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  <w:rtl w:val="true"/>
        </w:rPr>
      </w:r>
    </w:p>
    <w:p>
      <w:pPr>
        <w:pStyle w:val="Normal"/>
        <w:jc w:val="center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  <w:rtl w:val="true"/>
        </w:rPr>
      </w:r>
    </w:p>
    <w:p>
      <w:pPr>
        <w:pStyle w:val="Normal"/>
        <w:jc w:val="center"/>
        <w:rPr>
          <w:b/>
          <w:b/>
          <w:bCs/>
          <w:sz w:val="144"/>
          <w:szCs w:val="144"/>
        </w:rPr>
      </w:pPr>
      <w:r>
        <w:rPr>
          <w:b/>
          <w:b/>
          <w:bCs/>
          <w:sz w:val="144"/>
          <w:sz w:val="144"/>
          <w:szCs w:val="144"/>
          <w:rtl w:val="true"/>
        </w:rPr>
        <w:t xml:space="preserve">قوائم ببحوث </w:t>
      </w:r>
    </w:p>
    <w:p>
      <w:pPr>
        <w:pStyle w:val="Normal"/>
        <w:jc w:val="center"/>
        <w:rPr>
          <w:b/>
          <w:b/>
          <w:bCs/>
          <w:sz w:val="144"/>
          <w:szCs w:val="144"/>
        </w:rPr>
      </w:pPr>
      <w:r>
        <w:rPr>
          <w:b/>
          <w:b/>
          <w:bCs/>
          <w:sz w:val="144"/>
          <w:sz w:val="144"/>
          <w:szCs w:val="144"/>
          <w:rtl w:val="true"/>
        </w:rPr>
        <w:t xml:space="preserve">التخرج       </w:t>
      </w:r>
    </w:p>
    <w:p>
      <w:pPr>
        <w:pStyle w:val="Normal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  <w:rtl w:val="true"/>
        </w:rPr>
      </w:r>
    </w:p>
    <w:p>
      <w:pPr>
        <w:pStyle w:val="Normal"/>
        <w:jc w:val="center"/>
        <w:rPr>
          <w:sz w:val="96"/>
          <w:szCs w:val="96"/>
          <w:u w:val="single"/>
        </w:rPr>
      </w:pPr>
      <w:r>
        <w:rPr>
          <w:b/>
          <w:b/>
          <w:bCs/>
          <w:sz w:val="96"/>
          <w:sz w:val="96"/>
          <w:szCs w:val="96"/>
          <w:u w:val="single"/>
          <w:rtl w:val="true"/>
        </w:rPr>
        <w:t>لطلبة كلية التمريض</w:t>
      </w:r>
    </w:p>
    <w:p>
      <w:pPr>
        <w:pStyle w:val="Normal"/>
        <w:jc w:val="left"/>
        <w:rPr>
          <w:sz w:val="96"/>
          <w:szCs w:val="96"/>
          <w:u w:val="single"/>
        </w:rPr>
      </w:pPr>
      <w:r>
        <w:rPr>
          <w:sz w:val="96"/>
          <w:szCs w:val="96"/>
          <w:u w:val="single"/>
          <w:rtl w:val="true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11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4370"/>
        <w:gridCol w:w="1080"/>
        <w:gridCol w:w="3240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نو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ؤل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رفين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صحةالنفسسية كراس لأطباء الصحة الأولية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موعة 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خبرا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ياد نوري فتاج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ضع الأسري وعلاقته بزيادة الاضطهاد النفسي والجسمي للأطفال في سن المدرس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1999-2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ريم غضبان 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لى حسي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لي عبد الرضا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فيفة 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قييم ممارسات الكادر التمريضي لإعطاء التسريب الوريدي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اظم فطمي بشير، عواد حسين، فر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فوزي، ليث حرب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عاد جاسم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ص الإبهام عندالاطفال في سن ما قبل المدرسة وعلاقتها ببعض المتغيرات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ركان بهلول ، مح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عزت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فيفة رضا عزيز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راء الأمهات حول العناية المنزلية بالأطفال المصابين بالإسهال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بار عويد ، اسعد كاظم ، احمد عج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، لفته حس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هاد محمد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دراسة أراء الممرضين العاملين في وحدة إنعاش القلب حول تطوير معلوماته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راس محمد  حمد، زيا د مصطفى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لورا ايرميا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اية مرضى السكر بالقدمين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دنان مجيد غدير ، سالم شريف 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تول أمين جدو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فهوم الطفل عن العملية الجراح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ادي جاسم غانم ، وفاء جمي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يرية الفضلي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رفة   معلومات الممرضات حول مرض الأكياس المائ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سين عادي ، علاء جبار، 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باسمة عبد الستار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الدة الياس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مريض في التراث العربي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سختين 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كز إحياء التراث العلمي العرب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دوة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دى انتشار التيارات العصابية بين بعض الطلبة في مدينة كركوك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سختين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شمال جلال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طا الله عمر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يال يوسف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ألم النفسي للبالغين من أفراد العائلة في القرن الواحد والعشرين ومعالجته المقترحة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الد كور ك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مط الرضاعة وعلاقتها بأمراض الجهاز التنفسي دون سن الخامسة من العم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بد الله محمد، عبد الرحمن محمد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ريمة احمد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قوق الاقتصادية للأسرة العراقية في ظل الحصار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اخته شاكر رشي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عض المشكلات العائلية وتحديات القرن الواحد والعشرين في ضوء تأثيرات الحرب والحصار في المجتمع العراق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وزية العط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ائلة العراقية أدوارها ومهامها  وتأثير الحصار عليها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كية ألعمار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ثقافة الاستهلاك المتوازن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الب مهدي عبود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نمو الجسمي والعقلي للطفل وتحديات القرن الواحد والعشرين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اتن فخر الدين، رفيقة جاس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تصالات الفضاء واحتمالات تأثيرها على الأسرة العربية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ادي نعمان إلهيتي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ور الاتحاد العام لنساء  العراق في رع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عائل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جم عبود نج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وجيه الديني ومساهمته في تنشئة الأجيال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بتسام مرهو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عض المش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نفسية التي يعاني  منها الأطفال في دور الدولة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امر محمد، ميرزا الجناب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روق منير ، سجاء هاشم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س العامة  للتمريض في ردهات مرض شلل الأطراف السفلى وشلل الأطراف الأربع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وري مصطفي بهج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لومات وممارسات معلمو المدارس الابتدائية 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سيطرة على مرض النكا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عد حسين، بس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محمد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لمى كاظم جهاد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دى انتشار التيارات العصابية بين بعض الطلبة في مدينة كركوك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كرر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شمال جلال ،عطا الله عمر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يال يوسف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عض المشكلات التي يواجهها طلبة المرحلة الرابعة في كلية التمريض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اروق حسن ، خالد وليد 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جاء هاشم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علومات الأمهات الحوامل حول أهمية اخذ لقاح الكزاز خلال فترة الحمل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حمد محمود، منار محمود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قبال غانم معلة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شكلات طلبة كلية التمريض خلال التدريب العملي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ائزة سليم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وديعة عبد الحميد وجيهة علي مشتاق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لومات طلبة وطالبات المراحل المنتهية لبعض كليات جامعة بغداد عن الأمراض النفس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حسين رجب ، زياد علي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جاء هاشم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دم  توافق دم  الحامل ذات الحمل الريص السالب  وتأثيره على الجنين والوليد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هاد محمد قاسم ،شذى سعدي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قبال مجيد عباس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مرضة في الميزان بين الحقوق والواجبات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عاد عبد الستار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علومات الأمهات للعناية بأطفالهن المصابين بابيضاض الد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حمد عزيز،فرج عبا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فيفة رضا عزيز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دراسة مسحية لإصابات التدرن في العرا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مد عبد المج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 مح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إبراهي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مد فاضل خليفة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اسة استبيانيه عن أسباب ترك العلاج لمرضى الشيزوفرينيا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</w:rPr>
              <w:t>2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 ك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مجيد، علاء حسين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جاء هاشم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خاوف المرضى المصابين بانخفاض السكر بالدم والإجراءات اليومية المتبعة للسيطرة عليها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يعاد حسين، ،محمد علي عثم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تول أمين جدوع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عارف طلبة اعداديات التمريض الصفوف المنتهية حول أعراض وعلامات التهاب المسالك البولية </w:t>
            </w:r>
            <w:r>
              <w:rPr>
                <w:b/>
                <w:bCs/>
                <w:sz w:val="32"/>
                <w:szCs w:val="32"/>
                <w:rtl w:val="true"/>
              </w:rPr>
              <w:t>. 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سختين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سن عبد ا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 باسم حسون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ليمة يوسف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علومات الكادر التمريضي في مستشفى الرشاد وابن رشد حول الاتصال العلاجي للمرضى الذين يعانون من الهلاوس والأوهام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لمان حسن  ،برهان علي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جاء هاشم علي كريم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علومات العاملين فيما يتعلق بالمخاطر المهنية أثناء العمل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حمد راضي، حمزة حس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لمى كاظم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ام جبار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سبة حدوث مرض ابيضاض الدم لدى الأطفال خلال فترة الحصار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عبد الرزاق، برهان محمد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ريمة احمد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واقع مهنة التمريض وأفاق عمل الممرضة العربية حاضرا ومستقبلا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حمد هيثم سقيط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دوة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روف وتأثيراتها على الطفل والعائل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هر سعود ، بهزاد رمضان،إقبال عبد الرزا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إقبال غانم معلة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مرضة بين الماضي والحاضر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لوى عباس ،سهام بطرس ،جوليت داو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بد الحق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قياس القلق لدى طلبة كلية التمريض وعلاقته ببعض العوامل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ازن أنيس، ، علاء نمر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جاء هاشم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علومات طلبة الثانوية حول الأمراض المنقولة جنسيا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 سلمان ، ،ستار فاهم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سين جاسم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الات التي تراجع شعبة الأمراض النفسية في مستشفى ابن رش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عد بدر، رامي عبد الرحي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جاء هاشم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ضطراب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جسمية التي تعاني منها المرأة في سن مابعد الإنجاب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وثر سلمان،جنان كريم ،أغصان طه،ساجدة حمي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إقبال مجيد عباس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مارسات الخاطئ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تي يقوم بها تلاميذ المدارس الابتدائية عند العناية بأسنانهم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حمد نجم ، اسامة جواد ، عدنان محمد ، علي كريم، مرتضى موزان 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ى عبد الوهاب خليل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اسة المشاكل الصحية التي يعاني منها طلبة كلية التم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ض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لام جبار، نافع علي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راجحة عبد الحسي</w:t>
            </w:r>
            <w:r>
              <w:rPr>
                <w:b/>
                <w:b/>
                <w:bCs/>
                <w:rtl w:val="true"/>
              </w:rPr>
              <w:t>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دخين وأمراض القلب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إستبرق سلمان ،احمد عبا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سعدية احم</w:t>
            </w: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/>
                <w:bCs/>
                <w:rtl w:val="true"/>
              </w:rPr>
              <w:t xml:space="preserve"> خضر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فهوم الأم لأهمية الرضاعة الطبيعية للوقاية من أمراض الجهاز التنفسي للطفل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سختين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لطيف جاسم،حامد كامل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قبال غانم معلة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اسة عن العقم الثانوي وعلاقته ببعض المتغيرات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قيل خليفة،فاطمة جواد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سن علي محم</w:t>
            </w:r>
            <w:r>
              <w:rPr>
                <w:b/>
                <w:b/>
                <w:bCs/>
                <w:rtl w:val="true"/>
              </w:rPr>
              <w:t>ود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راسة واقع الخدمات الاجتماعية للمعوقين نفسيا ف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راق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اهر سامي بطي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عض المشاكل التي تعاني منها الممرضة في ردهات الأمراض السرطانية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بيضاض الدم 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حسان وليد، حازم إبراهيم،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جاء هاش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ثر العمر والإنجابية على صحة الطفل الوليد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ضال فريد، اح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محم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بيعة محسن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رض التدرن الرئوي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حمد حميد، عامر فاضل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سبة الإصابة بأمراض الكلى عند الأطفال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رات صالح،علي هادي 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فيفة رضا، كر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حمد</w:t>
            </w:r>
          </w:p>
        </w:tc>
      </w:tr>
      <w:tr>
        <w:trPr>
          <w:trHeight w:val="809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علومات الأمهات حول استخدام حبوب منع الحمل 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خميس بندر،سكينة غاز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فاء عبد الكريم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سباب ترك مريض الفصام للعلا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سين محمد، جمعة سعد الله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شروق منير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اقة التما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رياضية بالعلامات الحيوية للجسم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ار محمود، ا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سعي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نيت حبيب توما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مرضة في الميزان بين الحقوق والواجبات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راسة مقدمة للمؤتمر الوطني الأول لنهضة التم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ض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مارسات الميدانية السادسة لجامعة بغداد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حرير، إحسان محم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قييم الغذائي لطلبة كلية التمريض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هيثم فوزي، مهدي كري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ديم محمد طاهر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علاقة بين التدخين وسرطان الرئ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 حسن عبود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وسى هاشم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كيمة ش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شاكل البدنية    التي يعاني منها الأطفال بسن المدرسة المصابين بالسكري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سامة شاكر ، عامر نبيل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لمى كا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قييم معلومات الممرضات المتعلقة بمرض سمدمية الحمل في مستشفيات النسائي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لباب أنور  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باح صلاح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كرية شدهان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دور الممرضة في عملية إعطاء الدواء 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هيرومحمد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هدى عيال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تول أمين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دراسة ميدانية لتقويم معلومات المرضى المصابين بأمراض القلب حول الوقاية  من أمراض القلب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بد الكريم حمزة فاطمة هاش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اهده محمود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اسة معل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موظفات الدولة عن مرض السرطان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با فاضل ،سازان ط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اهده محمود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راسة ميدانية حول أنواع التسمم الأكثر شيوعا عند الأطفال في مرحلة الطف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بك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اسر علي ، سعيد يوس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هام أمين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راسة تقيميه لخبرات ومعلومات فريق النشاط الريفي في مجال التوعية الصحية لعام </w:t>
            </w:r>
            <w:r>
              <w:rPr>
                <w:b/>
                <w:bCs/>
                <w:sz w:val="28"/>
                <w:szCs w:val="28"/>
              </w:rPr>
              <w:t>19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دنان شكر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داية التعرف على النمو الس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هاد حكمت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إسعافات الأولية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ات فرع أس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تمريض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ثر الحصار الاقتصادي على ميزانية الأسرة العراقية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عد فتح الل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شكلات النفسية والاجتماعية والتربوية التي تواجه العائلة العراقية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يلى يوسف، إنع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شاكر فوزية علي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علومات الأمهات عن شلل الأطفال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حلام حسين، أح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را خا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ديعة الداغستاني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راكز استعلامات السمو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شرى خير الل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هاشم إسماعيل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إصابات الحروق خلال الطفولة وتأثيراتها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هزاد رمضان ،بتول حسي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إقبال غانم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أثير العلاج الطبيعي المبكر للأطفال المصابين بفالج الذراع لمنع التشو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جنان حميد ،خلود داود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قبال غانم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قم عند النساء في مركز العقم في   مستشفى العلوية للولاد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غانم مروكي ، عالية غريب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رجاء كامل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دراسة ميدانية حول تقويم معلومات المريض المصاب بداء السكر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شذى جبار ، سها عبد الله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تول أمين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دور الممرضة حول النزف ألنفاسي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باح شامي ، شروق رؤو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اسمة شاكر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دارة العائلة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جم عبود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اهج إعداد الممرضات العربيات لتلبية الحاجات الصحية والبيئ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في المجتمع العربي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شأة ادوار التمريض المعاصر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ديعة عبد الح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عالم الأدوار الحديثة للتمريض وسلوكياتها في مواجهة الايدز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صام محمد الدالي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مرضة العربية واقعا ومستقبلا في مجال الصحة والبيئة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وسيلة عيسى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قع مهمة التمريض وأفاق عمل الممرضات العربيات حضرا ومستقبلا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صام محمد الدالي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خوف عند الأطفال دون سن المدرس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اجحة ع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حس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ور حسين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روح المعنوية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زار علي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ور حسين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شكلات المستقبلية المتوقعة للأسرة العراق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وجهة نظر طلبة الجامع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اهرة الفياض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هام سعي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ور العائلة الديني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بد الحميد حمد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اناة المرضى المصابين بالأمراض المزمنة في ظل الحصار الراهن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هام أمي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زوف التلاميذ عن التعليم في القرن الواحد والعشرين أسباب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.....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لاجات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نان غزير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رعاية الصحية الأولية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سين جاسم محمد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ديعة عبد الح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قر الدم الناتج عن نقص الحديد عند المرأة الحامل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هدى باقر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هالة سعدي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ثناء بهاء الدين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داء السكري وتأثيره على الحمل والولاد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شرى خير الل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قبال مجيد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ثر داء السكري على صحة الحامل والوليد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دى غازي ، ثناء عبد الأمير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رجاء كامل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اسة ميدانية حول أنواع التسمم الأكثر شيوعا عند الأطفال في مرحلة الطف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مبكرة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اسر علي محمد، س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وس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ام أمين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مريض في الإسلا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ديعة عبد الح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مريض بين الماضي والحاض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لوى عباس ، سهام بطر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د ال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شريف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اقع العلاقات الأسرية  في العراق وسبل تطويرها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إحسان محمد الحس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لومات الأمهات اللواتي يراجعن مركز الأمومة والطفولة في الاعظمية حول أه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لقاحات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دى باقر حس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جيهة علي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راكز استعلامات السموم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شرى خير الل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هاشم إسماعيل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غذية الطفل الرضي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ائزة عادل فخري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خيرية فالح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ام أمين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أزمة النفسية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ائل حسين، ن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ع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علي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بتسام محمد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قم وأسبابه في إحدى مراكز الع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في بغداد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يسن كمال، صلاح مهدي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جذام الجلب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ديعة محمد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سباب المخاوف لدى المريض الخاضع للعلاج الجراحي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ور حيران ، هادي كري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هام أمين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تول أمين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قييم معلومات العاملين في وحدات غسل الكلى حول الوقاية من انتشار التهاب الكبد الفيروسي نوع </w:t>
            </w:r>
            <w:r>
              <w:rPr>
                <w:b/>
                <w:bCs/>
                <w:sz w:val="32"/>
                <w:szCs w:val="32"/>
              </w:rPr>
              <w:t>B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عد حمد ،كامل ماضي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رمين بدري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تجاهات طلبة ك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تمريض نحوا لمه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وعلاقتها ببعض المتغيرات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عيد ح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، ليلى يوس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زار العاني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إجراءات الوقائية من تسوس الأسنان في عمر المدرس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جلة عباس ،نهى هادي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بتسام خليل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ثر التمارين العلاجية المركزة على تنمية الذكاء للمعوقين عقليا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طية كريم ، نهلة حس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ضاري بطوطة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مارسة الصحية للعاملين في الحقل الصحي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ريمة محم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، لمعان هلال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حمد صالح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هم التوجهات الاجتماعية والاقتصادية والعلمية في القرن الواحد والعشرين وانعكاساتها على العائل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هدى مهدي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شاكل النفسية للأطفال المراجعين للعيادة الخارجية في مستشفى ابن رش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رسل صباح، راقية خليل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حلام يوسف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علاقة بين الإنجاب والالتزام بالفروض الدينية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جيد حميد عار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دراسة عن طبيعة العلاقة السائدة بين طلبة المرحلة الرابعة في كلية التمري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بد الكريم سلمان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إيمان خليل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لوى شاك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حلام يوسف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راسة مسحية ميدانية لواقع الإرشاد العلمي والتوجيه التربوي من وجهة نظر طلبة ك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مري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ناء عبدالامير ، برزان محمد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لهام أمين جدوع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دراسة مسحية حول التدخين خلال فترة المراهق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خالد حسين احمد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لهام أمين جدوع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مط الإمراض الشائعة في طلبة المدارس الابتدائية في منطقة الشيخ عمر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بتسام عبد الأمير أياد محم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وجيهة علي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ظاهرة التدخين بين طلبة الجامعة في  الأقسام الداخلية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ضرغام مجيد ، حيدر موحا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قبال مجيد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لومات وانطباع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طلبة كلية التمريض حول سرطان المث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والعوامل المساع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يدر علاء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خالدة خليل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اهده محمود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رقاب نمو الطفل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ميرة عبد الرزاق ، سليمة زايد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قبال غانم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قافة الجنسية لدى طالبات كلية التمريض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جدة فاضل، م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فرحا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فاء عبد الك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وعية الغذائية لدى مربيات رياض الأطفال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رقية حميد ، سازان ط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دراسة وصفية حول الاكتئاب بين المرضى الراقدين في مستشفى ابن رشد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اطمة إبراهيم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زهار عبد الحاف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لوى شاكر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دور  النفسي للعائلة العربية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وسن الجلبي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رأة في العالم الث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ومشكلة الفقر في القرن الواحد والعشرين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سين ياسي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دور المهني للمرأة في القرن الواحد والعشرين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لمى المختار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أثير لعب الأطفال  في سن ماقبل المدرسة على تطورهم الاجتماعي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داء عبد الكريم ،نادية ادمون 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خيرية الفضلي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دراسة مقدمة إلى كلية التمريض كجزء من متطلبات التخرج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سام محمد، اح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رام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لمى كاظم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دراسة نسبة إصابة المرضى بالحمى الرئو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غيرات العمر والجنس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وسن صالح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اهده محمود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عادات الدراسية في الوسط الجامعي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اطمة مزعل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حلام يوسف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اسة عادة مص الإبهام لدى الأطفال في سن ما قبل المدرسة وعلاقتها ببعض المتغيرات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هاد عبد الجب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، عدنان راضي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جانيت حبيب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دراسة إحصائية لواقع الإسهال بين الأطفال خلال السنتين الماضيتين </w:t>
            </w:r>
            <w:r>
              <w:rPr>
                <w:b/>
                <w:bCs/>
                <w:sz w:val="32"/>
                <w:szCs w:val="32"/>
              </w:rPr>
              <w:t>1987</w:t>
            </w:r>
            <w:r>
              <w:rPr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b/>
                <w:bCs/>
                <w:sz w:val="32"/>
                <w:szCs w:val="32"/>
              </w:rPr>
              <w:t>1988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 مستشفى ابن البلدي التعليمي للأطفال في مدينة بغداد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ندس عادل، فائزة حس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لهام أمين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ضاعفات الإصابة بفقر الدم البحري عند الأطفال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خالدة خليل ، حيدر علاء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بتسام خالد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دراسة مقارنة معلومات طلبة المرحلة الرابعة في كلية التمريض عن الإسعافات الأولية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ائدة قادر، ن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حس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جانيت حبيب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عض مشكلات الأسرة العراقية في ظروف الحصار الاقتصادي الجائر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نى يون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واصفات المرضى الداخلين إلى شعبة الطوارئ في مستشفى بغداد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حمد عزيز،سهاد سامي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أهمية الإستراتيجية للخليج العربي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إعداد  مرشحات فرقة الرازي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مريض في العال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وديعة الداغستاني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مرضة بين المضي والحاضر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هام بطرس،سلوى عبا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بد الحق الطويل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قييم معرف الكادر التمريضي ومواقفهم وسلوكهم حول التهاب الكبد البائي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وفاء محمد عطو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صطفى عطا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شهاب احمد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قييم معارف علم التشريح لدى طالبات الدراسات الأولية في كلية التمريض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لاء حس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صدام عبد الحسي</w:t>
            </w:r>
            <w:r>
              <w:rPr>
                <w:b/>
                <w:b/>
                <w:bCs/>
                <w:rtl w:val="true"/>
              </w:rPr>
              <w:t>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نغم زهير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ياس مستوى سكر الدم العشوائ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بين طلاب كلية التم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</w:rPr>
              <w:t>2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إيمان عبد الوهاب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نير موسى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سام ع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واحد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ثر الحالة الجسمية والنفسية على المرضى المصا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بقرحة ألاثني عشر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حمد موسى وآخرو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ميرة عبد الأحد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فهوم الحياة الجامعية لدى طلاب كلية التمريض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اضل فرحان، ف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حمي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جاء هاشم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حة النف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دى طلبة كلية التمري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غازي تركي، تحسين علي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زهار عبود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قويم أداء التدريس في كلية التمريض في جامعة بغداد من قبل طلبتهم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عد صبري ،حيدر إبراهي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حمد فاضل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قييم تغذية الطفل في سن ما قبل المدرسة في حي القاهرة في وسط بغداد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لاء حسين، هديل حس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قبال غانم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قييم معلومات الأمهات حول فائدة الرضاعة الطبي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لام بعد مر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سنة من الرضاعة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لي عارف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سيا قاس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بيعة محسن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قييم معل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كادر التمريضي للمرضى المصابين بقروح الفراش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هديل رشيد، احمد علي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ميرة ع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أحد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أثير العوامل النفسية والروحية والاجتما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لدى الأم الحامل وأثرها في سلوك الجريمة لدى أبناء المحترفين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قيل محمد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جاء هاشم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جراء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متخذة 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قبل المرضى للسيطرة على الآلام الناتجة عن الأورام الخبيثة في البيت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ماد عبد الرحمن ، عقيل جبار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الدة ع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قلق الامتحان لدى طلبة كلية التمري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هاء موفق، سعيد علي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زهار عبود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أمن النفسي لدى طلبة كلية التمري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ادل حميد، مخلص غالب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زهار عبود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عانات النفسية لمرضى الصرع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حمد عبد السلام،  فاديه حس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جاء هاشم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راسة بحثية حول تقويم المعارف الفسلجية لطلبة الدراسات الأولية في كلية التمريض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لي تركي ،علي سلطا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عد إسماعيل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ثر الضغوط النفسية على طلبة المرحلة الرابع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كلية التمريض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زيد جابر ، زينب صدا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شروق منير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 الأذى الجسمي والنفسي والاقتصادي للمرضى الذين يعانون من المقاغرة القولونية المؤقت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اني محمد ، خالد محمود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فاء محمد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ييم الصحي لمرضى انسداد  الأمعاء الجزئ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حمد راشد ،مهدي كامل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رمين بدري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دراسة ميدانية حول تقويم معلومات طلبة كلية التمريض للمرحلة الرابعة لمرضى داء السكر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اس حبيب ،وميض حام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تول أمين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قييم وعي النساء حول مخاطر الحمل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حمد شهاب، ح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فاضل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مد فاض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خليفة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قييم معارف معلمي ومدرسي  المدارس الابتدائية والثانوية تجاه الأمراض الانتقالية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ور محمد ،محمد كامل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مد فاضل خليفة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ascii="Cambria" w:hAnsi="Cambria" w:cs="Cambria"/>
          <w:vanish/>
        </w:rPr>
      </w:pPr>
      <w:r>
        <w:rPr>
          <w:rFonts w:cs="Cambria" w:ascii="Cambria" w:hAnsi="Cambria"/>
          <w:vanish/>
          <w:rtl w:val="true"/>
        </w:rPr>
      </w:r>
    </w:p>
    <w:tbl>
      <w:tblPr>
        <w:tblW w:w="11041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1080"/>
        <w:gridCol w:w="2520"/>
        <w:gridCol w:w="15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نوان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ؤلف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مشرف</w:t>
            </w:r>
            <w:r>
              <w:rPr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ncidence of post operative wound infection among some Baghdad hospital.(2 copies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del Saleem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uthana Gaz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bria Al_Salih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uman myiases by old world screw worm  in Iraq 1996-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Mustafa kemal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asima A. Satta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Evaluation of the pregnancy outcome relative to home hospital delivery.(2 copies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Najat fatih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Yaseen Mohammed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la Saad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Evaluation</w:t>
            </w:r>
            <w:r>
              <w:rPr>
                <w:sz w:val="32"/>
                <w:szCs w:val="32"/>
              </w:rPr>
              <w:t xml:space="preserve">s </w:t>
            </w:r>
            <w:r>
              <w:rPr>
                <w:b/>
                <w:bCs/>
                <w:sz w:val="32"/>
                <w:szCs w:val="32"/>
              </w:rPr>
              <w:t>the nursing   care providing    to patient with convulsive therapy (2 copies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hurgham Majed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halil Aziz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jaa Hashi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inor discomfort during pregnancy and its relation on the health of mothe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Hassan Jassim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bas Mohamme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afa  Abdu-ALKARI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ssessment of knowledge and health practices of women regarding menopausal age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Mohammed Ahmed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Ikbal Majee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The effect of contributing factors of duodenal ulcer patient on some variables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mat Mohamme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bbas Juber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kema Shak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Identification of stress level for nurses at work in Baghdad and Al- Kendy teaching hospitals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32"/>
                <w:szCs w:val="32"/>
              </w:rPr>
              <w:t xml:space="preserve">Majed </w:t>
            </w:r>
            <w:r>
              <w:rPr>
                <w:b/>
                <w:bCs/>
                <w:sz w:val="28"/>
                <w:szCs w:val="28"/>
              </w:rPr>
              <w:t>Mohamme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Khalida Alwan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urdens of care upon family of hemophilic child. (2 copies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aider Mossa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>Ibrahem Mohamed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fifa Red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other knowledge in regard to breast examinat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min      Ajeel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`Hala Sadou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Mother home management of dehydration child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Mohamed Al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rik Zia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ussein Jassi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mpacts of prolonged hospitalization on family and child with leukemia under treatment in Baghdad cit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ike Sabah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ha Abd Allah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ham Ami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ther's opinion towards child vaccinat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Sana khamie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lah Naza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Hussein Jassi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Evaluation the nursing cares providing to patient with electro</w:t>
            </w:r>
            <w:r>
              <w:rPr>
                <w:b/>
                <w:bCs/>
                <w:sz w:val="32"/>
                <w:szCs w:val="32"/>
              </w:rPr>
              <w:t xml:space="preserve"> convulsive </w:t>
            </w:r>
            <w:r>
              <w:rPr>
                <w:b/>
                <w:bCs/>
                <w:sz w:val="28"/>
                <w:szCs w:val="28"/>
              </w:rPr>
              <w:t>therap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urkham Maje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halid .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Sajaa Hashim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ssessment women knowledg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Regarding osteoporosis in menopausal stage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ada Jameel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</w:rPr>
              <w:t>Ikbal Majee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he water –seal chest drainag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hamed Odeh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Fadi Numa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Needs for hope and informati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mong adults diagnosed with cance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aha Hussein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afaa Attof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Evaluation the nursing cares for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thalassemic child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Mohamed Hassan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Nihad Mohamed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ood care practices by diabetes mellitus patient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Nada Chazi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tlal Reaz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adia khud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ancer of breast and breast self examination knowledge. Attitude and practice of student nurses in college of nursin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Sundos Adel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Zainab Asmaeel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heda Mahmood</w:t>
            </w:r>
          </w:p>
        </w:tc>
      </w:tr>
      <w:tr>
        <w:trPr>
          <w:trHeight w:val="1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Study to determine knowledge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nd practice of group of nurses regarding beast examinat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tesar Nasser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arazan Mohammed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ahida Mhmu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Epidemiological characteristics of male infertilit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Rami Khalid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tesa</w:t>
            </w:r>
            <w:r>
              <w:rPr>
                <w:sz w:val="28"/>
                <w:szCs w:val="28"/>
              </w:rPr>
              <w:t xml:space="preserve">r </w:t>
            </w:r>
            <w:r>
              <w:rPr>
                <w:b/>
                <w:bCs/>
                <w:sz w:val="28"/>
                <w:szCs w:val="28"/>
              </w:rPr>
              <w:t>Hassa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ssessment women knowledg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egarding osteoporosis in menopausal stag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kbal Majee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Effect of health education on self report depression of patients with cardiac catheriza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ed- Alhaleeml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kema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hak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ublic's knowledge about cance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di Ibrahe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afaa Attof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valuation of foot nursing care for diabetic pati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ushrah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hair Allah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tritional status of school age   children in primary schools of Baghd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brahem Alwa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k an Bahlou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hildren and needle phobi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bed –Alkader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sthmatic child's mother practices to contro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Wathek Raheem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kbal Majee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The effect of life style on hypertension client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del Abba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wien Badr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ssessment of dental health practices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isal Abdullah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</w:rPr>
              <w:t>Ikbal Majee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Nurse's knowledge about gall stone obstructive jaundice health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edad Kame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regnant women's practice to relieve heart bur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 keel Hebeeb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Fatin Abed</w:t>
            </w:r>
            <w:r>
              <w:rPr>
                <w:b/>
                <w:bCs/>
                <w:sz w:val="32"/>
                <w:szCs w:val="32"/>
              </w:rPr>
              <w:t xml:space="preserve"> alame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other's knowledge and believe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bout children infect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asha kade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Wessam Jabba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Knowledge and practices of mothers concerning children with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Haemaoarthrosis in hemophilia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Haimen Mohammed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arema Ahma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epatitis B infect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agham Zuhai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laa Hassa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other home care for premature bab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hammed Hassa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Nihad </w:t>
            </w:r>
            <w:r>
              <w:rPr>
                <w:b/>
                <w:bCs/>
              </w:rPr>
              <w:t>Mohamme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Knowledge and practice of orthopedic nurses related to lower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imb amputation patient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hmad khalil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armeen Fahm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Cardiopulmonary resuscitation basic life support for adults –children and infant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Occupational heal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ssessment of health practices ataint breast self-examination among university student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Kais Obai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</w:rPr>
              <w:t>Ikbal Majee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bortion and its relation to BMI and socioeconomic statu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del  Naeme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abeaa Mohsi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 of the nurse role-performance towards the patients post –cardiac catheterization in Baghdad cit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mah Abd-Alkaree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egaa Ibrahi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ssessment of occupational health hazard (injuries illnesses) among the workers in Baghdad factori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ly Hameed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essam Jabba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ssessment of kindergartens environment health in Baghdad city comparative stud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ora Khamie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ala Saa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ssessment of most common discomforts among pregnant wome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hmad Sám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Fatin Abed-Al Ameer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ssessment of the most common complications of chemotherapy on leukemic childre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Saad Hassan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bed –Alkader Alaa -Aldee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ssessment of thalassemic children problems physically at thalassemia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enters in Baghdad cit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dnan Hassa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</w:rPr>
              <w:t>Ikbal Majee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ssessment of health education needs in primary health care centers comparative study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ohammed Bage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Hala Saadi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Evaluation of the head nurse administration role in Baghdad hospitals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Mohammed Hassan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Wessam Jabbar</w:t>
            </w:r>
            <w:r>
              <w:rPr>
                <w:b/>
                <w:bCs/>
                <w:sz w:val="32"/>
                <w:szCs w:val="32"/>
              </w:rPr>
              <w:t xml:space="preserve"> `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urses role at critical care units at medical city teaching hospital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assanen  Galb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ussein Had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ssessment of personal hygiene for adults with diabetic foo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udai Sar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ussein Had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Evaluation of knowledge of the nursing students college related to nursing diagnos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Hadeel  abed alretha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armeen Badr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ssessment of husband's role in choosing family planning method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Osama  Mohamme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</w:rPr>
              <w:t>Ikbal Majee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mpact of maternal risk factors on the outcome of pregnancy in Baghdad cit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airwan  Gaffe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Fatin Abed-Al Ame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ssessment of mother knowledge about dehydration associated with diarrhea for children under 5 years ol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mer Ibrahe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bed – Al kader 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ife style for parents with bladder cancer.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aged Majee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Halaema Yousif </w:t>
            </w:r>
          </w:p>
        </w:tc>
      </w:tr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urses role in care of child with a plastic anemi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0mer Selman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Suad </w:t>
            </w:r>
            <w:r>
              <w:rPr>
                <w:b/>
                <w:bCs/>
                <w:sz w:val="28"/>
                <w:szCs w:val="28"/>
              </w:rPr>
              <w:t>Hassoo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Effects of chemotherapy on leukemic child and his famil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Mohammed Salih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asin Kamm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ffects of parity on low weight neonat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ged Rahee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Siham Hekme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sychological aspects of leukemic childre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Layla Fakher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ssessment of domestic violence community based stud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Saad Ahmad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hammed Fade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he differentiation between Hodgkin and non- Hodgkin lymphoma in relation to the nursing considerat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ith Karee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dul Kadir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aa, Aldee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ssessment of health promotion for college students: cross sectional study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asim  Mohammed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hammed Fade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ssessment of maternal and child health care services: community based study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hmad Rath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Mohammed Fade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Assessment of nurse's knowledge towards chlorpromazine side –effects in psychiatric hospitals</w:t>
            </w:r>
            <w:r>
              <w:rPr>
                <w:b/>
                <w:bCs/>
                <w:sz w:val="32"/>
                <w:szCs w:val="32"/>
              </w:rPr>
              <w:t xml:space="preserve">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Orase Hatem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Mohammed Fade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he quality of life for patients with angina pectori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Mohammed Baker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halda Alwan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ssessment of daily living activities for patients with angina pectori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hmad Ragi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Mona Farege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Assessment of nurse's knowledge</w:t>
            </w:r>
            <w:r>
              <w:rPr>
                <w:b/>
                <w:bCs/>
                <w:sz w:val="32"/>
                <w:szCs w:val="32"/>
              </w:rPr>
              <w:t xml:space="preserve"> about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reoperative information for cardiac surgery patients in Baghdad cit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Manal Reda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ona Fareg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s obesity a risk factor for outcome after cardiac surgery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Iehab Mohammed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Hakema Shaker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mpact of obesity upon patient with ischemic heart disease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Hassan Kareem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Hakema Shak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sessment of mothers practices umbilical card car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war Ibrahi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</w:rPr>
              <w:t>Ikbal Majeed</w:t>
            </w:r>
          </w:p>
        </w:tc>
      </w:tr>
      <w:tr>
        <w:trPr>
          <w:trHeight w:val="1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Assessment of nurses knowledge regarding immediate  management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care of infants of diabetic mother in intensive neonatal care un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Nadia Abed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</w:rPr>
              <w:t>Ikbal Majeed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ssessment of women in labor regarding fear of delivery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tesar Red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hammed Fade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sessment of levels of anxiety of leukemic childre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fa Razzak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dul Kadir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aa, Aldee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sessment of the knowledge and practices of women with hydatidiform mol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gaa Tarik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Rabia Mohsin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Assessment of</w:t>
            </w:r>
            <w:r>
              <w:rPr>
                <w:b/>
                <w:bCs/>
                <w:sz w:val="32"/>
                <w:szCs w:val="32"/>
              </w:rPr>
              <w:t xml:space="preserve"> families' health needs in local communit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hammed Shake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Mohammed Fade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Assessment of mother's</w:t>
            </w:r>
            <w:r>
              <w:rPr>
                <w:b/>
                <w:bCs/>
                <w:sz w:val="32"/>
                <w:szCs w:val="32"/>
              </w:rPr>
              <w:t xml:space="preserve"> knowledge and </w:t>
            </w:r>
            <w:r>
              <w:rPr>
                <w:b/>
                <w:bCs/>
                <w:sz w:val="28"/>
                <w:szCs w:val="28"/>
              </w:rPr>
              <w:t>practices</w:t>
            </w:r>
            <w:r>
              <w:rPr>
                <w:b/>
                <w:bCs/>
                <w:sz w:val="32"/>
                <w:szCs w:val="32"/>
              </w:rPr>
              <w:t xml:space="preserve"> regarding episiotomy care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anaa Hassa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Fatin Abed-Al Ame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he effects of oral hygiene program on mothers of leukemic chil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assan Shaw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Layla Fakh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Assessment o</w:t>
            </w:r>
            <w:r>
              <w:rPr>
                <w:b/>
                <w:bCs/>
                <w:sz w:val="32"/>
                <w:szCs w:val="32"/>
              </w:rPr>
              <w:t xml:space="preserve">f pregnant women's anxiety prior to cesarean birth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ana Raa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Rabia Mohsi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uality of life of patient with heart failur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Mohammed Hussein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Khalda Alwa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Impact of obesity upon patient with</w:t>
            </w:r>
            <w:r>
              <w:rPr>
                <w:b/>
                <w:bCs/>
                <w:sz w:val="32"/>
                <w:szCs w:val="32"/>
              </w:rPr>
              <w:t xml:space="preserve"> patients with cannonry artery diseas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assan Karee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Hakema Shak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Effeteness of water for patient with kidney ston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hmad Rashi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alaema Yousif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Assessment o</w:t>
            </w:r>
            <w:r>
              <w:rPr>
                <w:b/>
                <w:bCs/>
                <w:sz w:val="32"/>
                <w:szCs w:val="32"/>
              </w:rPr>
              <w:t>f nurse midwives practices regarding placental deliver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nis Abba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Rabea Mohsi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pression and its outcome in acute myocardial infract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hmad Kasim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kema Shak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e effects of hospital anxiety and depression for patient with cardiac catheterization and stent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bed Aly Omer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halda Alwa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Assessment of women knowledge and attitude towards breast cance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itham Mohamme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hammed Fade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ssessment of renal function for patient under going cardiac surger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wa'l Abbas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kema Shak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sessment growth and development of school age childre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stafa Shake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a'a Noor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Quality of life for the Patient after va Ire replacemen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stafa Hamud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Khalda Alwa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Evaluation of nursing performanc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cerning sheath removal for patient with PTC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hmed W. Mizba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halda Alwan</w:t>
            </w:r>
          </w:p>
        </w:tc>
      </w:tr>
      <w:tr>
        <w:trPr>
          <w:trHeight w:val="8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ssessment of symptoms thoughts and environmental factors in suspected acute myocardial infarction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bah Abdullah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kema Shak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ssessment of Q tinterval before and after repaired of tetalogy of fallo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del Mohammed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Hakema Shak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 xml:space="preserve">Assessment of nurse's knowledge </w:t>
            </w:r>
            <w:r>
              <w:rPr>
                <w:b/>
                <w:bCs/>
                <w:sz w:val="32"/>
                <w:szCs w:val="32"/>
              </w:rPr>
              <w:t>about kidney ston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essam Hamee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laema Yousif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Assessment of</w:t>
            </w:r>
            <w:r>
              <w:rPr>
                <w:b/>
                <w:bCs/>
                <w:sz w:val="32"/>
                <w:szCs w:val="32"/>
              </w:rPr>
              <w:t xml:space="preserve"> daily living activity of patient with coronary artery disea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lly Selman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Khalda Alwa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Assessment of</w:t>
            </w:r>
            <w:r>
              <w:rPr>
                <w:b/>
                <w:bCs/>
                <w:sz w:val="32"/>
                <w:szCs w:val="32"/>
              </w:rPr>
              <w:t xml:space="preserve"> risk factors  for patients with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Osama Reyad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Halaema Yousif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he effect of the pregnancy on women's body imag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Sahrab N. Fadel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Rabea Mohsi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he effect of spontaneous abortion         on women's responses toward psychological, physical, cognitive and behavioral aspect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fraah Al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Rabea Mohsi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 xml:space="preserve">Assessment factors affecting </w:t>
            </w:r>
            <w:r>
              <w:rPr>
                <w:b/>
                <w:bCs/>
                <w:sz w:val="32"/>
                <w:szCs w:val="32"/>
              </w:rPr>
              <w:t>patients with congestive heart failure adherence to therapeutic regimen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mjad Mohammed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uad Jassi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 xml:space="preserve">Assessment of nurse's knowledge </w:t>
            </w:r>
            <w:r>
              <w:rPr>
                <w:b/>
                <w:bCs/>
                <w:sz w:val="32"/>
                <w:szCs w:val="32"/>
              </w:rPr>
              <w:t>abou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educe the risk of infection for urinary catheterizat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hmad Ali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Khalda</w:t>
            </w:r>
            <w:r>
              <w:rPr>
                <w:b/>
                <w:bCs/>
                <w:sz w:val="32"/>
                <w:szCs w:val="32"/>
              </w:rPr>
              <w:t xml:space="preserve"> Mohammed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Assessment of</w:t>
            </w:r>
            <w:r>
              <w:rPr>
                <w:b/>
                <w:bCs/>
                <w:sz w:val="32"/>
                <w:szCs w:val="32"/>
              </w:rPr>
              <w:t xml:space="preserve"> pregnant women perception toward saf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mmar Abbas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Mohammed Fade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Assessment of</w:t>
            </w:r>
            <w:r>
              <w:rPr>
                <w:b/>
                <w:bCs/>
                <w:sz w:val="32"/>
                <w:szCs w:val="32"/>
              </w:rPr>
              <w:t xml:space="preserve"> risk factor in the work place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ohammed Flaih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Wessam Jabb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Assessment of</w:t>
            </w:r>
            <w:r>
              <w:rPr>
                <w:b/>
                <w:bCs/>
                <w:sz w:val="32"/>
                <w:szCs w:val="32"/>
              </w:rPr>
              <w:t xml:space="preserve"> depression for adult patients with Hemodialysi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hmad Abdullah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ussein Had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Assessment of</w:t>
            </w:r>
            <w:r>
              <w:rPr>
                <w:b/>
                <w:bCs/>
                <w:sz w:val="32"/>
                <w:szCs w:val="32"/>
              </w:rPr>
              <w:t xml:space="preserve"> college student's perception towards substances use: Across- sectional stud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asim Al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ohammed Baki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Assessment of</w:t>
            </w:r>
            <w:r>
              <w:rPr>
                <w:b/>
                <w:bCs/>
                <w:sz w:val="32"/>
                <w:szCs w:val="32"/>
              </w:rPr>
              <w:t xml:space="preserve"> 4</w:t>
            </w:r>
            <w:r>
              <w:rPr>
                <w:b/>
                <w:bCs/>
                <w:sz w:val="32"/>
                <w:szCs w:val="32"/>
                <w:vertAlign w:val="superscript"/>
              </w:rPr>
              <w:t>th</w:t>
            </w:r>
            <w:r>
              <w:rPr>
                <w:b/>
                <w:bCs/>
                <w:sz w:val="32"/>
                <w:szCs w:val="32"/>
              </w:rPr>
              <w:t xml:space="preserve"> class nursing student's knowledge about kidney transplantat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Haider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alaema Yousif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ublic's knowledge about cance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adi Ibrahi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Wafaa Attof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`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0" w:right="0" w:hanging="0"/>
      <w:contextualSpacing/>
      <w:jc w:val="left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03:10:00Z</dcterms:created>
  <dc:creator>Se7en</dc:creator>
  <dc:description/>
  <dc:language>en-US</dc:language>
  <cp:lastModifiedBy>Se7en</cp:lastModifiedBy>
  <dcterms:modified xsi:type="dcterms:W3CDTF">2011-07-03T03:10:00Z</dcterms:modified>
  <cp:revision>2</cp:revision>
  <dc:subject/>
  <dc:title/>
</cp:coreProperties>
</file>