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tl w:val="true"/>
        </w:rPr>
        <w:t>قا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CS Shafa S_U normal.;Times New Roman"/>
          <w:sz w:val="56"/>
          <w:szCs w:val="56"/>
          <w:lang w:bidi="ar-IQ"/>
        </w:rPr>
      </w:pPr>
      <w:r>
        <w:rPr>
          <w:rFonts w:cs="MCS Shafa S_U normal.;Times New Roman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Shafa S_U normal.;Times New Roman"/>
          <w:sz w:val="56"/>
          <w:sz w:val="56"/>
          <w:szCs w:val="56"/>
          <w:rtl w:val="true"/>
        </w:rPr>
        <w:t>الكل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Shafa S_U normal.;Times New Roman"/>
          <w:sz w:val="56"/>
          <w:sz w:val="56"/>
          <w:szCs w:val="56"/>
          <w:rtl w:val="true"/>
        </w:rPr>
        <w:t>موز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Shafa S_U normal.;Times New Roman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Shafa S_U normal.;Times New Roman"/>
          <w:sz w:val="56"/>
          <w:sz w:val="56"/>
          <w:szCs w:val="56"/>
          <w:rtl w:val="true"/>
        </w:rPr>
        <w:t>الفرو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MCS Shafa S_U normal.;Times New Roman"/>
          <w:sz w:val="56"/>
          <w:szCs w:val="56"/>
          <w:lang w:bidi="ar-IQ"/>
        </w:rPr>
      </w:pPr>
      <w:r>
        <w:rPr>
          <w:rFonts w:cs="MCS Shafa S_U normal.;Times New Roman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Shafa S_U normal.;Times New Roman"/>
          <w:sz w:val="56"/>
          <w:szCs w:val="56"/>
          <w:lang w:bidi="ar-IQ"/>
        </w:rPr>
      </w:pPr>
      <w:r>
        <w:rPr>
          <w:rFonts w:cs="MCS Shafa S_U normal.;Times New Roman"/>
          <w:sz w:val="56"/>
          <w:sz w:val="56"/>
          <w:szCs w:val="56"/>
          <w:rtl w:val="true"/>
          <w:lang w:bidi="ar-IQ"/>
        </w:rPr>
        <w:t>فرع تمريض صحة البالغين</w:t>
      </w:r>
    </w:p>
    <w:tbl>
      <w:tblPr>
        <w:bidiVisual w:val="true"/>
        <w:tblW w:w="11250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0"/>
        <w:gridCol w:w="5940"/>
        <w:gridCol w:w="19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بت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م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دو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omparative study of the dressing techniques effect on prevention of surgical wound infectio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33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ological and psycho social stressors as perceived by hemodialysis patients in three teaching hospitals in Baghdad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7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,62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s which confront renal transplant recipients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7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834</w:t>
            </w:r>
          </w:p>
        </w:tc>
      </w:tr>
      <w:tr>
        <w:trPr>
          <w:trHeight w:val="20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omparative study on the effect of diabetic teaching program on the patients knowledge skill related to diabetic melli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روت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valuation of nursing care given to post operative patient with abdominal surgery in medical city teaching hospit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423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ن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ب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The effect of preventive nursing measures on the incidence of pressure sores on patients with limited mobility and those who are prone to dire B.P. pressure sor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712</w:t>
            </w:r>
          </w:p>
        </w:tc>
      </w:tr>
      <w:tr>
        <w:trPr>
          <w:trHeight w:val="254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 of a training program on prosthetic fitting for the below knee amputee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,63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valuation of practices and knowledge of scrub nurses concerning some aspects of aseptic technique at main teaching hospitals in Bagh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 of nursing educational program on recovery following cardiac surgery: intervention study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ئ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alence of back pain and varicose veins among the nurses in Baghdad hospitals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9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سم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Rehabilitation instruction after myocardial infarction on certain risk factor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3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يس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Effect of therapeutic exercises program in nursing management on hemiplegics</w:t>
            </w:r>
            <w:r>
              <w:rPr/>
              <w:t>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,672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س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اص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Development of teaching program for diabetic patients regarding insulin injec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639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ج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hip rotation in porn position on local pain from intramuscular injection in the dorsoaluteal si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Construction of nursing educational program for mothers of diabetic children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6757</w:t>
            </w:r>
          </w:p>
        </w:tc>
      </w:tr>
      <w:tr>
        <w:trPr>
          <w:trHeight w:val="23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 of a structured teaching programme on anxiety of patients undergoing cardiac catheterization 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3722,637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اقو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insulin injection teaching used by diabetes patie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31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diabetic patient practices concerning foot care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31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tion of quality of life for patients with transurethral resection of benign prostate hyperplasia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</w:rPr>
              <w:t xml:space="preserve">d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,7533</w:t>
            </w:r>
          </w:p>
        </w:tc>
      </w:tr>
      <w:tr>
        <w:trPr>
          <w:trHeight w:val="22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;Times New Roman"/>
                <w:sz w:val="28"/>
                <w:szCs w:val="28"/>
                <w:lang w:bidi="ar-IQ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MCS Taybah S_U normal.;Times New Roman"/>
                <w:sz w:val="28"/>
                <w:szCs w:val="28"/>
                <w:lang w:bidi="ar-IQ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MCS Taybah S_U normal.;Times New Roman"/>
                <w:sz w:val="28"/>
                <w:szCs w:val="28"/>
                <w:lang w:bidi="ar-IQ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Taybah S_U normal.;Times New Roman"/>
                <w:sz w:val="28"/>
                <w:szCs w:val="28"/>
              </w:rPr>
              <w:t>14</w:t>
            </w:r>
            <w:r>
              <w:rPr>
                <w:rFonts w:cs="MCS Taybah S_U normal.;Times New Roman"/>
                <w:sz w:val="28"/>
                <w:szCs w:val="28"/>
                <w:rtl w:val="true"/>
              </w:rPr>
              <w:tab/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ل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ري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ان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 operative nursing assessment of cranial surgery at neurosurgical intensive care unit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,3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م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Effect of an educational programme for care givers on the prevention of pressure sores in patients of neurology hospi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6382</w:t>
            </w:r>
          </w:p>
        </w:tc>
      </w:tr>
      <w:tr>
        <w:trPr>
          <w:trHeight w:val="24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6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ان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es role in pre operative and post operative care for cardiac surgery pati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06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س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effect of an education program for duodenal ulcer patients to promote healing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67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cation of modified nursing documentation system in intensive care unit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7540</w:t>
            </w:r>
          </w:p>
        </w:tc>
      </w:tr>
      <w:tr>
        <w:trPr>
          <w:trHeight w:val="2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زك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با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صيب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of nurses practices towards children undergoing cardiac catheterization.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741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tl w:val="true"/>
              </w:rPr>
              <w:t>حك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effect of early mobilization in patient with acute myocardial infarction on arrhythmia and post myocardial infarction ang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,67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The impact of nursing intervention on the physical  and psychological status in patients undergoing pacemaker implationn intervention study.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management of respiratory failure patients mechanical ventilation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,672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assessment of contributing factors to head injury and their relation to its outco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سح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د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the intensive care unit nurse in controlling pain following open heart surgery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7, 3118</w:t>
            </w:r>
          </w:p>
        </w:tc>
      </w:tr>
      <w:tr>
        <w:trPr>
          <w:trHeight w:val="228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y to control hospital associated infection for cardiac surgery hospital in Iraq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3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ر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nurses practices provided to patients in peritoneal dialysis unit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,41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ffectiveness of an education program upon nurses, knowledge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bout complication in peritoneal dialysis uni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</w:t>
            </w:r>
          </w:p>
        </w:tc>
      </w:tr>
      <w:tr>
        <w:trPr>
          <w:trHeight w:val="23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quality of nursing care provided for patient with acute myocardial infarction in coronary care unit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,38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5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nurses practices concerning intravenous therap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01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جلون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valuation of post operative nursing care for patients with surgical wound infec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57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blood evacuated   blood lead level  in young children in Nineveh governorate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309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8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حات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the scrub nursing performance at the operating room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,395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9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ل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knowledge and practices for kidney transplantation recipient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9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Assessment of postoperative follow-up for patients with recurrent kidney stone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06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of nurses practices toward patients who undergo cardiac catheteriz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318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س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ف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e style of patients with peptic ulcer: a case control stud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L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2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ship  between sexual disorders and irritable bowel syndrome (IBS)  : a case control study 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r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2735</w:t>
            </w:r>
          </w:p>
        </w:tc>
      </w:tr>
      <w:tr>
        <w:trPr>
          <w:trHeight w:val="28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assessment of physical psychological and social problems patient who undergo cardiac surgery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77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8,31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3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حس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 and psychosocial problems of adult thalassaemia patients in Baghdad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4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_ related quality of life for adults with irritable bowel syndrome : case _control study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Cs w:val="28"/>
              </w:rPr>
              <w:t xml:space="preserve"> 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754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4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life-style for adults with diabetes mellitus type I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3928</w:t>
            </w:r>
          </w:p>
        </w:tc>
      </w:tr>
      <w:tr>
        <w:trPr>
          <w:trHeight w:val="203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tion of quality of life for adult petitions with limbs loss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484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f management of patients with essential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ypertension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S </w:t>
            </w:r>
            <w:r>
              <w:rPr/>
              <w:t>624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,371</w:t>
            </w:r>
          </w:p>
        </w:tc>
      </w:tr>
      <w:tr>
        <w:trPr>
          <w:trHeight w:val="221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the Staff Performance in Cardiopulmonary Bypass unit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e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46,4148</w:t>
            </w:r>
          </w:p>
        </w:tc>
      </w:tr>
      <w:tr>
        <w:trPr>
          <w:trHeight w:val="221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7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ز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يري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Pressure sores prevalence preventive and treatment measures in Baghdad Hospital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2p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,63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14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Assessment of bio-social aspect with Cholelithiasis patients in Baghda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4063</w:t>
            </w:r>
          </w:p>
        </w:tc>
      </w:tr>
      <w:tr>
        <w:trPr>
          <w:trHeight w:val="21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Early defection of diabetes mellitus type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,76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ty Assurance of Nursing Performance in Surgical Wards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>q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310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l center nurses practices about catheterization in relation to urinary tract infection</w:t>
            </w:r>
            <w:r>
              <w:rPr>
                <w:sz w:val="28"/>
                <w:szCs w:val="28"/>
                <w:rtl w:val="true"/>
              </w:rPr>
              <w:t xml:space="preserve">  .                   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 xml:space="preserve">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42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of nursing assessment rehabilitation tool for the spinal cord injured patient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,312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1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خالد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ص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valuation of practices and knowledge of scrub nurses concerning some aspects of aseptic technique at main teaching hospitals in Baghdad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6235</w:t>
            </w:r>
          </w:p>
        </w:tc>
      </w:tr>
      <w:tr>
        <w:trPr>
          <w:trHeight w:val="207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 of nursing educational program on recovery following cardiac surgery: intervention study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</w:t>
            </w:r>
          </w:p>
        </w:tc>
      </w:tr>
      <w:tr>
        <w:trPr>
          <w:trHeight w:val="20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ty of life among women with breast canc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</w:rPr>
              <w:t xml:space="preserve"> q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</w:t>
            </w:r>
          </w:p>
        </w:tc>
      </w:tr>
      <w:tr>
        <w:trPr>
          <w:trHeight w:val="21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tion of a preconception assessment tool for detection of health threatening conditions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</w:rPr>
              <w:t xml:space="preserve">c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,3056</w:t>
            </w:r>
          </w:p>
        </w:tc>
      </w:tr>
      <w:tr>
        <w:trPr>
          <w:trHeight w:val="214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4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و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relaxation training on patients with essential hypertensio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6,4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leukemia and its treatment upon adult patients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;Times New Roman"/>
                <w:sz w:val="28"/>
                <w:szCs w:val="28"/>
                <w:lang w:bidi="ar-IQ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;Times New Roman"/>
                <w:sz w:val="28"/>
                <w:szCs w:val="28"/>
                <w:rtl w:val="true"/>
              </w:rPr>
              <w:tab/>
            </w:r>
            <w:r>
              <w:rPr/>
              <w:t>4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ي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dietary patterns upon selected cases of digestive system cancer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,4386</w:t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arly diagnosed atherosclerosis for individuals under forties and its relation to diet and st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7274</w:t>
            </w:r>
          </w:p>
        </w:tc>
      </w:tr>
      <w:tr>
        <w:trPr>
          <w:trHeight w:val="208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7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و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kidney transplantation patient’s compliance to instructions given by transplant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5,641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Quality life for patient with and stage renal failure who were treated by Hemodialysis: comparative stud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8</w:t>
            </w:r>
            <w:r>
              <w:rPr>
                <w:sz w:val="28"/>
                <w:szCs w:val="28"/>
              </w:rPr>
              <w:t xml:space="preserve"> q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19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ب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breast cancer on physical and psychological aspects of patients under treatment in Ira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4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</w:t>
            </w:r>
          </w:p>
        </w:tc>
      </w:tr>
      <w:tr>
        <w:trPr>
          <w:trHeight w:val="19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عب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ر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ل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خضي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Nurses Knowledge Concerning peritonitis- Dialysis Associated in Baghdad Teaching Hospitals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075</w:t>
            </w:r>
          </w:p>
        </w:tc>
      </w:tr>
      <w:tr>
        <w:trPr>
          <w:trHeight w:val="20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nurse’s performance of post operative nursing care for renal transplantation recipients in intensive care unit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,4138</w:t>
            </w:r>
          </w:p>
        </w:tc>
      </w:tr>
      <w:tr>
        <w:trPr>
          <w:trHeight w:val="20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ِ</w:t>
            </w:r>
            <w:r>
              <w:rPr>
                <w:sz w:val="28"/>
                <w:szCs w:val="28"/>
              </w:rPr>
              <w:t>Assessment of quality of life for patients with permanent pacemaker in Baghdad city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4341</w:t>
            </w:r>
          </w:p>
        </w:tc>
      </w:tr>
      <w:tr>
        <w:trPr>
          <w:trHeight w:val="20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عب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ض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Determination of risk factors that contribute to nephrolithiasis in adul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232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و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knowledge and practice of nurses in orthopedics words concerning femur fractures care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31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adult asthmatic patients quality of life in Jorda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sz w:val="28"/>
                <w:szCs w:val="28"/>
              </w:rPr>
              <w:t>52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128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Prevalence of back pain and varicose veins among the nursing in Baghdad hospital 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</w:rPr>
              <w:t xml:space="preserve">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6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خال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factors that contribute to Bladder cance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1285</w:t>
            </w:r>
          </w:p>
        </w:tc>
      </w:tr>
      <w:tr>
        <w:trPr>
          <w:trHeight w:val="118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chemotherapy upon lifestyle for the patients with bladder cancer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i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536</w:t>
            </w:r>
          </w:p>
        </w:tc>
      </w:tr>
      <w:tr>
        <w:trPr>
          <w:trHeight w:val="24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Effectiveness of nursing educational program on duress's Knowledge and practice hemo dialysis unit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86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عزاو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Nurses performance in pain management for Burned patient at Baghdad city general hospita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8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م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functional disability on life – style for patients with Arthrit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3053,1203 </w:t>
            </w:r>
          </w:p>
        </w:tc>
      </w:tr>
      <w:tr>
        <w:trPr>
          <w:trHeight w:val="26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ر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كاظ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Evaluation of nurse's performance toward patient with carcinogenic shock in cardiac care unit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20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1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عو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Knowledge and practice of nurses in orthopaedic wards concerning cast care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Construction of documentation tool for nursing recording system in coronary care uni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Nurse’s knowledge and practices concerning Neurogenic bladder rehabilitation of spinal cord injured pati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5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2,3937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valuation of nurses practice toward patients who undergo percutaneous coronary intervention in Ira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42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69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the nurses practices toward coronary artery bypass grafting patient in the intensive care units in Baghdad cit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64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77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د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ffectiveness of bone irrigation and its impact on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und fractures intervention study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6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28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شم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ِِ</w:t>
            </w:r>
            <w:r>
              <w:rPr>
                <w:sz w:val="28"/>
                <w:szCs w:val="28"/>
              </w:rPr>
              <w:t>Assessment quality of life for patient with myocardial infarction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443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valuation of nurses practices concerning isolation techniques for adult leukemic patient in Baghdad Teaching Hospita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,492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كي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s of relaxation training on postoperativ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in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س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tion of quality of life for patients with essential hypertension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factors contributing to traumatic femoral shaft fractures.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7422,742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nurses knowledge towards infection control measures for hepatitis B Virus in hemodialysis units.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3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00,7201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ش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Impact of body mass index on early complications for patients undergoing coronary artery bypass great surgery : comparative study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7448</w:t>
            </w:r>
          </w:p>
        </w:tc>
      </w:tr>
      <w:tr>
        <w:trPr>
          <w:trHeight w:val="2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ن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lang w:bidi="ar-IQ"/>
              </w:rPr>
              <w:t>Assessment of nurses practices for neurological unconscious patients in intensive care units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77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Knowledge of patient with chronic diseases towards risk factors and warning signs of stroke.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76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some aspects of aseptic techniques in operating department and its relation with post operative wound infec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f educational program on nurses knowledge and practices toward skin care and prevention of pressure ulcer for spinal cord injured pers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22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mother knowledge and practices toward children with steroid – sensitive nephritic syndrome at pediatric hospitals in Baghdad city .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,75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Determination of quality of life for adult patients with chronic obstructive pulmonary disea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769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Assessment of the factors associated with prolonged pre –hospital delay of the patients with an acute myocardial infarction.                    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779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ضي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ر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ب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Assessment of spinal cord injured persons quality of life 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283,8284</w:t>
            </w:r>
          </w:p>
        </w:tc>
      </w:tr>
    </w:tbl>
    <w:p>
      <w:pPr>
        <w:pStyle w:val="Normal"/>
        <w:jc w:val="center"/>
        <w:rPr>
          <w:rFonts w:cs="MCS Taybah S_U normal.;Times New Roman"/>
          <w:b/>
          <w:b/>
          <w:bCs/>
          <w:sz w:val="52"/>
          <w:szCs w:val="52"/>
          <w:lang w:bidi="ar-IQ"/>
        </w:rPr>
      </w:pPr>
      <w:r>
        <w:br w:type="page"/>
      </w:r>
      <w:r>
        <w:rPr>
          <w:rFonts w:cs="MCS Taybah S_U normal.;Times New Roman"/>
          <w:b/>
          <w:b/>
          <w:bCs/>
          <w:sz w:val="52"/>
          <w:sz w:val="52"/>
          <w:szCs w:val="52"/>
          <w:rtl w:val="true"/>
          <w:lang w:bidi="ar-IQ"/>
        </w:rPr>
        <w:t xml:space="preserve">فرع تمريض </w:t>
      </w:r>
      <w:r>
        <w:rPr>
          <w:rFonts w:cs="MCS Taybah S_U normal.;Times New Roman"/>
          <w:b/>
          <w:b/>
          <w:bCs/>
          <w:sz w:val="52"/>
          <w:sz w:val="52"/>
          <w:szCs w:val="52"/>
          <w:rtl w:val="true"/>
          <w:lang w:bidi="ar-IQ"/>
        </w:rPr>
        <w:t>الأطفال</w:t>
      </w:r>
    </w:p>
    <w:tbl>
      <w:tblPr>
        <w:bidiVisual w:val="true"/>
        <w:tblW w:w="11790" w:type="dxa"/>
        <w:jc w:val="left"/>
        <w:tblInd w:w="-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540"/>
        <w:gridCol w:w="2070"/>
        <w:gridCol w:w="540"/>
        <w:gridCol w:w="5760"/>
        <w:gridCol w:w="540"/>
        <w:gridCol w:w="1170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عمان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tude knowledge and practice of Iraq’s mother toward infant feeding from (0-1) years old ag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4737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ر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expected role of the college graduate nurses in intensive care uni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</w:t>
            </w:r>
          </w:p>
        </w:tc>
      </w:tr>
      <w:tr>
        <w:trPr>
          <w:trHeight w:val="209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إل</w:t>
            </w: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Baghdad college of nursing neonatal death in relation to maternal car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95</w:t>
            </w:r>
            <w:r>
              <w:rPr>
                <w:sz w:val="28"/>
                <w:szCs w:val="28"/>
              </w:rPr>
              <w:t xml:space="preserve"> u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>
          <w:trHeight w:val="205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وش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factors upon the level of functioning of children with cerebral palsy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bidi="ar-IQ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ح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tudy on breast feeding reasons leads mothers to perfuse on stop i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7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iveness of nutrition education program upon mother’s nutritional knowledge and practices of malnourished children under age of five years old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l complication of intravenous therapy for malignant diseases in childhood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l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,4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education program on knowledge and practices of mothers having hemophilia type children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38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blood evacuated   blood lead level  in young children in Nineveh governorate 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309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ل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mary school children with rheumatic fever and its relationship with knowledge and health habits of the mothers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5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4330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idemiological study of confirmed poliomyelitis cases with the national eradication programme 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5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708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ا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tudy about causes of accidents during early childhood and its relation to some variabl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9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38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0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ف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Effect of the educational program on oral rehydration therapy for mothers attending with their children who complain of diarrhea in Abin-AlBeldi pediatric teaching hospital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4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impact of health oriented program upon mother's knowledge and practices towards their leukemic children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4</w:t>
            </w:r>
            <w:r>
              <w:rPr>
                <w:sz w:val="28"/>
                <w:szCs w:val="28"/>
              </w:rPr>
              <w:t xml:space="preserve">i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,300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habits of the sixth grade elementary school student in Baghdad cit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</w:rPr>
              <w:t xml:space="preserve"> 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3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د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nutritional status regarding growth and iron deficiency anemia among school children in Baghdad cit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,672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3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Knowledge and practices of pediatric nurses toward respiratory tract infection at teaching and non teaching hospit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8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 ,37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olescents life – style and health promotion : construction of theoretical  model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 ,87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4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يسى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Effect of the health educational programme on mothers knowledge and practices toward thalassaemia in children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5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7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5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زيز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rdens of care upon family of thalassaemia children Sulaymania governorate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 xml:space="preserve">b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o75,3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6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Mother’s knowledge and practices toward the care of febrile convulsive child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 xml:space="preserve">m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633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7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خ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طاب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, beliefs and practices of mother’s concerning child with asthma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325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6976,3994 </w:t>
            </w:r>
          </w:p>
        </w:tc>
      </w:tr>
      <w:tr>
        <w:trPr>
          <w:trHeight w:val="203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den of hemophilia type a and treatment upon a adolescent quality of life 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325</w:t>
            </w: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31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دي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Assessment of nurses knowledge toward child with bacterial meningitis at pediatric teaching hospitals in Baghdad city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54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311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ع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tion of a nursing educational programme to mothers about acute respiratory infections in under fires and its relation to the application of primary case managemen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</w:rPr>
              <w:t>ً</w:t>
            </w: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,36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owledge and practices of young adolescent with type 1 diabetes related to self administration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حب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quality life for children with down syndrome whose age group is (6-12) years old in Baghdad cit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ر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iveness of an educational health program on mothers knowledge and practice children in Erbil Governorat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9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394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3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ج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 health modernity an appraisal of problems and potent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o7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ة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health related quality of life of diabetic adolescents type 1 diabet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707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CS Taybah S_U normal.;Times New Roman"/>
                <w:sz w:val="28"/>
                <w:szCs w:val="28"/>
                <w:lang w:bidi="ar-IQ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MCS Taybah S_U normal.;Times New Roman"/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25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CS Taybah S_U normal.;Times New Roman"/>
                <w:sz w:val="28"/>
                <w:szCs w:val="28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قح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 study on breast feeding reasons leads mothers to prep refuse or stop it 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7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Effectiveness of nutrition education program upon mother’s nutritional knowledge and practices of malnourished children under age of five years old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6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حم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ب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ج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Assessment of mothers knowledge concerning child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unization in rural districts of Alhawija in Kirkuk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overnorate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</w:t>
            </w:r>
            <w:r>
              <w:rPr>
                <w:sz w:val="28"/>
                <w:szCs w:val="28"/>
              </w:rPr>
              <w:t>,39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the healthful education conceptions of the sciences textbooks of the primary schools in Baghdad city through the opinion of teachers that teach it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84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92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زائري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ِ</w:t>
            </w:r>
            <w:r>
              <w:rPr>
                <w:sz w:val="28"/>
                <w:szCs w:val="28"/>
              </w:rPr>
              <w:t>Assessment of nurses knowledge concerning children with cleft lip and cieft palate at pediatric teaching and non teaching hospitals in Baghdad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8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74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9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the pediatric nurse's knowledge and practices towards oral mucositis in children under chemotherapy in Baghdad pediatric hospitals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Cs w:val="28"/>
              </w:rPr>
              <w:t>344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232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the pediatric nurse's practical towards blood transfusion in hem to –oncology wards in Baghdad pediatric hospit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658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7066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tl w:val="true"/>
              </w:rPr>
              <w:t>ز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\Evaluation of nurses practices towards children undergoing cardiac catheterization.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741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2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ذ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ق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nurses ,knowledge about the nosocomial infection in neonatal intensive care unit of Baghdad Pediatric Teaching Hospit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9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745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  <w:lang w:bidi="ar-IQ"/>
        </w:rPr>
      </w:pPr>
      <w:r>
        <w:rPr>
          <w:rFonts w:cs="MCS Taybah S_U normal.;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  <w:lang w:bidi="ar-IQ"/>
        </w:rPr>
      </w:pPr>
      <w:r>
        <w:rPr>
          <w:rFonts w:cs="MCS Taybah S_U normal.;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b/>
          <w:b/>
          <w:bCs/>
          <w:sz w:val="48"/>
          <w:szCs w:val="48"/>
          <w:lang w:bidi="ar-IQ"/>
        </w:rPr>
      </w:pPr>
      <w:r>
        <w:rPr>
          <w:rFonts w:cs="MCS Taybah S_U normal.;Times New Roman"/>
          <w:sz w:val="28"/>
          <w:szCs w:val="28"/>
          <w:rtl w:val="true"/>
        </w:rPr>
        <w:tab/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فر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  <w:lang w:bidi="ar-IQ"/>
        </w:rPr>
        <w:t>صح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  <w:lang w:bidi="ar-IQ"/>
        </w:rPr>
        <w:t>إ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  <w:lang w:bidi="ar-IQ"/>
        </w:rPr>
        <w:t>والطفل</w:t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b/>
          <w:b/>
          <w:bCs/>
          <w:sz w:val="48"/>
          <w:szCs w:val="48"/>
          <w:lang w:bidi="ar-IQ"/>
        </w:rPr>
      </w:pPr>
      <w:r>
        <w:rPr>
          <w:rFonts w:cs="MCS Taybah S_U normal.;Times New Roman"/>
          <w:b/>
          <w:bCs/>
          <w:sz w:val="48"/>
          <w:szCs w:val="48"/>
          <w:rtl w:val="true"/>
          <w:lang w:bidi="ar-IQ"/>
        </w:rPr>
      </w:r>
    </w:p>
    <w:p>
      <w:pPr>
        <w:pStyle w:val="Normal"/>
        <w:tabs>
          <w:tab w:val="clear" w:pos="720"/>
          <w:tab w:val="left" w:pos="2126" w:leader="none"/>
          <w:tab w:val="center" w:pos="4153" w:leader="none"/>
        </w:tabs>
        <w:jc w:val="left"/>
        <w:rPr>
          <w:rFonts w:cs="MCS Taybah S_U normal.;Times New Roman"/>
          <w:b/>
          <w:b/>
          <w:bCs/>
          <w:sz w:val="40"/>
          <w:szCs w:val="40"/>
          <w:lang w:bidi="ar-IQ"/>
        </w:rPr>
      </w:pP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</w:r>
    </w:p>
    <w:tbl>
      <w:tblPr>
        <w:bidiVisual w:val="true"/>
        <w:tblW w:w="11520" w:type="dxa"/>
        <w:jc w:val="left"/>
        <w:tblInd w:w="-1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80"/>
        <w:gridCol w:w="6390"/>
        <w:gridCol w:w="144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influence of maternal anemia on birth weight of newbor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of diabetic pregnant women regarding diabetes melli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238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423</w:t>
            </w:r>
          </w:p>
        </w:tc>
      </w:tr>
      <w:tr>
        <w:trPr>
          <w:trHeight w:val="2212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tors related to the determinations of age at natural climacteric &amp; complaints among middle age Iraqi women in Baghdad 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238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f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ب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inion of the women toward self perinea care during post partum perio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46</w:t>
            </w:r>
            <w:r>
              <w:rPr>
                <w:sz w:val="28"/>
                <w:szCs w:val="28"/>
              </w:rPr>
              <w:t xml:space="preserve"> o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بار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tudy of knowledge attitude and practice of attend mothers Al Mch Center in Al-Kadhmia towards home deliv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</w:t>
            </w:r>
          </w:p>
        </w:tc>
      </w:tr>
      <w:tr>
        <w:trPr>
          <w:trHeight w:val="7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ح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occurrence of prematurity in relation to maternal parity socio, economic level and educational level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72</w:t>
            </w:r>
            <w:r>
              <w:rPr>
                <w:sz w:val="28"/>
                <w:szCs w:val="28"/>
              </w:rPr>
              <w:t xml:space="preserve"> 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1980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47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ntaneous abortion occurrence relation to maternal age parity educational level &amp; social, economic sta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 cesarean section complications and its relation to some variab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anxiety during pregnancy and spontaneous abortion occurrenc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ل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حان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 of the nursing intervention in preventing breast disorder in women after a cesarean sec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6.7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54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373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impact of an educational program on the outcome of artificial insemina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.7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</w:t>
            </w:r>
          </w:p>
        </w:tc>
      </w:tr>
      <w:tr>
        <w:trPr>
          <w:trHeight w:val="129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وقي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if nurses knowledge and practices regarding post partum care in the main teaching hospitals in Baghd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334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1,6716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ative study between permanent licensed traditional midwives and the temporary licensed traditional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</w:t>
            </w:r>
          </w:p>
        </w:tc>
      </w:tr>
      <w:tr>
        <w:trPr>
          <w:trHeight w:val="1299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 of an educational program for pregnant women on the process of Labor at Alelwia Maternity Hospi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6233</w:t>
            </w:r>
          </w:p>
        </w:tc>
      </w:tr>
      <w:tr>
        <w:trPr>
          <w:trHeight w:val="1299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ation and effectiveness of family planning methods in respect to some variable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6908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ship of some psychological and social variables to the length of la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7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truction of a preconception assessment tool for detection of health threatening condition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7144</w:t>
            </w:r>
          </w:p>
        </w:tc>
      </w:tr>
      <w:tr>
        <w:trPr>
          <w:trHeight w:val="22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Assessment of pregnant women’s knowledge and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practices toward preterm labor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a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37,36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ان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ي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rth attendants practices in delivery rooms in Baghdad Hospi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b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</w:t>
            </w:r>
          </w:p>
        </w:tc>
      </w:tr>
      <w:tr>
        <w:trPr>
          <w:trHeight w:val="2371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A comparative study about infertility and its relations with psychological status of infertile couples in Iraq and Jordan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ي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factors affecting the determination of the menarche among adolescent girls in Baghdad governorate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a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6,37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a nutritional education of programme on maternal and newborn baby 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6.7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636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Premenstrual Syndrome on Functional Status among Working Women in Baghdad 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89</w:t>
            </w:r>
            <w:r>
              <w:rPr>
                <w:sz w:val="28"/>
                <w:szCs w:val="28"/>
              </w:rPr>
              <w:t>,365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attitudes and practices of trained traditional birth attendants regarding the three rules of clean delivery in Attamim governo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6.7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828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,672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reproductive health of working women associated with spontaneous abortion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79e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730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an education program upon woman's knowledge toward management of breast self_ examination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</w:tr>
      <w:tr>
        <w:trPr>
          <w:trHeight w:val="22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ل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 xml:space="preserve">The effect of instructional program about </w:t>
            </w:r>
            <w:r>
              <w:rPr>
                <w:sz w:val="28"/>
                <w:szCs w:val="28"/>
                <w:lang w:bidi="ar-IQ"/>
              </w:rPr>
              <w:t xml:space="preserve">diagnostic and therapeutic intervention for infertility upon infertile women's knowledge in Kamal AL-Samaraee Hospital. 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75 ,8274</w:t>
            </w:r>
          </w:p>
        </w:tc>
      </w:tr>
      <w:tr>
        <w:trPr>
          <w:trHeight w:val="22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لان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f an educational program regarding pantograph on nurse-midwives knowledge and practice at delivery room in Mosul city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e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8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ير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and practices of mothers toward premature baby care 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 xml:space="preserve"> k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.4289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د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يب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bidity among infants born in baby friendly hospital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2</w:t>
            </w:r>
            <w:r>
              <w:rPr>
                <w:sz w:val="28"/>
                <w:szCs w:val="28"/>
              </w:rPr>
              <w:t xml:space="preserve">m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,3953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س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ميدي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</w:rPr>
              <w:t>ِِ</w:t>
            </w:r>
            <w:r>
              <w:rPr>
                <w:sz w:val="28"/>
                <w:szCs w:val="28"/>
              </w:rPr>
              <w:t>Assessment of nurse midwives practices regard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longed labor in Babylon Govern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.7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  <w:r>
              <w:rPr>
                <w:sz w:val="28"/>
                <w:szCs w:val="28"/>
              </w:rPr>
              <w:t>,4339</w:t>
            </w:r>
          </w:p>
        </w:tc>
      </w:tr>
      <w:tr>
        <w:trPr>
          <w:trHeight w:val="210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mothers and her newborns needs during the post partum peri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ري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antenatal care givers activities at primary health care centers in Baghd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4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,3143</w:t>
            </w:r>
          </w:p>
        </w:tc>
      </w:tr>
      <w:tr>
        <w:trPr>
          <w:trHeight w:val="20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هوش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حم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n an educational program upon pregnant mother’s attitudes toward neonatal tetanus in an area of Baghdad govern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54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6881</w:t>
            </w:r>
          </w:p>
        </w:tc>
      </w:tr>
      <w:tr>
        <w:trPr>
          <w:trHeight w:val="1848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شك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يا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knowledge and health practices of pregnant with pregnancy induced hypertens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7073</w:t>
            </w:r>
          </w:p>
        </w:tc>
      </w:tr>
      <w:tr>
        <w:trPr>
          <w:trHeight w:val="233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Maternal Risk on Birth Weight of Newborn in Two Maternity Hospitals in Baghdad 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i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3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/>
              <w:t>26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ير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Assessment of women’s level of awareness towards reproductive health in Baghdad city </w:t>
            </w:r>
          </w:p>
          <w:p>
            <w:pPr>
              <w:pStyle w:val="Normal"/>
              <w:bidi w:val="0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215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Effectiveness of an education program on nurses knowledge about management of breast cancer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 </w:t>
            </w:r>
          </w:p>
          <w:p>
            <w:pPr>
              <w:pStyle w:val="Normal"/>
              <w:bidi w:val="0"/>
              <w:spacing w:lineRule="auto" w:line="360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8,827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The effect of instructional</w:t>
            </w:r>
            <w:r>
              <w:rPr>
                <w:sz w:val="28"/>
                <w:szCs w:val="28"/>
                <w:lang w:bidi="ar-IQ"/>
              </w:rPr>
              <w:t xml:space="preserve">  </w:t>
            </w:r>
            <w:r>
              <w:rPr>
                <w:sz w:val="28"/>
                <w:szCs w:val="28"/>
                <w:lang w:bidi="ar-IQ"/>
              </w:rPr>
              <w:t xml:space="preserve"> intervention upon multipara  women's knowledge and practice to control stress incontinence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828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psychosocial aspects of quality of life for women who had undergone hysterectomy 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3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</w:rPr>
              <w:t>,312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ternal risks in antenatal ,postnatal and its impact on pregnancy outcomes in grand multiparous women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9,8290</w:t>
            </w:r>
          </w:p>
        </w:tc>
      </w:tr>
      <w:tr>
        <w:trPr>
          <w:trHeight w:val="20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حسن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alth assessment of newborn body weight in relation to placental status in Karbala governorat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sz w:val="28"/>
                <w:szCs w:val="28"/>
              </w:rPr>
              <w:t>523</w:t>
            </w:r>
            <w:r>
              <w:rPr>
                <w:sz w:val="28"/>
                <w:szCs w:val="28"/>
              </w:rPr>
              <w:t>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,3921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1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Effect of domestic violence on pregnant women who attend maternity hospitals in Baghdad cit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8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iveness of healthy life style model aspects on middle age women with cardiovascular in Baghdad</w:t>
            </w:r>
            <w:r>
              <w:rPr/>
              <w:t xml:space="preserve"> Cit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 xml:space="preserve">928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2,8273</w:t>
            </w:r>
          </w:p>
        </w:tc>
      </w:tr>
      <w:tr>
        <w:trPr>
          <w:trHeight w:val="219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ب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Impact of late motherhood upon mothers quality of li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9,6716</w:t>
            </w:r>
          </w:p>
        </w:tc>
      </w:tr>
      <w:tr>
        <w:trPr>
          <w:trHeight w:val="207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يد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nurse –midwives knowledge and practice concerning prenatal care throughout stages of labor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,715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indigenous midwives, knowledge concerning prevention and management of postpartum hemorrhage in Baghdad city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1,5112</w:t>
            </w:r>
          </w:p>
        </w:tc>
      </w:tr>
      <w:tr>
        <w:trPr>
          <w:trHeight w:val="2230" w:hRule="atLeast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women's physiological and Psych- social change during menopause in Baghdad cit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719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ج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وي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Effectiveness of instruction oriented intervention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or primipara women upon episiotomy and self-primipara care at 16-Al –Baladi hospital in Baghdad city 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8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769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center"/>
        <w:rPr>
          <w:rFonts w:cs="MCS Taybah S_U normal.;Times New Roman"/>
          <w:b/>
          <w:b/>
          <w:bCs/>
          <w:sz w:val="28"/>
          <w:szCs w:val="28"/>
          <w:lang w:bidi="ar-IQ"/>
        </w:rPr>
      </w:pPr>
      <w:r>
        <w:rPr>
          <w:rFonts w:cs="MCS Taybah S_U normal.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28"/>
          <w:szCs w:val="28"/>
          <w:lang w:bidi="ar-IQ"/>
        </w:rPr>
      </w:pPr>
      <w:r>
        <w:rPr>
          <w:rFonts w:cs="MCS Taybah S_U normal.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28"/>
          <w:szCs w:val="28"/>
          <w:lang w:bidi="ar-IQ"/>
        </w:rPr>
      </w:pPr>
      <w:r>
        <w:rPr>
          <w:rFonts w:cs="MCS Taybah S_U normal.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28"/>
          <w:szCs w:val="28"/>
          <w:lang w:bidi="ar-IQ"/>
        </w:rPr>
      </w:pPr>
      <w:r>
        <w:rPr>
          <w:rFonts w:cs="MCS Taybah S_U normal.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28"/>
          <w:szCs w:val="28"/>
          <w:lang w:bidi="ar-IQ"/>
        </w:rPr>
      </w:pPr>
      <w:r>
        <w:rPr>
          <w:rFonts w:cs="MCS Taybah S_U normal.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28"/>
          <w:szCs w:val="28"/>
          <w:lang w:bidi="ar-IQ"/>
        </w:rPr>
      </w:pPr>
      <w:r>
        <w:rPr>
          <w:rFonts w:cs="MCS Taybah S_U normal.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56"/>
          <w:szCs w:val="56"/>
          <w:lang w:bidi="ar-IQ"/>
        </w:rPr>
      </w:pPr>
      <w:r>
        <w:rPr>
          <w:rFonts w:cs="MCS Taybah S_U normal.;Times New Roman"/>
          <w:b/>
          <w:b/>
          <w:bCs/>
          <w:sz w:val="56"/>
          <w:sz w:val="56"/>
          <w:szCs w:val="56"/>
          <w:rtl w:val="true"/>
          <w:lang w:bidi="ar-IQ"/>
        </w:rPr>
        <w:t>تمريض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56"/>
          <w:sz w:val="56"/>
          <w:szCs w:val="56"/>
          <w:rtl w:val="true"/>
          <w:lang w:bidi="ar-IQ"/>
        </w:rPr>
        <w:t>الصح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56"/>
          <w:sz w:val="56"/>
          <w:szCs w:val="56"/>
          <w:rtl w:val="true"/>
          <w:lang w:bidi="ar-IQ"/>
        </w:rPr>
        <w:t>النفسية</w:t>
      </w:r>
    </w:p>
    <w:p>
      <w:pPr>
        <w:pStyle w:val="Normal"/>
        <w:jc w:val="center"/>
        <w:rPr>
          <w:rFonts w:cs="MCS Taybah S_U normal.;Times New Roman"/>
          <w:b/>
          <w:b/>
          <w:bCs/>
          <w:sz w:val="44"/>
          <w:szCs w:val="44"/>
          <w:lang w:bidi="ar-IQ"/>
        </w:rPr>
      </w:pPr>
      <w:r>
        <w:rPr>
          <w:rFonts w:cs="MCS Taybah S_U normal.;Times New Roman"/>
          <w:b/>
          <w:bCs/>
          <w:sz w:val="44"/>
          <w:szCs w:val="44"/>
          <w:rtl w:val="true"/>
          <w:lang w:bidi="ar-IQ"/>
        </w:rPr>
      </w:r>
    </w:p>
    <w:tbl>
      <w:tblPr>
        <w:bidiVisual w:val="true"/>
        <w:tblW w:w="11520" w:type="dxa"/>
        <w:jc w:val="left"/>
        <w:tblInd w:w="-1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6930"/>
        <w:gridCol w:w="144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</w:tr>
      <w:tr>
        <w:trPr>
          <w:trHeight w:val="2195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س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ycho-social aspects of alcoholics in psychiatric hospitals in Baghd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391</w:t>
            </w:r>
          </w:p>
        </w:tc>
      </w:tr>
      <w:tr>
        <w:trPr>
          <w:trHeight w:val="2195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nurses acceptability on quality of care giver to hospitalized psychotic pati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r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,36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ضي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nursing care upon the psychological adjustment of the disabled with spinal cord inju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287,3192 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ص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ني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cation of behavioral patterns of depressed pati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635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ation of social and behavioral indicators in the assessment of community mental health care nee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u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,305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sychological factors associated with suicide attem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388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assessment of social skills in hospitalized schizophrenic pati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ين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assessment of hospitalized schizophrenic patient’s needs in psychiatric hospital in Baghdad 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 n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394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ship between life events and onset of acute schizophr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 r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95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ment of a training program for the family care provider of mentally retarded chi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6909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;Times New Roman"/>
                <w:sz w:val="28"/>
                <w:szCs w:val="28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Taybah S_U normal.;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y of psychological state in children with speech disor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tion of an educational program to families of schizophrenic patients and its effect on reducing relapse 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75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67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rsing assessment of patients problems with functional psychosis in hospitals and their personal and clinical characteristic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,3028</w:t>
            </w:r>
          </w:p>
        </w:tc>
      </w:tr>
      <w:tr>
        <w:trPr>
          <w:trHeight w:val="20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عب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ياد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جيسر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Assessment of psychosocial problems for insttutionalized and non institutionalized geriatric people in Baghdad city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1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ير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rsing assessment of burden of care of schizophrenic patients upon their famili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,3659</w:t>
            </w:r>
          </w:p>
        </w:tc>
      </w:tr>
      <w:tr>
        <w:trPr>
          <w:trHeight w:val="207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لح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nursing beliefs160 toward reporting of suspected child abuse in Jord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1205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psychosocial aspect of Iraq repatriated prisoners of Iraq-Iran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432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غ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sychological indicators of post operative cardiac Surgery on- pump and off – pump patients in Baghdad’ s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rdiac center: comparative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y 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2</w:t>
            </w:r>
            <w:r>
              <w:rPr>
                <w:sz w:val="28"/>
                <w:szCs w:val="28"/>
              </w:rPr>
              <w:t xml:space="preserve"> 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392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و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tion of the effect of war on the incidence of on the incidence of posttraumatic stress disorder ( PTSD ) among primary schools children in Baghdad city 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,265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ermination of Job stress among nurses in cardiac surgical intensive care units in Baghdad city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 d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388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den of autism on parents resilience in Baghdad city 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,8271</w:t>
            </w:r>
          </w:p>
        </w:tc>
      </w:tr>
      <w:tr>
        <w:trPr>
          <w:trHeight w:val="207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اض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Assessment of the religious and spiritual needs of mentally ill patient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31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psychosocial for patients who  had undergone cardiac surgery in Baghdad cit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88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rkplace violence among Iraqi hospital nurses ; an exploratory stud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w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associated factors with risk of relapse in schizophrenic patients at psychiatric hospitals in Baghdad cit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49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ضا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the educational program on paten's knowledge of neurotic childr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63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جت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nurse's knowledge and attitudes towards electro convulsive therapy at psychiatric hospitals in Baghda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74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knowledge and attitudes of adolescents toward substance abuse in Baghdad city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925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71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psychosocial aspects of immigrants in Al—Najaf refugee camp.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511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ct of job stress upon nurses, satisfaction in Baghdad psychiatric hospitals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42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5,74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يل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the psychosocial problems of the nurses – rescuers at ambulance department in Baghdad city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4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9,74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ح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ermination of illness stigma among relatives of psychiatric patients.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 xml:space="preserve">d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7448</w:t>
            </w:r>
          </w:p>
        </w:tc>
      </w:tr>
    </w:tbl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تمري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ص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المجتمع</w:t>
      </w:r>
    </w:p>
    <w:p>
      <w:pPr>
        <w:pStyle w:val="Normal"/>
        <w:jc w:val="center"/>
        <w:rPr>
          <w:rFonts w:cs="MCS Taybah S_U normal.;Times New Roman"/>
          <w:b/>
          <w:b/>
          <w:bCs/>
          <w:sz w:val="36"/>
          <w:szCs w:val="36"/>
        </w:rPr>
      </w:pPr>
      <w:r>
        <w:rPr>
          <w:rFonts w:cs="MCS Taybah S_U normal.;Times New Roman"/>
          <w:b/>
          <w:bCs/>
          <w:sz w:val="36"/>
          <w:szCs w:val="36"/>
          <w:rtl w:val="true"/>
        </w:rPr>
      </w:r>
    </w:p>
    <w:tbl>
      <w:tblPr>
        <w:bidiVisual w:val="true"/>
        <w:tblW w:w="11520" w:type="dxa"/>
        <w:jc w:val="left"/>
        <w:tblInd w:w="-1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6930"/>
        <w:gridCol w:w="144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ing activities in maternal and child health centers in Baghdad 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,42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ف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velopment of an educational program for the home care prevent the complication of spinal cord injurie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394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valuation of surveillance system of sexually transmitted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fections(STLs), human immunodeficiency virus (HIV ) and acquired Immunodeficiency syndrome </w:t>
            </w:r>
            <w:r>
              <w:rPr>
                <w:sz w:val="28"/>
                <w:szCs w:val="28"/>
                <w:lang w:bidi="ar-IQ"/>
              </w:rPr>
              <w:t>(AIDS) In Iraq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ر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31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إ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زيز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health education program on the knowledge of Al-neel primary school teachers concerning some food borne dis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6708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an educational program and the attitudes of secondary scho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,413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Prevalence of some work related health problems among the nursing personnel in Baghdad teaching hospit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7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ز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يرين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factors that impact upon the quality of nursing services through nurse manager's performance in Iraq hospitals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6</w:t>
            </w:r>
            <w:r>
              <w:rPr>
                <w:sz w:val="28"/>
                <w:szCs w:val="28"/>
              </w:rPr>
              <w:t>,39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of health personal regarding standard case management of acute respiratory infections at the primary health care cen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363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ير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ctices of health care workers concerning vaccination in Baghdad cit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  <w:r>
              <w:rPr>
                <w:sz w:val="28"/>
                <w:szCs w:val="28"/>
              </w:rPr>
              <w:t xml:space="preserve">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,67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ds knowledge and implementation of universal precaution among health care workers at arrivals screening centers in Baghd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1,67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health personnel’s practices concerning the management of tuberculosis patients at tuberculosis center in Baghdad govern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2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697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head nurses administrative professional tasks performance in Palestinian hospitals: a comparative stu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factors that impact upon nurses job performance at Palestinian hospitals: a comparative stu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Role of Baghdad resident towards environmental sanita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4.371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Hospital waste management in Baghdad govern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</w:t>
            </w:r>
          </w:p>
        </w:tc>
      </w:tr>
      <w:tr>
        <w:trPr>
          <w:trHeight w:val="203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ن</w:t>
            </w:r>
            <w:r>
              <w:rPr>
                <w:rtl w:val="true"/>
              </w:rPr>
              <w:t>ي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of the quality of home health care in Jorda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42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7,3918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ermination of the quality improvided through registered nurses and midwives practices in Jord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7,414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جي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care givers knowledge attitudes and practices concerning home care provided to hemiplegic patients in Baghdad govern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,361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f a nutrition education program upon the pregnancy outcomes of mothers attending the primary health care center in Baghdad city 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وي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of elder's knowledge attitudes and practices towards disease prevention: a comparative stud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3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37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ت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ز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ghdad city residents knowledge attitudes and practices towards sexually transmitted diseases case control stu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7</w:t>
            </w:r>
            <w:r>
              <w:rPr>
                <w:sz w:val="28"/>
                <w:szCs w:val="28"/>
              </w:rPr>
              <w:t xml:space="preserve">b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,312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the work environment and its role in producing accept tonal illnesses among workers in work plac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1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f occupation health education program upon workers ,knowledge towards occupational health hazar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9,71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2620" w:type="dxa"/>
        <w:jc w:val="left"/>
        <w:tblInd w:w="-2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60"/>
        <w:gridCol w:w="540"/>
        <w:gridCol w:w="1510"/>
        <w:gridCol w:w="1100"/>
        <w:gridCol w:w="5740"/>
        <w:gridCol w:w="1100"/>
        <w:gridCol w:w="430"/>
        <w:gridCol w:w="1100"/>
      </w:tblGrid>
      <w:tr>
        <w:trPr/>
        <w:tc>
          <w:tcPr>
            <w:tcW w:w="110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ر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of the nurse managers administrative role performance at the operating room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,7276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f   nursing management oriented education  program upon the nurses manager, knowledge about hospital based nursing management in Baghdad  city hospitals .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4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,4931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ليل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sonal characteristics of nursing leaders and their impact on the pattern of their leading behavior in the primary health care centers in Baghdad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824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430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م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 of basically constructed self-care educational program for elderly population in Baghdad geriatric hom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3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مري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</w:rPr>
              <w:t>ِ</w:t>
            </w:r>
            <w:r>
              <w:rPr>
                <w:sz w:val="28"/>
                <w:szCs w:val="28"/>
              </w:rPr>
              <w:t>Assessment random- sample of adolescents notional status in Baghdad governo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6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رتضى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غان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داي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tritional assessment of nursing home residents in Baghdad city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37</w:t>
            </w:r>
            <w:r>
              <w:rPr>
                <w:i/>
                <w:iCs/>
                <w:sz w:val="28"/>
                <w:szCs w:val="28"/>
              </w:rPr>
              <w:t>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,82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’s perspective on the value of children in Baghda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4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697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ض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جم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bio-psychosocial aspects for patients with tuberculosis who undergo directly observed treatment short-course (Dots) strategy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,4163 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ness of health education oriented program on parents awareness towards adolescents violence control in Baghdad city .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7602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</w:rPr>
              <w:t>ِ</w:t>
            </w:r>
            <w:r>
              <w:rPr>
                <w:sz w:val="28"/>
                <w:szCs w:val="28"/>
              </w:rPr>
              <w:t>Assessment of nursing training program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58</w:t>
            </w:r>
            <w:r>
              <w:rPr>
                <w:sz w:val="28"/>
                <w:szCs w:val="28"/>
              </w:rPr>
              <w:t xml:space="preserve"> a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1562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ورك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household hazardous waste and its contribution to environment pollution .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7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Effectiveness of an education program on youths awareness towards household waste control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87,8288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53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Assessment of the problems that encountered families of children with down syndrome in Sulaymania governo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Job satisfaction of maternal and child health care personnel services presented in primary health care centers in Baghdad governo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1</w:t>
            </w:r>
            <w:r>
              <w:rPr>
                <w:sz w:val="28"/>
                <w:szCs w:val="28"/>
              </w:rPr>
              <w:t>j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,3027</w:t>
            </w:r>
          </w:p>
        </w:tc>
      </w:tr>
      <w:tr>
        <w:trPr>
          <w:trHeight w:val="208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1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يخ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the physical , psychological and social aspects of drug abusers in Baghdad city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5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17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2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س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ز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health protecti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ehaviors among pregnant                     adolescents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3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,50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وراني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of primary school science teacher's knowledge towards health promotion in Baghdad C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6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75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4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essment of nutritional status of pregnant adolescents in Baghdad city 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5,769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5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ermination of quality assurance for maternal and child – health services in Baghdad city.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,769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6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Determination of quality</w:t>
            </w:r>
            <w:r>
              <w:rPr>
                <w:sz w:val="28"/>
                <w:szCs w:val="28"/>
                <w:lang w:bidi="ar-IQ"/>
              </w:rPr>
              <w:t xml:space="preserve"> assurance for nursing services in intensive care units in Baghdad city's teaching hospitals .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 xml:space="preserve">d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282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82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50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;Times New Roman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Shafa S_U normal.;Times New Roman"/>
      <w:sz w:val="74"/>
      <w:szCs w:val="7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Shafa S_U normal.;Times New Roman"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Shafa S_U normal.;Times New Roman"/>
      <w:b/>
      <w:bCs/>
      <w:sz w:val="78"/>
      <w:szCs w:val="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Simplified Arabic"/>
      <w:b/>
      <w:bCs/>
      <w:color w:val="808080"/>
      <w:sz w:val="50"/>
      <w:szCs w:val="50"/>
    </w:rPr>
  </w:style>
  <w:style w:type="character" w:styleId="Heading3Char">
    <w:name w:val="Heading 3 Char"/>
    <w:qFormat/>
    <w:rPr>
      <w:rFonts w:ascii="Times New Roman" w:hAnsi="Times New Roman" w:eastAsia="Times New Roman" w:cs="MCS Taybah S_U normal.;Times New Roman"/>
      <w:b/>
      <w:bCs/>
      <w:sz w:val="54"/>
      <w:szCs w:val="54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44"/>
      <w:szCs w:val="44"/>
    </w:rPr>
  </w:style>
  <w:style w:type="character" w:styleId="Heading5Char">
    <w:name w:val="Heading 5 Char"/>
    <w:qFormat/>
    <w:rPr>
      <w:rFonts w:ascii="Times New Roman" w:hAnsi="Times New Roman" w:eastAsia="Times New Roman" w:cs="MCS Shafa S_U normal.;Times New Roman"/>
      <w:sz w:val="74"/>
      <w:szCs w:val="74"/>
    </w:rPr>
  </w:style>
  <w:style w:type="character" w:styleId="Heading6Char">
    <w:name w:val="Heading 6 Char"/>
    <w:qFormat/>
    <w:rPr>
      <w:rFonts w:ascii="Times New Roman" w:hAnsi="Times New Roman" w:eastAsia="Times New Roman" w:cs="MCS Shafa S_U normal.;Times New Roman"/>
      <w:sz w:val="56"/>
      <w:szCs w:val="56"/>
    </w:rPr>
  </w:style>
  <w:style w:type="character" w:styleId="Heading7Char">
    <w:name w:val="Heading 7 Char"/>
    <w:qFormat/>
    <w:rPr>
      <w:rFonts w:ascii="Times New Roman" w:hAnsi="Times New Roman" w:eastAsia="Times New Roman" w:cs="MCS Shafa S_U normal.;Times New Roman"/>
      <w:b/>
      <w:bCs/>
      <w:sz w:val="78"/>
      <w:szCs w:val="78"/>
    </w:rPr>
  </w:style>
  <w:style w:type="character" w:styleId="FootnoteTextChar">
    <w:name w:val="Footnote Text Char"/>
    <w:qFormat/>
    <w:rPr>
      <w:rFonts w:ascii="Times New Roman" w:hAnsi="Times New Roman" w:eastAsia="Times New Roman" w:cs="Simplified Arabic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FooterChar">
    <w:name w:val="Footer Char"/>
    <w:qFormat/>
    <w:rPr>
      <w:rFonts w:ascii="Times New Roman" w:hAnsi="Times New Roman" w:eastAsia="Times New Roman" w:cs="Simplified Arabic"/>
      <w:sz w:val="32"/>
      <w:szCs w:val="3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Simplified Arabic"/>
      <w:sz w:val="32"/>
      <w:szCs w:val="3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3:11:00Z</dcterms:created>
  <dc:creator>USER</dc:creator>
  <dc:description/>
  <dc:language>en-US</dc:language>
  <cp:lastModifiedBy>Se7en</cp:lastModifiedBy>
  <dcterms:modified xsi:type="dcterms:W3CDTF">2011-07-03T03:11:00Z</dcterms:modified>
  <cp:revision>2</cp:revision>
  <dc:subject/>
  <dc:title/>
</cp:coreProperties>
</file>