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onotype Corsiva" w:hAnsi="Monotype Corsiva"/>
          <w:b/>
          <w:b/>
          <w:bCs/>
          <w:sz w:val="32"/>
          <w:szCs w:val="32"/>
          <w:lang w:bidi="ar-IQ"/>
        </w:rPr>
      </w:pP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ملفات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والمجلدات</w:t>
      </w:r>
      <w:r>
        <w:rPr>
          <w:rFonts w:cs="DecoType Naskh Special;Times New Roman" w:ascii="Monotype Corsiva" w:hAnsi="Monotype Corsiva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نص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حتو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علوم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كنصوص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صو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وسيق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Word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Excel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م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حاو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مكن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تخز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ئ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داخل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خز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خر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خز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لف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Naskh Special;Times New Roman"/>
          <w:b/>
          <w:b/>
          <w:bCs/>
          <w:sz w:val="32"/>
          <w:szCs w:val="32"/>
          <w:lang w:bidi="ar-IQ"/>
        </w:rPr>
      </w:pP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نشاء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مجلد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32"/>
          <w:szCs w:val="32"/>
          <w:lang w:bidi="ar-IQ"/>
        </w:rPr>
        <w:t>Create Folder</w:t>
      </w:r>
      <w:r>
        <w:rPr>
          <w:rFonts w:cs="DecoType Naskh Special;Times New Roman" w:ascii="Monotype Corsiva" w:hAnsi="Monotype Corsiva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eastAsia="Monotype Corsiva" w:cs="Monotype Corsiva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إن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تب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رغ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إن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ارغ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ك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رغب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إنشاء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New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رع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Folder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drawing>
          <wp:inline distT="0" distB="0" distL="0" distR="0">
            <wp:extent cx="4734560" cy="2180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95825</wp:posOffset>
            </wp:positionH>
            <wp:positionV relativeFrom="paragraph">
              <wp:posOffset>430530</wp:posOffset>
            </wp:positionV>
            <wp:extent cx="101917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نشاء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مت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اس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تلقائ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New Folder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نتظ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غير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رد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كتاب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اس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ارغ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فتا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Enter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Naskh Special;Times New Roman"/>
          <w:b/>
          <w:b/>
          <w:bCs/>
          <w:sz w:val="32"/>
          <w:szCs w:val="32"/>
        </w:rPr>
      </w:pP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DecoType Naskh Special;Times New Roman" w:ascii="Monotype Corsiva" w:hAnsi="Monotype Corsiv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لتغيي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س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ضغط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فا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أي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را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غيي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سم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ن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Rename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سو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تظل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س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عند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مكن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أ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كتب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اس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ذ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ريد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</w:rPr>
        <w:drawing>
          <wp:inline distT="0" distB="0" distL="0" distR="0">
            <wp:extent cx="2429510" cy="212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sz w:val="32"/>
          <w:sz w:val="32"/>
          <w:szCs w:val="32"/>
          <w:rtl w:val="true"/>
        </w:rPr>
        <w:t>متداخلة</w:t>
      </w:r>
      <w:r>
        <w:rPr>
          <w:rFonts w:cs="DecoType Naskh Special;Times New Roman" w:ascii="Monotype Corsiva" w:hAnsi="Monotype Corsiv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onotype Corsiva" w:hAnsi="Monotype Corsiva" w:cs="DecoType Naskh Special;Times New Roman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sz w:val="28"/>
          <w:szCs w:val="28"/>
          <w:rtl w:val="true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مك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كو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تداخ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سم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الشج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ذ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إتبا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خطو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تال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كو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رئيس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ه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سم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جذ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شج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أح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أماك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تخز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أساس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ث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سط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كتب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My Document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ف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ح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أقراص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داخ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My Computer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فت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افذ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رئيس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(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جذ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)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ذ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قمن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إنشائ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نكو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داخل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إتبا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فس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خطو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كو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قو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فت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ننشأ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داخل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جد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آخ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إتبا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فس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خطو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تكو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هكذ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الاستمر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بإنشاء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داخ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آخ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ستطي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إنشاء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تداخ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</w:rPr>
      </w:r>
    </w:p>
    <w:p>
      <w:pPr>
        <w:pStyle w:val="Normal"/>
        <w:jc w:val="left"/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DecoType Thuluth;Times New Roman" w:ascii="Monotype Corsiva" w:hAnsi="Monotype Corsiva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Cs w:val="32"/>
        </w:rPr>
      </w:pP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جلدات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Thuluth;Times New Roman" w:ascii="Monotype Corsiva" w:hAnsi="Monotype Corsiva"/>
          <w:b/>
          <w:bCs/>
          <w:i/>
          <w:iCs/>
          <w:sz w:val="32"/>
          <w:szCs w:val="32"/>
        </w:rPr>
        <w:t>Delete Folders</w:t>
      </w:r>
      <w:r>
        <w:rPr>
          <w:rFonts w:cs="DecoType Thuluth;Times New Roman" w:ascii="Monotype Corsiva" w:hAnsi="Monotype Corsiva"/>
          <w:b/>
          <w:bCs/>
          <w:i/>
          <w:iCs/>
          <w:sz w:val="32"/>
          <w:szCs w:val="32"/>
          <w:rtl w:val="true"/>
        </w:rPr>
        <w:t>: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eastAsia="Monotype Corsiva" w:cs="Monotype Corsiva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وع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color w:val="339933"/>
          <w:sz w:val="28"/>
          <w:sz w:val="28"/>
          <w:szCs w:val="28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color w:val="3399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color w:val="339933"/>
          <w:sz w:val="28"/>
          <w:sz w:val="28"/>
          <w:szCs w:val="28"/>
          <w:rtl w:val="true"/>
          <w:lang w:bidi="ar-IQ"/>
        </w:rPr>
        <w:t>غير</w:t>
      </w:r>
      <w:r>
        <w:rPr>
          <w:rFonts w:ascii="Monotype Corsiva" w:hAnsi="Monotype Corsiva" w:eastAsia="Monotype Corsiva" w:cs="Monotype Corsiva"/>
          <w:b/>
          <w:b/>
          <w:bCs/>
          <w:color w:val="3399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color w:val="339933"/>
          <w:sz w:val="28"/>
          <w:sz w:val="28"/>
          <w:szCs w:val="28"/>
          <w:rtl w:val="true"/>
          <w:lang w:bidi="ar-IQ"/>
        </w:rPr>
        <w:t>نهائ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حويل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س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همل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(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بق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)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تطبيق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تب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خطو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8"/>
        </w:numPr>
        <w:ind w:left="180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حذف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Delete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8"/>
        </w:numPr>
        <w:ind w:left="180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أك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خيار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 w:ascii="Monotype Corsiva" w:hAnsi="Monotype Corsiva"/>
          <w:sz w:val="28"/>
          <w:szCs w:val="28"/>
        </w:rPr>
        <w:t>Yes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بال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علي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ي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إ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س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مهمل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,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والخي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لثان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No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بال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تراج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drawing>
          <wp:inline distT="0" distB="0" distL="0" distR="0">
            <wp:extent cx="47244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b/>
          <w:b/>
          <w:bCs/>
          <w:color w:val="339933"/>
          <w:sz w:val="28"/>
          <w:sz w:val="28"/>
          <w:szCs w:val="28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b/>
          <w:b/>
          <w:bCs/>
          <w:color w:val="3399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b/>
          <w:b/>
          <w:bCs/>
          <w:color w:val="339933"/>
          <w:sz w:val="28"/>
          <w:sz w:val="28"/>
          <w:szCs w:val="28"/>
          <w:rtl w:val="true"/>
          <w:lang w:bidi="ar-IQ"/>
        </w:rPr>
        <w:t>نهائ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حويل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س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همل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(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حذف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)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ي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كالأت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ظل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رغب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حذف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النق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ضغط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فتاح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Shift + Delete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أكي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نهائ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724400" cy="157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ستخدام المكتبات للوصول الى الملفات والمجلدات</w:t>
      </w:r>
      <w:r>
        <w:rPr>
          <w:b/>
          <w:bCs/>
          <w:i/>
          <w:iCs/>
          <w:sz w:val="32"/>
          <w:szCs w:val="32"/>
          <w:rtl w:val="true"/>
          <w:lang w:bidi="ar-IQ"/>
        </w:rPr>
        <w:t>:-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ند الرغبة في تنظيم المجلدات والملفات، لا يلزم الامر البدء من الصف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فيمكنك استخدام المكتبات، وهي احدى الميزات الجديدة المضمنة بهذا الاصدار من </w:t>
      </w:r>
      <w:r>
        <w:rPr>
          <w:sz w:val="28"/>
          <w:szCs w:val="28"/>
          <w:lang w:bidi="ar-IQ"/>
        </w:rPr>
        <w:t>Window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صول الى الملفات والمجلدات وترتيبها بطرق مختلف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يما يلي قائمة بالمكتبات الاربعة الافتراضية ووظائفها بشكل عام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كتبة المستندات</w:t>
      </w:r>
      <w:r>
        <w:rPr>
          <w:b/>
          <w:bCs/>
          <w:sz w:val="28"/>
          <w:szCs w:val="28"/>
          <w:rtl w:val="true"/>
          <w:lang w:bidi="ar-IQ"/>
        </w:rPr>
        <w:t>:-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خدم هذه المكتبة لتنظيم وترتيب مستندات معالجة الكلمات وجداول البيانات والعروض التقديمية وغيرها من الملفات الأخرى التي تحتوي على نصوص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كتبة الصور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ستخدم هذه المكتبة لتنظيم كافة الصور الرقمية وترتيبها ، سواء حصلت عليها من كاميرا أو من ماسح ضوئي أو من بريد الكتروني من الاخر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كتبة الموسيقى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تستخدم هذه المكتبة لتنظيم الموسيقى الرقمية وترتيبها مثل الاغاني التي يتم نسخها من قرص صوتي والاغاني التي يتم تنزيلها من الانترني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تبة ملفات الفيديو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ستخدم هذه المكت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نظيم ملفات الفيديو وترتيبها، مثل المقاطع الملتقطة بواسطة الكاميرا الرقمية او كاميرا الفيديو الرقمية او ملفات الفيديو التي تقوم بتنزيلها من الانترني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للوصول الى المكتبات نقوم بما يلي</w:t>
      </w:r>
      <w:r>
        <w:rPr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قر فوق مستكشف الوندوز</w:t>
      </w:r>
      <w:r>
        <w:rPr>
          <w:sz w:val="28"/>
          <w:szCs w:val="28"/>
          <w:lang w:bidi="ar-IQ"/>
        </w:rPr>
        <w:t>Windows Explore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 على شريط المها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وف يقوم بنقلك مباشرة الى المكتبة ، او تقوم بتحديد المكتبة من الجهة اليسرى للنافذ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145405" cy="276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نشاء مكتبة </w:t>
      </w:r>
      <w:r>
        <w:rPr>
          <w:b/>
          <w:bCs/>
          <w:sz w:val="32"/>
          <w:szCs w:val="32"/>
          <w:lang w:bidi="ar-IQ"/>
        </w:rPr>
        <w:t>Create A Library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ذا كان لدينا عدد كبيرمن ملفات برنامج الاوفس مثلا الـ</w:t>
      </w:r>
      <w:r>
        <w:rPr>
          <w:sz w:val="28"/>
          <w:szCs w:val="28"/>
          <w:lang w:bidi="ar-IQ"/>
        </w:rPr>
        <w:t>Word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كن انشاء مكتبة خاصة بها لترتيب العمل وسهولة الوصول الى الملف المطلوب وللقيام بذلك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نفتح نافذة المكتبة </w:t>
      </w:r>
      <w:r>
        <w:rPr>
          <w:sz w:val="28"/>
          <w:szCs w:val="28"/>
          <w:lang w:bidi="ar-IQ"/>
        </w:rPr>
        <w:t>Librarie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 خلال النقر على ايقونة مسكتشف الوندوز الموجودة على شريط المها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ننقر على </w:t>
      </w:r>
      <w:r>
        <w:rPr>
          <w:sz w:val="28"/>
          <w:szCs w:val="28"/>
          <w:lang w:bidi="ar-IQ"/>
        </w:rPr>
        <w:t>New Library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 جديد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657215" cy="2591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قوم بأعطاء اسم خاص للمكتبة ليدل على محتوياتها مثل ملفات برنامج ال</w:t>
      </w:r>
      <w:r>
        <w:rPr>
          <w:sz w:val="28"/>
          <w:szCs w:val="28"/>
          <w:lang w:bidi="ar-IQ"/>
        </w:rPr>
        <w:t>word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تضاف هذه المكتبة الى المكتبات السابقة الموجودة في نظام التشغيل </w:t>
      </w:r>
      <w:r>
        <w:rPr>
          <w:sz w:val="28"/>
          <w:szCs w:val="28"/>
          <w:lang w:bidi="ar-IQ"/>
        </w:rPr>
        <w:t>Windows7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ascii="Monotype Corsiva" w:hAnsi="Monotype Corsiva" w:cs="DecoType Naskh Special;Times New Roman"/>
          <w:b/>
          <w:b/>
          <w:bCs/>
          <w:vanish/>
          <w:color w:val="339966"/>
          <w:sz w:val="28"/>
          <w:szCs w:val="28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380990" cy="305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080" w:right="1106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  <w:r>
      <w:rPr>
        <w:rFonts w:eastAsia="Times New Roman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60" w:leader="none"/>
        <w:tab w:val="right" w:pos="9720" w:leader="none"/>
      </w:tabs>
      <w:jc w:val="left"/>
      <w:rPr/>
    </w:pPr>
    <w:r>
      <w:rPr>
        <w:b/>
        <w:b/>
        <w:bCs/>
        <w:rtl w:val="true"/>
      </w:rPr>
      <w:t>الملفات والمجلدات</w:t>
    </w:r>
    <w:r>
      <w:rPr>
        <w:rtl w:val="true"/>
      </w:rPr>
      <w:tab/>
    </w:r>
    <w:r>
      <w:rPr>
        <w:b/>
        <w:b/>
        <w:bCs/>
        <w:rtl w:val="true"/>
      </w:rPr>
      <w:t xml:space="preserve">المرحلة الثانية </w:t>
    </w:r>
    <w:r>
      <w:rPr>
        <w:b/>
        <w:bCs/>
        <w:rtl w:val="true"/>
      </w:rPr>
      <w:t>/</w:t>
    </w:r>
    <w:r>
      <w:rPr>
        <w:b/>
        <w:b/>
        <w:bCs/>
        <w:rtl w:val="true"/>
      </w:rPr>
      <w:t>حاسبات</w:t>
    </w:r>
    <w:r>
      <w:rPr>
        <w:rtl w:val="true"/>
      </w:rPr>
      <w:tab/>
    </w:r>
    <w:r>
      <w:rPr>
        <w:b/>
        <w:b/>
        <w:bCs/>
        <w:rtl w:val="true"/>
      </w:rPr>
      <w:t>م</w:t>
    </w:r>
    <w:r>
      <w:rPr>
        <w:b/>
        <w:bCs/>
        <w:rtl w:val="true"/>
      </w:rPr>
      <w:t>.</w:t>
    </w:r>
    <w:r>
      <w:rPr>
        <w:b/>
        <w:b/>
        <w:bCs/>
        <w:rtl w:val="true"/>
      </w:rPr>
      <w:t>نجلاء عبد حمز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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b/>
        <w:szCs w:val="32"/>
        <w:bCs/>
        <w:color w:val="339933"/>
      </w:rPr>
    </w:lvl>
  </w:abstractNum>
  <w:abstractNum w:abstractNumId="3">
    <w:lvl w:ilvl="0">
      <w:start w:val="1"/>
      <w:numFmt w:val="bullet"/>
      <w:lvlText w:val="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b/>
        <w:szCs w:val="32"/>
        <w:bCs/>
        <w:color w:val="339933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D60093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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00FF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D60093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CC00C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bCs/>
      <w:color w:val="339933"/>
      <w:sz w:val="32"/>
      <w:szCs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  <w:bCs/>
      <w:color w:val="339933"/>
      <w:sz w:val="32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CC00C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99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D60093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54:00Z</dcterms:created>
  <dc:creator>computer</dc:creator>
  <dc:description/>
  <cp:keywords/>
  <dc:language>en-US</dc:language>
  <cp:lastModifiedBy>computer</cp:lastModifiedBy>
  <cp:lastPrinted>2011-09-05T12:16:00Z</cp:lastPrinted>
  <dcterms:modified xsi:type="dcterms:W3CDTF">2013-09-29T06:34:00Z</dcterms:modified>
  <cp:revision>4</cp:revision>
  <dc:subject/>
  <dc:title/>
</cp:coreProperties>
</file>