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1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820</wp:posOffset>
                </wp:positionH>
                <wp:positionV relativeFrom="paragraph">
                  <wp:posOffset>-1270</wp:posOffset>
                </wp:positionV>
                <wp:extent cx="1527810" cy="182689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903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 w:bidi="ar-SA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191895" cy="1583055"/>
                                  <wp:effectExtent l="0" t="0" r="0" b="0"/>
                                  <wp:docPr id="2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3pt;height:149.85pt;mso-wrap-distance-left:9.05pt;mso-wrap-distance-right:9.05pt;mso-wrap-distance-top:0pt;mso-wrap-distance-bottom:0pt;margin-top:-0.1pt;mso-position-vertical-relative:text;margin-left:356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 w:bidi="ar-SA"/>
                        </w:rPr>
                      </w:pPr>
                      <w:r>
                        <w:rPr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1191895" cy="1583055"/>
                            <wp:effectExtent l="0" t="0" r="0" b="0"/>
                            <wp:docPr id="3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ســــــــــــ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>خالدة علوان منصور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 محمد الجرش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  <w:tab/>
      </w:r>
    </w:p>
    <w:p>
      <w:pPr>
        <w:pStyle w:val="Normal"/>
        <w:spacing w:lineRule="auto" w:line="480"/>
        <w:ind w:left="0" w:right="0" w:firstLine="91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زباء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480"/>
        <w:ind w:left="0" w:right="0" w:firstLine="9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i w:val="false"/>
          <w:iCs w:val="false"/>
          <w:sz w:val="28"/>
          <w:szCs w:val="28"/>
          <w:rtl w:val="true"/>
        </w:rPr>
        <w:t xml:space="preserve">:   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تمريض البالغين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rFonts w:cs="Arial" w:ascii="Arial" w:hAnsi="Arial"/>
          <w:i w:val="false"/>
          <w:iCs w:val="false"/>
          <w:sz w:val="28"/>
          <w:szCs w:val="28"/>
          <w:rtl w:val="true"/>
        </w:rPr>
        <w:t xml:space="preserve">:  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>عضو هيئة تدريس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rFonts w:ascii="Arial" w:hAnsi="Arial" w:cs="Arial"/>
          <w:i w:val="false"/>
          <w:i w:val="false"/>
          <w:iCs w:val="false"/>
          <w:sz w:val="28"/>
          <w:szCs w:val="28"/>
        </w:rPr>
      </w:pP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rFonts w:cs="Arial" w:ascii="Arial" w:hAnsi="Arial"/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rFonts w:cs="Arial" w:ascii="Arial" w:hAnsi="Arial"/>
          <w:i w:val="false"/>
          <w:iCs w:val="false"/>
          <w:sz w:val="28"/>
          <w:szCs w:val="28"/>
          <w:rtl w:val="true"/>
        </w:rPr>
        <w:t xml:space="preserve">  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استاذ مساعد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لية التمريض </w:t>
      </w:r>
    </w:p>
    <w:p>
      <w:pPr>
        <w:pStyle w:val="Normal"/>
        <w:spacing w:lineRule="auto" w:line="480"/>
        <w:ind w:left="0" w:right="0" w:firstLine="91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rFonts w:ascii="Arial" w:hAnsi="Arial" w:cs="Arial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i w:val="false"/>
          <w:iCs w:val="false"/>
          <w:sz w:val="28"/>
          <w:szCs w:val="28"/>
          <w:rtl w:val="true"/>
        </w:rPr>
        <w:t xml:space="preserve">:  </w:t>
      </w:r>
      <w:r>
        <w:rPr>
          <w:rFonts w:cs="Arial" w:ascii="Arial" w:hAnsi="Arial"/>
          <w:i w:val="false"/>
          <w:iCs w:val="false"/>
          <w:sz w:val="28"/>
          <w:szCs w:val="28"/>
        </w:rPr>
        <w:t>07901553479</w:t>
      </w:r>
      <w:r>
        <w:rPr>
          <w:rFonts w:cs="Arial" w:ascii="Arial" w:hAnsi="Arial"/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khalida_mansour @ yahoo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153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40"/>
        <w:gridCol w:w="2640"/>
        <w:gridCol w:w="3240"/>
      </w:tblGrid>
      <w:tr>
        <w:trPr>
          <w:trHeight w:val="570" w:hRule="exac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كليـــة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98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9</w:t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p>
      <w:pPr>
        <w:pStyle w:val="Normal"/>
        <w:jc w:val="left"/>
        <w:rPr>
          <w:vanish/>
          <w:lang w:bidi="ar-IQ"/>
        </w:rPr>
      </w:pPr>
      <w:r>
        <w:rPr>
          <w:vanish/>
          <w:rtl w:val="true"/>
          <w:lang w:bidi="ar-IQ"/>
        </w:rPr>
      </w:r>
    </w:p>
    <w:tbl>
      <w:tblPr>
        <w:bidiVisual w:val="true"/>
        <w:tblW w:w="10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23"/>
        <w:gridCol w:w="3245"/>
        <w:gridCol w:w="3120"/>
      </w:tblGrid>
      <w:tr>
        <w:trPr>
          <w:trHeight w:val="569" w:hRule="exac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مرض جامعي قائم بشؤون التدريس</w:t>
            </w:r>
          </w:p>
        </w:tc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1988</w:t>
            </w:r>
          </w:p>
        </w:tc>
      </w:tr>
      <w:tr>
        <w:trPr>
          <w:trHeight w:val="576" w:hRule="exac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درس مساع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ضو هيئة تدريس</w:t>
            </w:r>
          </w:p>
        </w:tc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1989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993</w:t>
            </w:r>
          </w:p>
        </w:tc>
      </w:tr>
      <w:tr>
        <w:trPr>
          <w:trHeight w:val="576" w:hRule="exac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4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3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رج الوظيف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4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052"/>
        <w:gridCol w:w="2542"/>
        <w:gridCol w:w="2018"/>
      </w:tblGrid>
      <w:tr>
        <w:trPr>
          <w:trHeight w:val="576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فت بمهام مقررة المجلة العلم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للتمريض 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199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</w:p>
        </w:tc>
      </w:tr>
      <w:tr>
        <w:trPr>
          <w:trHeight w:val="822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لفت بمهام سكرتيرة هيئة تحرير المجلة العلمية للتمريض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كلفت بمهام ريئسة هيئة تحرير المجلة العلمية للتمري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نذ </w:t>
            </w:r>
            <w:r>
              <w:rPr>
                <w:rFonts w:cs="Arial" w:ascii="Arial" w:hAnsi="Arial"/>
                <w:sz w:val="28"/>
                <w:szCs w:val="28"/>
              </w:rPr>
              <w:t>200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لحد الان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010</w:t>
            </w:r>
          </w:p>
        </w:tc>
      </w:tr>
      <w:tr>
        <w:trPr>
          <w:trHeight w:val="527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كلفت بمهام ريئسة اللجنة الامتحانية 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05</w:t>
            </w:r>
          </w:p>
        </w:tc>
      </w:tr>
      <w:tr>
        <w:trPr>
          <w:trHeight w:val="849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ئيسة فرع أساسيات التمريض 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0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561" w:hRule="exact"/>
        </w:trPr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ضو هيئة تدريس</w:t>
            </w:r>
          </w:p>
        </w:tc>
        <w:tc>
          <w:tcPr>
            <w:tcW w:w="25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7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اساسيات التمريض نظري وعملي</w:t>
            </w:r>
          </w:p>
          <w:p>
            <w:pPr>
              <w:pStyle w:val="Normal"/>
              <w:ind w:left="142" w:right="0" w:hanging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</w:t>
            </w:r>
          </w:p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8-201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اط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راح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الباطن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راحي نظري و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199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 آداب المهنة نظ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199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ساسيات 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المصطلحات الطبية و التمريض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5- 2011</w:t>
            </w:r>
          </w:p>
        </w:tc>
      </w:tr>
      <w:tr>
        <w:trPr>
          <w:trHeight w:val="4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صف الراب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دريس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ادة الاختياري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لبية نظري وعملي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7-</w:t>
            </w: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8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صف الاول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اساسيات التمريض معهد الاناث التابع لوزارة الصح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sz w:val="28"/>
                <w:szCs w:val="28"/>
              </w:rPr>
              <w:t>2014</w:t>
            </w:r>
          </w:p>
        </w:tc>
      </w:tr>
      <w:tr>
        <w:trPr>
          <w:trHeight w:val="7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اختصاصات تمريض باطني –جراحي نظري وعملي للماجستير والدكتوراه</w:t>
            </w:r>
          </w:p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-201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7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دريس مادة اختصاصات تمريض باطني –جراحي نظري وعملي للماجستير </w:t>
            </w:r>
          </w:p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-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تعليم التمريض لل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</w:t>
            </w: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68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اسات العليا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دريس مادة سمنارات في التمريض لل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2" w:right="0" w:hanging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8-201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 أشرف عليها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3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0"/>
        <w:gridCol w:w="2531"/>
        <w:gridCol w:w="1309"/>
      </w:tblGrid>
      <w:tr>
        <w:trPr>
          <w:trHeight w:val="813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777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ويم نوعية العناية التمريضية المقدمة لمرضى احتشاء العضلة القلبية الحاد في وحدات العناية المركز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راح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</w:tr>
      <w:tr>
        <w:trPr>
          <w:trHeight w:val="894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IQ"/>
              </w:rPr>
              <w:t>تقويم الرعاية التمريضية لجروح العمليات ما بعد اجراء العملية الجراحية</w:t>
            </w:r>
            <w:r>
              <w:rPr>
                <w:b w:val="false"/>
                <w:bCs w:val="false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1</w:t>
            </w:r>
          </w:p>
        </w:tc>
      </w:tr>
      <w:tr>
        <w:trPr>
          <w:trHeight w:val="642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جودة نوعية الاداء التمريضي في الردهات  الجراح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</w:tr>
      <w:tr>
        <w:trPr>
          <w:trHeight w:val="462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داء التمريضي للعناية بالم مرضى الحروق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4</w:t>
            </w:r>
          </w:p>
        </w:tc>
      </w:tr>
      <w:tr>
        <w:trPr>
          <w:trHeight w:val="894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IQ"/>
              </w:rPr>
              <w:t>تقوبم اداء الممرضات تجاه مرضى الصدمة القلبية في وحدات العناية القلبية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راح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1002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bidi="ar-IQ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bidi="ar-IQ"/>
              </w:rPr>
              <w:t>تقيم السيطرة على العدوى في وحدات الديلزة الدموية والصفاقية في اقليم كردستان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راح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</w:tr>
      <w:tr>
        <w:trPr>
          <w:trHeight w:val="822" w:hRule="exac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تداخل التمريضي على الحالة الجسمية والنفسية للمرضى المغروس لهم ناظم القلب الاصطناع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دراسة تداخليه  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ريض باطن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6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يم نوعية الحياة لمرضى احتشاء العضلة القلب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طن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جراحي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حديد نوعية حياة مرضى فرط ضفط الدم الاساس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راسة مقارن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492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طبيق نظام التوثيق التمريضي المعدل في وحدة العناية المركز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برنامج التثقيفي على معارف وممارسات الممرضين تجاه العناية بالجلد ومنع قرحة الضغط للاشخاص المصابين باصابات الحبل الشوكي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حديد نوعية حياة مرضى الانصمام الرئوي المزمن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م رضا مرضى الديلزة الدموية تجاه العناية التمريضية في وحدات الديلزه الدموية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bookmarkStart w:id="0" w:name="OLE_LINK8"/>
            <w:bookmarkStart w:id="1" w:name="OLE_LINK7"/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  <w:bookmarkEnd w:id="0"/>
            <w:bookmarkEnd w:id="1"/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0</w:t>
            </w:r>
          </w:p>
        </w:tc>
      </w:tr>
      <w:tr>
        <w:trPr>
          <w:trHeight w:val="576" w:hRule="atLeast"/>
        </w:trPr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5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علاج الكيمياوي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على  نوعية حياة لمرضى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بيضاض الدم النقياني المزمن</w:t>
            </w:r>
          </w:p>
        </w:tc>
        <w:tc>
          <w:tcPr>
            <w:tcW w:w="2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مريض البالغين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2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ادس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65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11"/>
        <w:gridCol w:w="1560"/>
        <w:gridCol w:w="2575"/>
        <w:gridCol w:w="2138"/>
      </w:tblGrid>
      <w:tr>
        <w:trPr>
          <w:trHeight w:val="55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وان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3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 المؤتمرات العلمية لكلية التمري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1980-201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تمريض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جنة عل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حضور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ؤتمر كلية تمريض الموصل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صل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عض المؤتمرات الطب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غداد والموصل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صل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تمر جامعة الزيتون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7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تمر عن البيئ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ردن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bookmarkStart w:id="2" w:name="OLE_LINK10"/>
            <w:bookmarkStart w:id="3" w:name="OLE_LINK9"/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ؤتمر كلية تمريض اربيل</w:t>
            </w:r>
            <w:bookmarkEnd w:id="2"/>
            <w:bookmarkEnd w:id="3"/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ربيل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07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دوة في مركزبحوث السرطان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بغدا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8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ؤتم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سلطان الطبي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نبول</w:t>
            </w:r>
          </w:p>
        </w:tc>
        <w:tc>
          <w:tcPr>
            <w:tcW w:w="2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92" w:leader="none"/>
              </w:tabs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  <w:tab w:val="right" w:pos="5492" w:leader="none"/>
        </w:tabs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492" w:leader="none"/>
        </w:tabs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نشطة العلمية الاخر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62"/>
      </w:tblGrid>
      <w:tr>
        <w:trPr>
          <w:trHeight w:val="559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622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أشراف على بحوث التخرج للصف الراب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شراف على بحث ماجستير في اربي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19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ناقشة بحوث الدكتورا والماجستي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ناقشة بحوث ماجستي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ودكتور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في اربيل والموصل</w:t>
            </w:r>
          </w:p>
        </w:tc>
      </w:tr>
      <w:tr>
        <w:trPr>
          <w:trHeight w:val="721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u w:val="single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قييم الاستبيانات لطلبة الدراسات العلي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اجستير و دكتور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قييم الاستبيانات لطلبة الدراسات العلي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اجستير و دكتورا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ربيل وسليمانبة</w:t>
            </w:r>
          </w:p>
        </w:tc>
      </w:tr>
      <w:tr>
        <w:trPr>
          <w:trHeight w:val="432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يم الاستبيانات لطلبة الدراسات الاولب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شتراك في الامتحان الشامل لطلبة الدكتوراه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96"/>
        <w:gridCol w:w="2821"/>
        <w:gridCol w:w="1540"/>
      </w:tblGrid>
      <w:tr>
        <w:trPr>
          <w:trHeight w:val="576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919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م ممارسات الممرضات الغاسلات في بعض تقنيات التعقيم في المستشفيات التعليمية في مدينة بعداد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العدد الخاص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0</w:t>
            </w:r>
          </w:p>
        </w:tc>
      </w:tr>
      <w:tr>
        <w:trPr>
          <w:trHeight w:val="687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تجاهات موظفات الدولة نحو مهنة التمريض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، مجلد 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، عد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4</w:t>
            </w:r>
          </w:p>
        </w:tc>
      </w:tr>
      <w:tr>
        <w:trPr>
          <w:trHeight w:val="831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برنامج التثقيفي على المرضى المصابين بارتفاع ضغط الدم الاساس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5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نسبة خمج جروح العمليات الكبرى العام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12" w:right="0" w:hanging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مجلد ، عدد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5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طهير وتعقيم المحار ير المستعملة في قياس درجة الحرار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9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6</w:t>
            </w:r>
          </w:p>
        </w:tc>
      </w:tr>
      <w:tr>
        <w:trPr>
          <w:trHeight w:val="741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حاجات التعليم لمرضى السكر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مجل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7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جراءات التمريضية المقدمة للمرضى في الردهات الباطنية والجراح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8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ويم نوعية العناية التمريضية المقدمة لمرضى احتشاء العضلة القلبية الحاد في وحدات العناية المركز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لمجلة العلمية للتمريض بغداد 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ويم الرعاية التمريضية لجروح العمليات ما بعد اجراء العملية الجراح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firstLine="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لمجلة العلمية للتمريض بغداد ، مجل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lang w:bidi="ar-IQ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</w:tr>
      <w:tr>
        <w:trPr>
          <w:trHeight w:val="737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ثر البرنامج التثقيفي التمريضي علي الشفاء بعد عمليات تبديل الصمامات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راسة تداخلي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لمجلة العلمية للتمريض بغداد 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6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/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3</w:t>
            </w:r>
          </w:p>
        </w:tc>
      </w:tr>
      <w:tr>
        <w:trPr>
          <w:trHeight w:val="737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برنامج التثقيفي التمريضي علي الشفاء بعد عمليات زرع الشرايين التاج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راسة تداخلي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لمجلة العلمية للتمريض بغداد ، مجل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737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اداء التمريضي للعناية بالم مرضى الحروق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لمجلة العلمية للتمريض بغداد 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/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5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جودة نوعية الاداء التمريضي في الردهات  الجراحي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لمجلة العلمية للتمريض بغداد ، مجل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0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/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7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يم السيطرة على العدوى في وحدات الديلزة الدموية والصفاقية في اقليم كردستان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لمجلة العلمية للتمريض بغداد 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8</w:t>
            </w:r>
          </w:p>
        </w:tc>
      </w:tr>
      <w:tr>
        <w:trPr>
          <w:trHeight w:val="96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firstLine="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. 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ثر التداخل التمريضي على الحالة الجسمية والنفسية للمرضى المغروس لهم ناظم القلب الاصطناع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دراسة تداخليه 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جل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تقني</w:t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جل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يم نوعية الحياة لمرضى احتشاء العضلة القلبي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لمجلة العلمية للتمريض بغداد ، مجل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حديد نوعية حياة مرضى فرط ضفط الدم الاساس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دراسة مقارن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</w:t>
            </w:r>
            <w:bookmarkStart w:id="4" w:name="OLE_LINK20"/>
            <w:bookmarkStart w:id="5" w:name="OLE_LINK19"/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، 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2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bookmarkEnd w:id="4"/>
            <w:bookmarkEnd w:id="5"/>
            <w:r>
              <w:rPr/>
              <w:t>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09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طبيق نظام التوثيق التمريضي المعدل في وحدة العناية المركز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علمية للتمريض 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، مجلد ، عدد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برنامج التثقيفي على معارف وممارسات الممرضين تجاه العناية بالجلد ومنع قرحة الضغط للاشخاص المصابين باصابات الحبل الشوكي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6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71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0</w:t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برنامج التعليمي التمريضي على جراحة السادالروتين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جراحة الساد خارج المحفضة و جراحة استحلاب العدس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7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72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1</w:t>
            </w:r>
          </w:p>
        </w:tc>
      </w:tr>
      <w:tr>
        <w:trPr>
          <w:trHeight w:val="1030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حديد نوعية حياة مرضى الانصمام الرئوي المزمن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مجلة الوطنية للاختصاصات التمريضي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، مجل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2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، عدد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117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م نوعية الحياة لمرض السكري النوع الثاني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جلة كلية التربية الاساسي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مجل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18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العدد 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73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2</w:t>
            </w:r>
          </w:p>
        </w:tc>
      </w:tr>
      <w:tr>
        <w:trPr>
          <w:trHeight w:val="702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تقيم رضا مرضى الديلزة الدموية تجاه العناية التمريضية في وحدات الديلزه الدموية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منشور  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ثر العلاج الكيمياوي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على  نوعية حياة لمرضى</w:t>
            </w:r>
            <w:r>
              <w:rPr>
                <w:b/>
                <w:b/>
                <w:bCs/>
                <w:sz w:val="54"/>
                <w:sz w:val="54"/>
                <w:szCs w:val="54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بيضاض الدم النقياني المزمن</w:t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منشور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714" w:hRule="exact"/>
        </w:trPr>
        <w:tc>
          <w:tcPr>
            <w:tcW w:w="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Assessment of information needs for patients with coronary artery disease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جان العلمية في الكلية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جنة المجلةو  لجنة الدراسات العليا ، لجنة المناهج و لجنة الترقيات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د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قا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ي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ش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يفي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تر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ختبري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متح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حضي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ؤ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ط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مريض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مار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9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د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ط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كتورا</w:t>
      </w:r>
      <w:r>
        <w:rPr>
          <w:b w:val="false"/>
          <w:bCs w:val="false"/>
          <w:sz w:val="28"/>
          <w:szCs w:val="28"/>
        </w:rPr>
        <w:t>2005</w:t>
      </w:r>
      <w:r>
        <w:rPr>
          <w:b w:val="false"/>
          <w:bCs w:val="false"/>
          <w:sz w:val="28"/>
          <w:szCs w:val="28"/>
          <w:rtl w:val="true"/>
        </w:rPr>
        <w:t xml:space="preserve"> -</w:t>
      </w:r>
      <w:r>
        <w:rPr>
          <w:b w:val="false"/>
          <w:bCs w:val="false"/>
          <w:sz w:val="28"/>
          <w:szCs w:val="28"/>
        </w:rPr>
        <w:t>2001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010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دني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1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ز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شر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يفي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3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قاب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و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نوات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4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ستمر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5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ست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ترق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ع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6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مؤتمر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17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قا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سعا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ول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متح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امت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يد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9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اجست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ر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م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ي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</w:t>
      </w:r>
      <w:r>
        <w:rPr>
          <w:b w:val="false"/>
          <w:bCs w:val="false"/>
          <w:sz w:val="28"/>
          <w:szCs w:val="28"/>
          <w:rtl w:val="true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طار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يد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  <w:lang w:bidi="ar-IQ"/>
        </w:rPr>
      </w:pPr>
      <w:r>
        <w:rPr>
          <w:b w:val="false"/>
          <w:bCs w:val="false"/>
          <w:sz w:val="28"/>
          <w:szCs w:val="28"/>
        </w:rPr>
        <w:t>21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رئيس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شا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خر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سن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دة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/>
      </w:pPr>
      <w:r>
        <w:rPr>
          <w:b w:val="false"/>
          <w:bCs w:val="false"/>
          <w:sz w:val="28"/>
          <w:szCs w:val="28"/>
        </w:rPr>
        <w:t>22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ناهج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3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قي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013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Cs w:val="false"/>
          <w:sz w:val="28"/>
          <w:szCs w:val="28"/>
        </w:rPr>
        <w:t>2014</w:t>
      </w:r>
    </w:p>
    <w:p>
      <w:pPr>
        <w:pStyle w:val="Heading"/>
        <w:tabs>
          <w:tab w:val="clear" w:pos="720"/>
          <w:tab w:val="left" w:pos="4817" w:leader="none"/>
          <w:tab w:val="left" w:pos="6802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4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ارش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012</w:t>
      </w:r>
      <w:r>
        <w:rPr>
          <w:b w:val="false"/>
          <w:bCs w:val="false"/>
          <w:sz w:val="28"/>
          <w:szCs w:val="28"/>
          <w:rtl w:val="true"/>
        </w:rPr>
        <w:t xml:space="preserve">- </w:t>
      </w:r>
      <w:r>
        <w:rPr>
          <w:b w:val="false"/>
          <w:bCs w:val="false"/>
          <w:sz w:val="28"/>
          <w:szCs w:val="28"/>
        </w:rPr>
        <w:t>2014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4279"/>
        <w:gridCol w:w="1121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ديوان الرئاسة 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وزير التعليم العالي 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8" w:right="0" w:hanging="228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وزير الصحة 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6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8" w:right="0" w:hanging="288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 من رئيس جامعة بغداد عدد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مدينة الطب عدد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كر وتقدر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كلية التمريض عدد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IQ"/>
              </w:rPr>
              <w:t>62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3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4817" w:leader="none"/>
                <w:tab w:val="left" w:pos="6802" w:leader="none"/>
              </w:tabs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  <w:p>
            <w:pPr>
              <w:pStyle w:val="Heading"/>
              <w:tabs>
                <w:tab w:val="clear" w:pos="720"/>
                <w:tab w:val="left" w:pos="4817" w:leader="none"/>
                <w:tab w:val="left" w:pos="6802" w:leader="none"/>
              </w:tabs>
              <w:jc w:val="left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جامعة اربيل عدد 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4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مستشفى ابن الهيثم التعليمي 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2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شكر وتقدير 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 مستشفى دائرة مدينة الطب 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رمت بدرع الجامعة </w:t>
            </w:r>
          </w:p>
        </w:tc>
        <w:tc>
          <w:tcPr>
            <w:tcW w:w="4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قبل رئيس الجامعة  لترشحي من قبل الكلية الاستاذ الاول</w:t>
            </w:r>
          </w:p>
        </w:tc>
        <w:tc>
          <w:tcPr>
            <w:tcW w:w="1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ادى عشر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>
          <w:trHeight w:val="831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شاركة مع عضوات الفرع في تأليف كتب التقنيات التمريض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عتمد للتدريس في كلية التمريض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rFonts w:cs="Arial" w:ascii="Arial" w:hAnsi="Arial"/>
                <w:sz w:val="28"/>
                <w:szCs w:val="28"/>
              </w:rPr>
              <w:t>198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  </w:t>
            </w:r>
            <w:r>
              <w:rPr>
                <w:rFonts w:cs="Arial" w:ascii="Arial" w:hAnsi="Arial"/>
                <w:sz w:val="28"/>
                <w:szCs w:val="28"/>
              </w:rPr>
              <w:t>2009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8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أليف كتاب منهجي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لإسعافات الأولية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لمعاهد المعلمين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ind w:left="0" w:right="0" w:firstLine="7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0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أليف دليل السيطرة على التلوث الطبعة الأولى 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اليف كتاب منهجي لاعداديات التمريض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ساسيات التمريض نظر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4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014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 xml:space="preserve">تاليف كتاب منهجي لاعداديات التمريض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bidi="ar-IQ"/>
              </w:rPr>
              <w:t>اساسيات التمريض عملي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ascii="Arial" w:hAnsi="Arial" w:cs="Arial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sz w:val="28"/>
                <w:szCs w:val="28"/>
                <w:lang w:bidi="ar-IQ"/>
              </w:rPr>
              <w:t>2014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غة العرب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لغة الانكليزية</w:t>
      </w:r>
    </w:p>
    <w:p>
      <w:pPr>
        <w:pStyle w:val="Normal"/>
        <w:spacing w:lineRule="auto" w:line="360"/>
        <w:ind w:left="332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لحوظ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م تسليم نسخة على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CD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6" w:name="_PictureBullets"/>
      <w:bookmarkStart w:id="7" w:name="_PictureBullets"/>
      <w:bookmarkEnd w:id="7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14935</wp:posOffset>
          </wp:positionH>
          <wp:positionV relativeFrom="margin">
            <wp:posOffset>1429385</wp:posOffset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3Char">
    <w:name w:val="عنوان 3 Char"/>
    <w:qFormat/>
    <w:rPr>
      <w:rFonts w:ascii="Arial" w:hAnsi="Arial" w:eastAsia="Times New Roman" w:cs="Arial"/>
      <w:b/>
      <w:bCs/>
      <w:sz w:val="26"/>
      <w:szCs w:val="26"/>
      <w:lang w:bidi="ar-EG"/>
    </w:rPr>
  </w:style>
  <w:style w:type="character" w:styleId="5Char">
    <w:name w:val="عنوان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ar-EG"/>
    </w:rPr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1">
    <w:name w:val="العنوان Char"/>
    <w:qFormat/>
    <w:rPr>
      <w:rFonts w:ascii="Times New Roman" w:hAnsi="Times New Roman" w:eastAsia="Times New Roman" w:cs="Arial"/>
      <w:b/>
      <w:bCs/>
      <w:sz w:val="3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ial"/>
      <w:b/>
      <w:bCs/>
      <w:sz w:val="3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50:00Z</dcterms:created>
  <dc:creator>lraq</dc:creator>
  <dc:description/>
  <cp:keywords/>
  <dc:language>en-US</dc:language>
  <cp:lastModifiedBy>IRAQTEL</cp:lastModifiedBy>
  <dcterms:modified xsi:type="dcterms:W3CDTF">2015-09-15T06:45:00Z</dcterms:modified>
  <cp:revision>6</cp:revision>
  <dc:subject/>
  <dc:title/>
</cp:coreProperties>
</file>