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نجلاء عبد حمزة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8/1978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علوم حاسبات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جامعي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لية التمريض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 إلالكتروني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najlaaabd@conursing.uobaghdad.edu.iq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بابل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</w:t>
            </w:r>
          </w:p>
        </w:tc>
      </w:tr>
      <w:tr>
        <w:trPr>
          <w:trHeight w:val="78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يئة العراقية للحاسبات والمعلوماتي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 المعلوماتية للدراسات العليا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tbl>
      <w:tblPr>
        <w:tblpPr w:bottomFromText="0" w:horzAnchor="margin" w:leftFromText="180" w:rightFromText="180" w:tblpX="0" w:tblpXSpec="right" w:tblpY="819" w:topFromText="0" w:vertAnchor="text"/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0"/>
        <w:gridCol w:w="3330"/>
        <w:gridCol w:w="3690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ساعد مبرمج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ربي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ابل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-2005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ربي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ابل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-200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ربي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ابل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-201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-2014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اذ مساع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014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بل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–</w:t>
            </w: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9"/>
        <w:gridCol w:w="3506"/>
        <w:gridCol w:w="4405"/>
        <w:gridCol w:w="1629"/>
      </w:tblGrid>
      <w:tr>
        <w:trPr>
          <w:trHeight w:val="534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1002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الرياضيات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 xml:space="preserve">اللغة العربية 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لغة الانكليزية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رمجة الـ</w:t>
            </w:r>
            <w:r>
              <w:rPr>
                <w:rFonts w:cs="Akhbar MT"/>
                <w:sz w:val="30"/>
                <w:szCs w:val="30"/>
              </w:rPr>
              <w:t>Basic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 xml:space="preserve">  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عملي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+</w:t>
            </w:r>
            <w:r>
              <w:rPr>
                <w:rFonts w:cs="Akhbar MT"/>
                <w:sz w:val="30"/>
                <w:szCs w:val="30"/>
                <w:lang w:bidi="ar-IQ"/>
              </w:rPr>
              <w:t>Ms-Dos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-2002</w:t>
            </w:r>
          </w:p>
        </w:tc>
      </w:tr>
      <w:tr>
        <w:trPr>
          <w:trHeight w:val="444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ات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يزياء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رسم بلغة البرمجة </w:t>
            </w:r>
            <w:r>
              <w:rPr>
                <w:rFonts w:cs="Akhbar MT"/>
                <w:sz w:val="30"/>
                <w:szCs w:val="30"/>
              </w:rPr>
              <w:t>Basic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-2002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ات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يزياء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رمجة الـ</w:t>
            </w:r>
            <w:r>
              <w:rPr>
                <w:rFonts w:cs="Akhbar MT"/>
                <w:sz w:val="30"/>
                <w:szCs w:val="30"/>
              </w:rPr>
              <w:t>Matlab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نظري و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-2007</w:t>
            </w:r>
          </w:p>
        </w:tc>
      </w:tr>
      <w:tr>
        <w:trPr>
          <w:trHeight w:val="1119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ات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يزياء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</w:rPr>
              <w:t>Microsoft Access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نظري و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-2007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الرياضيات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يزياء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</w:rPr>
              <w:t>Internet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نظري و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-2007</w:t>
            </w:r>
          </w:p>
        </w:tc>
      </w:tr>
      <w:tr>
        <w:trPr>
          <w:trHeight w:val="1749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يزياء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Microsoft Excel + Microsoft Word + Microsoft Power Point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ظر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-2008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 xml:space="preserve">الرياضيات 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الفيزياء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رمجة الـ</w:t>
            </w:r>
            <w:r>
              <w:rPr>
                <w:rFonts w:cs="Akhbar MT"/>
                <w:sz w:val="30"/>
                <w:szCs w:val="30"/>
              </w:rPr>
              <w:t>Pascal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ظري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-2010</w:t>
            </w:r>
          </w:p>
        </w:tc>
      </w:tr>
      <w:tr>
        <w:trPr>
          <w:trHeight w:val="1119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تمريض صحة الام والطفل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Windows Xp+ Microsoft Word + Microsoft Power Point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ظري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  <w:r>
              <w:rPr>
                <w:rFonts w:cs="Akhbar MT"/>
                <w:sz w:val="30"/>
                <w:szCs w:val="30"/>
                <w:lang w:bidi="ar-SA"/>
              </w:rPr>
              <w:t>-2011</w:t>
            </w:r>
          </w:p>
        </w:tc>
      </w:tr>
      <w:tr>
        <w:trPr>
          <w:trHeight w:val="1164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تمريض صحة الام والطفل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Windows Xp+ Microsoft Word + Microsoft Power Point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ظري</w:t>
            </w:r>
            <w:r>
              <w:rPr>
                <w:rFonts w:cs="Akhbar MT"/>
                <w:sz w:val="30"/>
                <w:szCs w:val="30"/>
                <w:rtl w:val="true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2011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_</w:t>
            </w:r>
            <w:r>
              <w:rPr>
                <w:rFonts w:cs="Akhbar MT"/>
                <w:sz w:val="30"/>
                <w:szCs w:val="30"/>
                <w:lang w:bidi="ar-SA"/>
              </w:rPr>
              <w:t>2012</w:t>
            </w:r>
          </w:p>
        </w:tc>
      </w:tr>
      <w:tr>
        <w:trPr>
          <w:trHeight w:val="1920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تمريض البالغين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+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تمريض اساسيات التمريض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Windows7+Microsoft Word+Microsoft Excel+Microsoft Power Point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-2014</w:t>
            </w:r>
          </w:p>
        </w:tc>
      </w:tr>
      <w:tr>
        <w:trPr>
          <w:trHeight w:val="1920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3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فرع اساسيات التمريض</w:t>
            </w:r>
          </w:p>
        </w:tc>
        <w:tc>
          <w:tcPr>
            <w:tcW w:w="4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اساسيات الحاسوب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 xml:space="preserve">+ </w:t>
            </w:r>
            <w:r>
              <w:rPr>
                <w:rFonts w:cs="Akhbar MT"/>
                <w:sz w:val="30"/>
                <w:szCs w:val="30"/>
                <w:lang w:bidi="ar-SA"/>
              </w:rPr>
              <w:t>Windows7+Microsoft Word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-2016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19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6074"/>
        <w:gridCol w:w="3405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 اللجنة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تدقيق الوثائق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ابل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السيمنارات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ابل</w:t>
            </w:r>
          </w:p>
        </w:tc>
      </w:tr>
      <w:tr>
        <w:trPr>
          <w:trHeight w:val="10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لتحويل اعداد المجلات من الشكل الورقي الى الالكتروني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جرد الموجودات الثابتة والمخزونية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نظم المعلومات والحاسبات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الاشراف التربوي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11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ضو في لجنة الاشراف على امتحان الحاسبات للمتقدمين للدراسات العليا </w:t>
            </w:r>
            <w:r>
              <w:rPr>
                <w:rFonts w:cs="Akhbar MT"/>
                <w:sz w:val="30"/>
                <w:szCs w:val="30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الانترنيت والموقع الالكتروني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 في لجنة الترقيات العلمية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  <w:tr>
        <w:trPr>
          <w:trHeight w:val="13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60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عضو في لجنة الاشراف على التقديم للدراسات العليا وامتحان الحاسوب والانكليزي </w:t>
            </w:r>
            <w:r>
              <w:rPr>
                <w:rFonts w:cs="Akhbar MT"/>
                <w:sz w:val="30"/>
                <w:szCs w:val="30"/>
              </w:rPr>
              <w:t>2016/2017</w:t>
            </w:r>
          </w:p>
        </w:tc>
        <w:tc>
          <w:tcPr>
            <w:tcW w:w="3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3090"/>
        <w:gridCol w:w="1681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10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دورة طرائق التدريس الجامع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ابل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10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المؤتمر العلمي الثالث لكلية الترب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ابل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دوة حول ضمان الجودة والاداء الجامع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04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 حول اسرار وظائف القلب الخف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1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 في نظام الـ</w:t>
            </w:r>
            <w:r>
              <w:rPr>
                <w:rFonts w:cs="Akhbar MT"/>
                <w:sz w:val="30"/>
                <w:szCs w:val="30"/>
              </w:rPr>
              <w:t>Windows xp+Microsoft Word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حاضر</w:t>
            </w:r>
          </w:p>
        </w:tc>
      </w:tr>
      <w:tr>
        <w:trPr>
          <w:trHeight w:val="12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الجودة الشاملة في التعليم العال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6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المكتبة الافتراض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6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 عمل حول الارشاد  التربو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6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 العلمي الخامس عشر لكلية التمريض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6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 في نظام الـ</w:t>
            </w:r>
            <w:r>
              <w:rPr>
                <w:rFonts w:cs="Akhbar MT"/>
                <w:sz w:val="30"/>
                <w:szCs w:val="30"/>
              </w:rPr>
              <w:t>Microsoft Word2007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</w:t>
            </w:r>
          </w:p>
        </w:tc>
      </w:tr>
      <w:tr>
        <w:trPr>
          <w:trHeight w:val="169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لاقيات في البحث العلمي</w:t>
            </w:r>
            <w:r>
              <w:rPr>
                <w:rFonts w:cs="Akhbar MT"/>
                <w:sz w:val="30"/>
                <w:szCs w:val="30"/>
              </w:rPr>
              <w:t>Ethics in Scientific Research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حضور</w:t>
            </w:r>
          </w:p>
        </w:tc>
      </w:tr>
      <w:tr>
        <w:trPr>
          <w:trHeight w:val="116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 العلمي السادس عشر لكلية التمريض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حول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وقات استعمال الاساليب الحديثة في تعليم التمريض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 العلمي السابع عشر لكلية التمريض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 الطب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اعة الدكتور درب الموسو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بطاقة الطالب الجامع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مبادىء ادارة الجودة الشاملة ونظام الجودة </w:t>
            </w:r>
            <w:r>
              <w:rPr>
                <w:rFonts w:cs="Akhbar MT"/>
                <w:sz w:val="30"/>
                <w:szCs w:val="30"/>
              </w:rPr>
              <w:t>iso9001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كليات التمريض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عتمادية الاكاديمية في التخطيط ، جودة المناهج، البحث العلم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 عمل حول لجنة الارشاد التربو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ئاسة 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دوة حول تطوير الكوادر التدريسية خارج العراق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المجلات الاكاديمية العلمية العراق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254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استخدام التدريب والتدريس على الاجراءات التمريضية المختلفة للمحاكاة السرير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32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التجارة الالكترونية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 التكنلوجي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 علوم الحاسبات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41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 حول نظام الـ</w:t>
            </w:r>
            <w:r>
              <w:rPr>
                <w:rFonts w:cs="Akhbar MT"/>
                <w:sz w:val="30"/>
                <w:szCs w:val="30"/>
              </w:rPr>
              <w:t>Microsoft Excel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6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 حول نظام ال</w:t>
            </w:r>
            <w:r>
              <w:rPr>
                <w:rFonts w:cs="Akhbar MT"/>
                <w:sz w:val="30"/>
                <w:szCs w:val="30"/>
              </w:rPr>
              <w:t>Microsoft Word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2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 حول الكشف المبكر عن السرطان عنق الرحم والثدي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8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ندوة عن </w:t>
            </w:r>
            <w:r>
              <w:rPr>
                <w:rFonts w:cs="Akhbar MT"/>
                <w:sz w:val="30"/>
                <w:szCs w:val="30"/>
              </w:rPr>
              <w:t>Google Scholar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 التمريض</w:t>
            </w:r>
            <w:r>
              <w:rPr>
                <w:rFonts w:cs="Akhbar MT"/>
                <w:sz w:val="30"/>
                <w:szCs w:val="30"/>
                <w:rtl w:val="true"/>
              </w:rPr>
              <w:t>_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69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</w:p>
        </w:tc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 xml:space="preserve">ورشة عمل حول النظام الالكتروني للتقديم الى الدراسات العليا </w:t>
            </w: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 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 الحاسبة الالكترون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سابعا 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أنشطة العلمية الاخرى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864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81"/>
        <w:gridCol w:w="4165"/>
      </w:tblGrid>
      <w:tr>
        <w:trPr>
          <w:trHeight w:val="559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 الكلية</w:t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0"/>
        <w:gridCol w:w="5310"/>
        <w:gridCol w:w="2700"/>
        <w:gridCol w:w="1097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بحث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 النشر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81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Affine Transformation and Its Effect on Speeding Up Fractal Compression Of Medical Image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جامعة بابل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11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Wavelet-Based Watermarking Technique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جامعة بابل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2009</w:t>
            </w:r>
          </w:p>
        </w:tc>
      </w:tr>
      <w:tr>
        <w:trPr>
          <w:trHeight w:val="125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An Improvement Approach To Vocoders: Linear Prediction Vocoder (LP Vocoder)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كلية التربية</w:t>
            </w:r>
            <w:r>
              <w:rPr>
                <w:rFonts w:cs="Akhbar MT"/>
                <w:sz w:val="30"/>
                <w:szCs w:val="30"/>
                <w:rtl w:val="true"/>
                <w:lang w:bidi="ar-SA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SA"/>
              </w:rPr>
              <w:t>جامعة بابل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192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Speeding Fractal Medical Image Compression by Using Highest Gray Value of Pixels Technique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جلة جامعة بابل للعلوم الصرفة والتطبيقية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2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WT-DCT-Based Watermarking Technique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جلة جامعة كربلاء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193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sing an effective Retransmission Using The Relaying Nodes For Multihop Network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Computer Enginerring and Intelligent System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332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Analysis of Attacks in Wireless Sensor Network By Using Cryptography Strength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Journal of Scientific Engineering and Technology Research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33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5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Quality Analysis Of Webdata Based On User And Query Approach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Journal of Advanced Technology and Innovative Research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hanging="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01"/>
        <w:gridCol w:w="4499"/>
        <w:gridCol w:w="990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 الشكر أو الجائزة أو شهادة التقدير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 المانحة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23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 وتقدير عدد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Akhbar MT"/>
                <w:sz w:val="32"/>
                <w:szCs w:val="32"/>
                <w:lang w:bidi="ar-IQ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زير التعليم العالي والبحث العلمي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 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 جامعة بابل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64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 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عد رئيس جامعة بابل للشؤون العلمية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6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 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عد رئي</w:t>
            </w:r>
            <w:bookmarkStart w:id="0" w:name="_GoBack"/>
            <w:bookmarkEnd w:id="0"/>
            <w:r>
              <w:rPr>
                <w:rFonts w:cs="Akhbar MT"/>
                <w:sz w:val="32"/>
                <w:sz w:val="32"/>
                <w:szCs w:val="32"/>
                <w:rtl w:val="true"/>
              </w:rPr>
              <w:t>س جامعة بغداد للشؤون العلمية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 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7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تربية جامعة بابل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 وتقدير 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0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4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 كلية التمريض جامعة بغداد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ادى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ثاني عشر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اللغة العربيه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/>
      </w:pPr>
      <w:r>
        <w:rPr>
          <w:rtl w:val="true"/>
        </w:rPr>
        <w:t xml:space="preserve"> </w:t>
      </w:r>
      <w:r>
        <w:rPr>
          <w:rtl w:val="true"/>
        </w:rPr>
        <w:t>اللغه الانكليزيه</w:t>
      </w:r>
    </w:p>
    <w:p>
      <w:pPr>
        <w:pStyle w:val="Normal"/>
        <w:spacing w:lineRule="auto" w:line="360"/>
        <w:ind w:left="332" w:hanging="0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1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2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3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3048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DocumentMap">
    <w:name w:val="Document Map"/>
    <w:basedOn w:val="Normal"/>
    <w:semiHidden/>
    <w:qFormat/>
    <w:rsid w:val="00cf51a3"/>
    <w:pPr>
      <w:shd w:val="clear" w:color="auto" w:fill="000080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0</Pages>
  <Words>1032</Words>
  <Characters>5887</Characters>
  <CharactersWithSpaces>6906</CharactersWithSpaces>
  <Paragraphs>13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7:23:00Z</dcterms:created>
  <dc:creator>aaaaa</dc:creator>
  <dc:description/>
  <dc:language>en-US</dc:language>
  <cp:lastModifiedBy>engineer</cp:lastModifiedBy>
  <cp:lastPrinted>2008-05-25T11:59:00Z</cp:lastPrinted>
  <dcterms:modified xsi:type="dcterms:W3CDTF">2016-09-21T1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