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379210</wp:posOffset>
                </wp:positionH>
                <wp:positionV relativeFrom="paragraph">
                  <wp:posOffset>60325</wp:posOffset>
                </wp:positionV>
                <wp:extent cx="1143000" cy="13487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112.2pt;mso-wrap-distance-left:9.05pt;mso-wrap-distance-right:9.05pt;mso-wrap-distance-top:0pt;mso-wrap-distance-bottom:0pt;margin-top:4.75pt;mso-position-vertical-relative:text;margin-left:502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07" w:leader="none"/>
        </w:tabs>
        <w:ind w:left="0" w:right="0" w:hanging="2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هاد حكمت خ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55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ه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ثلاث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مريض صحة الام والطف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دريسيه في كلية التمريض </w:t>
      </w:r>
      <w:r>
        <w:rPr>
          <w:i w:val="false"/>
          <w:iCs w:val="false"/>
          <w:sz w:val="28"/>
          <w:szCs w:val="28"/>
          <w:rtl w:val="true"/>
        </w:rPr>
        <w:t xml:space="preserve">/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جامعة بغدا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درس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</w:rPr>
        <w:t>PhD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تمريض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غة 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Cs w:val="false"/>
          <w:sz w:val="32"/>
          <w:szCs w:val="32"/>
        </w:rPr>
        <w:t>07703914430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480"/>
        <w:ind w:left="0" w:right="0" w:firstLine="91"/>
        <w:jc w:val="both"/>
        <w:rPr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uhadhikmat 55@yahoo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IQ"/>
        </w:rPr>
        <w:t>G – Mail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</w:t>
      </w:r>
      <w:hyperlink r:id="rId2">
        <w:r>
          <w:rPr>
            <w:rStyle w:val="InternetLink"/>
            <w:b/>
            <w:bCs/>
            <w:sz w:val="28"/>
            <w:szCs w:val="28"/>
            <w:shd w:fill="FFFFFF" w:val="clear"/>
          </w:rPr>
          <w:t>suhadhikmatkhairi@gmail.com</w:t>
        </w:r>
      </w:hyperlink>
    </w:p>
    <w:p>
      <w:pPr>
        <w:pStyle w:val="Normal"/>
        <w:numPr>
          <w:ilvl w:val="0"/>
          <w:numId w:val="6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77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2010</w:t>
            </w:r>
          </w:p>
        </w:tc>
      </w:tr>
      <w:tr>
        <w:trPr>
          <w:trHeight w:val="821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دب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عالي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80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691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مرضه جامعيه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0-2003</w:t>
            </w:r>
          </w:p>
        </w:tc>
      </w:tr>
      <w:tr>
        <w:trPr>
          <w:trHeight w:val="722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يد فن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شع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يه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نعاء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994-2003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5-2010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1</w:t>
            </w:r>
          </w:p>
        </w:tc>
      </w:tr>
      <w:tr>
        <w:trPr>
          <w:trHeight w:val="1137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0" w:after="0"/>
              <w:ind w:left="0" w:right="0" w:firstLine="91"/>
              <w:jc w:val="left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IQ"/>
              </w:rPr>
              <w:t xml:space="preserve">رئيس فرع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مريض صحة الام والطفل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Akhbar MT;Times New Roman"/>
                <w:b/>
                <w:b/>
                <w:bCs/>
                <w:i/>
                <w:i/>
                <w:i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i/>
                <w:i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0" w:after="0"/>
              <w:ind w:left="0" w:right="0" w:firstLine="9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مريض صحة الام والطفل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i/>
                <w:iCs/>
                <w:sz w:val="30"/>
                <w:szCs w:val="3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3-2012</w:t>
            </w:r>
          </w:p>
          <w:p>
            <w:pPr>
              <w:pStyle w:val="Normal"/>
              <w:jc w:val="center"/>
              <w:rPr/>
            </w:pPr>
            <w:r>
              <w:rPr>
                <w:rFonts w:cs="Akhbar MT;Times New Roman"/>
                <w:sz w:val="30"/>
                <w:szCs w:val="30"/>
              </w:rPr>
              <w:t>2014-201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3</w:t>
            </w:r>
          </w:p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14-2015</w:t>
            </w:r>
          </w:p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مدرس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0" w:after="0"/>
              <w:ind w:left="0" w:right="0" w:firstLine="9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مريض الام والوليد</w:t>
            </w:r>
          </w:p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i/>
                <w:iCs/>
                <w:sz w:val="30"/>
                <w:szCs w:val="30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16-2015</w:t>
            </w:r>
          </w:p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81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81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0-2003</w:t>
            </w:r>
          </w:p>
        </w:tc>
      </w:tr>
      <w:tr>
        <w:trPr>
          <w:trHeight w:val="7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شع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يه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نعاء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4-2003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5-2006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6-2016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90"/>
        <w:gridCol w:w="3402"/>
        <w:gridCol w:w="2048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4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980-199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4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بالغين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بالغين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91-1993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4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صنعاء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994-1995</w:t>
            </w:r>
          </w:p>
        </w:tc>
      </w:tr>
      <w:tr>
        <w:trPr>
          <w:trHeight w:val="89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4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طف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صنعاء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طفال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994-1998</w:t>
            </w:r>
          </w:p>
        </w:tc>
      </w:tr>
      <w:tr>
        <w:trPr>
          <w:trHeight w:val="86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4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,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نمريض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</w:rPr>
              <w:t>1999-2003</w:t>
            </w:r>
          </w:p>
        </w:tc>
      </w:tr>
      <w:tr>
        <w:trPr>
          <w:trHeight w:val="84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4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يد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صنعاء</w:t>
            </w:r>
          </w:p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سعاف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ولية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8"/>
                <w:szCs w:val="28"/>
              </w:rPr>
              <w:t>1999-2003</w:t>
            </w:r>
          </w:p>
        </w:tc>
      </w:tr>
      <w:tr>
        <w:trPr>
          <w:trHeight w:val="67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4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س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س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8"/>
                <w:szCs w:val="28"/>
              </w:rPr>
              <w:t>1994-1998</w:t>
            </w:r>
          </w:p>
        </w:tc>
      </w:tr>
      <w:tr>
        <w:trPr>
          <w:trHeight w:val="65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  <w:tc>
          <w:tcPr>
            <w:tcW w:w="4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auto" w:line="480" w:before="0" w:after="0"/>
              <w:ind w:left="0" w:right="0" w:firstLine="91"/>
              <w:jc w:val="left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IQ"/>
              </w:rPr>
              <w:t xml:space="preserve">فرع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مريض صحة الام والطفل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i/>
                <w:i/>
                <w:i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i/>
                <w:i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auto" w:line="480" w:before="0" w:after="0"/>
              <w:ind w:left="0" w:right="0" w:firstLine="9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مريض صحة الام والطفل</w:t>
            </w:r>
          </w:p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i/>
                <w:iCs/>
                <w:sz w:val="30"/>
                <w:szCs w:val="30"/>
                <w:rtl w:val="true"/>
              </w:rPr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2005-2013</w:t>
            </w:r>
          </w:p>
        </w:tc>
      </w:tr>
      <w:tr>
        <w:trPr>
          <w:trHeight w:val="65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9</w:t>
            </w:r>
          </w:p>
        </w:tc>
        <w:tc>
          <w:tcPr>
            <w:tcW w:w="4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auto" w:line="480" w:before="0" w:after="0"/>
              <w:ind w:left="0" w:right="0" w:firstLine="91"/>
              <w:jc w:val="left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IQ"/>
              </w:rPr>
              <w:t xml:space="preserve">فرع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مريض صحة الام والطفل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i/>
                <w:i/>
                <w:i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i/>
                <w:i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auto" w:line="480" w:before="0" w:after="0"/>
              <w:ind w:left="0" w:right="0" w:firstLine="9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مريض صحة الام والوليد</w:t>
            </w:r>
          </w:p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i/>
                <w:iCs/>
                <w:sz w:val="30"/>
                <w:szCs w:val="30"/>
                <w:rtl w:val="true"/>
              </w:rPr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2005-201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5</w:t>
            </w:r>
          </w:p>
        </w:tc>
      </w:tr>
      <w:tr>
        <w:trPr>
          <w:trHeight w:val="80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0</w:t>
            </w:r>
          </w:p>
        </w:tc>
        <w:tc>
          <w:tcPr>
            <w:tcW w:w="4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0" w:after="0"/>
              <w:ind w:left="0" w:right="0" w:firstLine="9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ar-IQ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IQ"/>
              </w:rPr>
              <w:t>تدريس الماجستير الاختصاص والاختياري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IQ"/>
              </w:rPr>
              <w:t>والتقيم الصحي ومادة السمنار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auto" w:line="480" w:before="0" w:after="0"/>
              <w:ind w:left="0" w:right="0" w:firstLine="9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مريض صحة الام والوليد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6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-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2014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81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50"/>
        <w:gridCol w:w="3150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192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b/>
                <w:bCs/>
              </w:rPr>
              <w:t>Assessment of physical and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</w:rPr>
              <w:t>instructional labour support behaviors on laboring woman in teaching hospitals in hilla city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ر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ريض صحة الام والطفل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4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Cs w:val="30"/>
              </w:rPr>
              <w:t>2013</w:t>
            </w:r>
          </w:p>
        </w:tc>
      </w:tr>
      <w:tr>
        <w:trPr>
          <w:trHeight w:val="168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ث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نزيف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هبل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ناتج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حمل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للنساء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حوامل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راجع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مستشفى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بن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هدى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مدين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ناصريه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ر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ريض الام 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ي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4-2015</w:t>
            </w:r>
          </w:p>
        </w:tc>
      </w:tr>
      <w:tr>
        <w:trPr>
          <w:trHeight w:val="78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هشاش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عظا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نساء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وعلاقتها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بالرضاع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ثد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مستشفي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تعليميه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ر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ريض الام 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ي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6-2015</w:t>
            </w:r>
          </w:p>
        </w:tc>
      </w:tr>
      <w:tr>
        <w:trPr>
          <w:trHeight w:val="134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و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لمضاع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العم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القيصر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الاختيار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مستش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النسائ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والتول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علي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ريل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قدسه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ر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ريض الام 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ي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6-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81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330"/>
        <w:gridCol w:w="1620"/>
        <w:gridCol w:w="2234"/>
        <w:gridCol w:w="1564"/>
      </w:tblGrid>
      <w:tr>
        <w:trPr>
          <w:trHeight w:val="55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عنوان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سنــة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 أنعقادها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وع المشاركة </w:t>
            </w:r>
            <w:r>
              <w:rPr>
                <w:b/>
                <w:bCs/>
                <w:rtl w:val="true"/>
              </w:rPr>
              <w:br/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حث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بوستر حضور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علمي الحادي عش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0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 xml:space="preserve">كلية التمريض 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43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علمي الثاني عش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07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 xml:space="preserve">كلية التمريض 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43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علمي الثالث عش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08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 xml:space="preserve">كلية التمريض 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 ببحث</w:t>
            </w:r>
          </w:p>
        </w:tc>
      </w:tr>
      <w:tr>
        <w:trPr>
          <w:trHeight w:val="43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علمي الرابع عش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09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 xml:space="preserve">كلية التمريض 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876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المؤتمر العلمي السنوي الرابع للنمريض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09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جامعة بابل 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مشاركه ببحث</w:t>
            </w:r>
          </w:p>
        </w:tc>
      </w:tr>
      <w:tr>
        <w:trPr>
          <w:trHeight w:val="921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وطني العلمي الاول لكليات التمريض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اعة درب الموسو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دينة الطب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 ضمن لجنة التعليم المستمر</w:t>
            </w:r>
          </w:p>
        </w:tc>
      </w:tr>
      <w:tr>
        <w:trPr>
          <w:trHeight w:val="43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المؤتمر العلمي الاول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198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مشاركه ببحث</w:t>
            </w:r>
          </w:p>
        </w:tc>
      </w:tr>
      <w:tr>
        <w:trPr>
          <w:trHeight w:val="43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/>
              <w:t>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المؤتمر العلمي الثان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8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399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علمي لمناهج المجموعه الطب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43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ؤتمر السنوي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9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 ببحث</w:t>
            </w:r>
          </w:p>
        </w:tc>
      </w:tr>
      <w:tr>
        <w:trPr>
          <w:trHeight w:val="43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1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ورشة عمل للممرضات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جمعية الهلال الاحمر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741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1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ورشة عمل بالاشتراك مع مركز البحوث التربويه والنفسيه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46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1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دوره مع قسم علم النفس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كلية الاداب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88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 ببحث</w:t>
            </w:r>
          </w:p>
        </w:tc>
      </w:tr>
      <w:tr>
        <w:trPr>
          <w:trHeight w:val="561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1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مله الوطنيه الشامله للتلقيحات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ظمة الصحه العالميه بالتعاون مع وزارة الصح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طوعه</w:t>
            </w:r>
          </w:p>
        </w:tc>
      </w:tr>
      <w:tr>
        <w:trPr>
          <w:trHeight w:val="417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دوره المناع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8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معهد الطب الفني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697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1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لقة عمل حول التشريعات الخاصه بمهنة التمريض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200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عهد العالي للعلوم الصحيه صنعاء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381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1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دورة الاجهاض الغير الامن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0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697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1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دوره للصحه والسلامه المهنيه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88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ركز الصحه </w:t>
            </w:r>
            <w:r>
              <w:rPr>
                <w:rtl w:val="true"/>
                <w:lang w:bidi="ar-IQ"/>
              </w:rPr>
              <w:t>والسلامه المهني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697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1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اصابات العمل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9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زارة العمل والشؤون الاجتماعي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44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2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طرائق التدري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9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606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2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رشة عمل مدربي الاسعافات الاولي والدفاع المدن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9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 xml:space="preserve">كلية الطب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صنعاء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55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2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دوة حول تطوير اساليب التدري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98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44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2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دوه حول التمريض بالتراث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مركز احياء التراث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741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2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البيئه ركيزة الفرد والمجتم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رره ومشاركه ببحث</w:t>
            </w:r>
          </w:p>
        </w:tc>
      </w:tr>
      <w:tr>
        <w:trPr>
          <w:trHeight w:val="336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2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مرض السك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8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مركز الاعلام الدوائي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64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2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حول الاجهزه والتقنيه الحديثه للتحليلات المرض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8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835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2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دورة مركزيه حول الجمله العصب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9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مستشفى الجمله العصبي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 وتمريض</w:t>
            </w:r>
          </w:p>
        </w:tc>
      </w:tr>
      <w:tr>
        <w:trPr>
          <w:trHeight w:val="835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2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ه حول اخلاء الجرحى في الحرب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8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مستشفى الرشيد العسكري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 وتمريض</w:t>
            </w:r>
          </w:p>
        </w:tc>
      </w:tr>
      <w:tr>
        <w:trPr>
          <w:trHeight w:val="417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2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رقة العمل للتدرج والتوصيف الوظيف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8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  <w:t>وزارة الصح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835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3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دورة اللغه العرب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كز التطوير والتعليم المستمر 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651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3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التاهيل التربو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كز التطوير والتعليم المستمر 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64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3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كتب الاستشاري لنظم المعلومات والحاسبات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كز الحاسبه الالكترونيه 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3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دوره للممرضات العاملات في صالة الولاده والعمليات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010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ع تمريض صحة الام والطفل 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3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القبال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010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ع تمريض صحة الام والطفل 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3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ه حول الرعايه الصحيه للاطفال حديثي الولاد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ع تمريض صحة الام والطفل 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89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3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رشة رعاية الاطفال حديثي الولاد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وزارة الصحه العراقيه ومنظمة اليونسيف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ستشفى العلويه للولاد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ميسره</w:t>
            </w:r>
          </w:p>
        </w:tc>
      </w:tr>
      <w:tr>
        <w:trPr>
          <w:trHeight w:val="79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3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السبوره الالكترون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939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3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دوة اطلاق نتائج التقيم الخاص بالخدمات المقدمه للاطفال حديثي الولاده في المستشفيات الحكوميه في العرا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ارة الصح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ه</w:t>
            </w:r>
          </w:p>
        </w:tc>
      </w:tr>
      <w:tr>
        <w:trPr>
          <w:trHeight w:val="1299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3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دوه الموسعه الاولى لتدريسي وطلاب كليات ومعاهد التمريض حول برنامج بحوث الحمله الوطنيه للكشف المبكر عن سرطان الثد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وزارة التعليم العالي والبحث العلمي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دائرة البحث والتطوير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كلية الطب 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4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دوه حول مقايس الجود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4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حتفالية بمناسبه اليوم الوطني لصحة المرا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011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ذار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4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رعاية الطفل حديث الولاد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ليم المستم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98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4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القباله والتوليد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 ايار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زارة الصحه و منطمة العراق الجدي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دينة الطب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طابق الرابع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4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مؤتمر العلمي السنوي القطري الثامن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مؤتمر التمريضي التخصصي الاول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يار </w:t>
            </w:r>
            <w:r>
              <w:rPr/>
              <w:t>2011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امعة الموصل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 ببحث</w:t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4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ندوه الوطنيه الثانيه للتمريض الجامع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/5/2011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 في لجنة التعليم المستمر</w:t>
            </w:r>
          </w:p>
        </w:tc>
      </w:tr>
      <w:tr>
        <w:trPr>
          <w:trHeight w:val="116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4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ة تدريبيه للرعاية الاساسيه لحديثي الولاد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8-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يلول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زارة الصحه العراقيه ومنظمة الصحه العالميه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ستشفى البصره للنسائيه والاطفال 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ميسره</w:t>
            </w:r>
          </w:p>
        </w:tc>
      </w:tr>
      <w:tr>
        <w:trPr>
          <w:trHeight w:val="79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4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ؤتمر العلمي الوطني الثاني لكليات التمريض في العرا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  <w:r>
              <w:rPr>
                <w:rtl w:val="true"/>
              </w:rPr>
              <w:t xml:space="preserve"> /</w:t>
            </w:r>
            <w:r>
              <w:rPr/>
              <w:t>11/2011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ية التمري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 بابل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مشاركه ببحث</w:t>
            </w:r>
          </w:p>
        </w:tc>
      </w:tr>
      <w:tr>
        <w:trPr>
          <w:trHeight w:val="100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4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رشة عمل تحديث ادلة </w:t>
            </w:r>
            <w:r>
              <w:rPr/>
              <w:t>IMCI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-5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lang w:bidi="ar-IQ"/>
              </w:rPr>
              <w:t>12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lang w:bidi="ar-IQ"/>
              </w:rPr>
              <w:t>2011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قاعة المشروع في مجمع المنصور قرب جامع الرحمن 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79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4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دوة حول تجربة الموفدين الى الولايات المتحده الامريك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1/2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جنة التعليم المستمر</w:t>
            </w:r>
          </w:p>
        </w:tc>
      </w:tr>
      <w:tr>
        <w:trPr>
          <w:trHeight w:val="91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5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رشة عمل لتطوير القباله في العرا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  <w:r>
              <w:rPr>
                <w:rtl w:val="true"/>
              </w:rPr>
              <w:t xml:space="preserve"> /</w:t>
            </w:r>
            <w:r>
              <w:rPr/>
              <w:t>5/2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شاركه بمحاضره </w:t>
            </w:r>
            <w:r>
              <w:rPr>
                <w:b/>
                <w:b/>
                <w:bCs/>
                <w:rtl w:val="true"/>
              </w:rPr>
              <w:t xml:space="preserve">التعليم المستمر </w:t>
            </w:r>
          </w:p>
        </w:tc>
      </w:tr>
      <w:tr>
        <w:trPr>
          <w:trHeight w:val="118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5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مؤتمر العلمي الوطني العاشر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يار </w:t>
            </w:r>
            <w:r>
              <w:rPr/>
              <w:t>2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امعة الموصل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نتدى العلمي الادبي في جامعة الموصل و 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 ببحث</w:t>
            </w:r>
          </w:p>
        </w:tc>
      </w:tr>
      <w:tr>
        <w:trPr>
          <w:trHeight w:val="122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5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حتفاليه بمناسبة يوم القباله العالم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/6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lang w:bidi="ar-IQ"/>
              </w:rPr>
              <w:t>2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 xml:space="preserve">وزارة الصحه دائرة التخطيط وتنمية الموارد بالتعاون مع </w:t>
            </w:r>
            <w:r>
              <w:rPr>
                <w:b/>
                <w:bCs/>
              </w:rPr>
              <w:t>UNFPA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دوق الامم المتحده للسكان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122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5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جتماع التحضيري حول القبال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9/8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lang w:bidi="ar-IQ"/>
              </w:rPr>
              <w:t>1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زارة الصحه دائرة التخطيط وتنمية الموارد بالتعاون مع </w:t>
            </w:r>
            <w:r>
              <w:rPr>
                <w:b/>
                <w:bCs/>
              </w:rPr>
              <w:t>UNFPA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دوق الامم المتحده للسكان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مشاركه بمحاضره حول </w:t>
            </w:r>
            <w:r>
              <w:rPr>
                <w:b/>
                <w:b/>
                <w:bCs/>
                <w:rtl w:val="true"/>
              </w:rPr>
              <w:t>التعليم المستمر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5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ورشة عمل حول السياسات والمناهج التعليميه الخاصه بالقباله في العرا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-16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lang w:bidi="ar-IQ"/>
              </w:rPr>
              <w:t>9/2012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زارة الصحه دائرة التخطيط وتنمية الموارد بالتعاون مع </w:t>
            </w:r>
            <w:r>
              <w:rPr>
                <w:b/>
                <w:bCs/>
              </w:rPr>
              <w:t>UNFPA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دوق الامم المتحده للسكان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مشاركه بمحاضره حول </w:t>
            </w:r>
            <w:r>
              <w:rPr>
                <w:b/>
                <w:b/>
                <w:bCs/>
                <w:rtl w:val="true"/>
              </w:rPr>
              <w:t>التعليم المستمر ومقررة جلسه</w:t>
            </w:r>
          </w:p>
        </w:tc>
      </w:tr>
      <w:tr>
        <w:trPr>
          <w:trHeight w:val="687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5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محاضره حول استخدام جزيئه المغنيسيوم للاستقرار الداخلي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تعليم المستمر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3/9/2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101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5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ثالث للتمريض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-16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تشرين الاول </w:t>
            </w:r>
            <w:r>
              <w:rPr>
                <w:lang w:bidi="ar-IQ"/>
              </w:rPr>
              <w:t>2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كز ابو ظبي للمعارض في ابو ظبي الامارات العربيه المتحد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669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5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ندوة الحداثه في تعليم التمريض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تعليم المستمر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9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تشرين الاول </w:t>
            </w:r>
            <w:r>
              <w:rPr>
                <w:lang w:bidi="ar-IQ"/>
              </w:rPr>
              <w:t>2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73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IQ"/>
              </w:rPr>
            </w:pPr>
            <w:r>
              <w:rPr>
                <w:lang w:bidi="ar-IQ"/>
              </w:rPr>
              <w:t>5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علمي الوطني الثالث لكليات التمريض في العرا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0-21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تشرين الثاني </w:t>
            </w:r>
            <w:r>
              <w:rPr>
                <w:lang w:bidi="ar-IQ"/>
              </w:rPr>
              <w:t>2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امعة الكوف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5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محاضر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ح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ها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شوره</w:t>
            </w:r>
            <w:r>
              <w:rPr>
                <w:rFonts w:cs="Akhbar MT;Times New Roman"/>
                <w:rtl w:val="true"/>
                <w:lang w:bidi="ar-IQ"/>
              </w:rPr>
              <w:t>(</w:t>
            </w:r>
            <w:r>
              <w:rPr>
                <w:rFonts w:cs="Akhbar MT;Times New Roman"/>
                <w:rtl w:val="true"/>
                <w:lang w:bidi="ar-IQ"/>
              </w:rPr>
              <w:t>التعل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ستمر</w:t>
            </w:r>
            <w:r>
              <w:rPr>
                <w:rFonts w:cs="Akhbar MT;Times New Roman"/>
                <w:rtl w:val="true"/>
                <w:lang w:bidi="ar-IQ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/12/2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6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ندو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علم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عنو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عتم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كاديم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كل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راق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ar-IQ"/>
              </w:rPr>
              <w:t>12/12/2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6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  <w:lang w:bidi="ar-IQ"/>
              </w:rPr>
              <w:t>محاضر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وصاي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عش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لنمط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حيا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صحي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(</w:t>
            </w:r>
            <w:r>
              <w:rPr>
                <w:rFonts w:cs="Akhbar MT;Times New Roman"/>
                <w:rtl w:val="true"/>
                <w:lang w:bidi="ar-IQ"/>
              </w:rPr>
              <w:t>التعل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ستمر</w:t>
            </w:r>
            <w:r>
              <w:rPr>
                <w:rFonts w:cs="Akhbar MT;Times New Roman"/>
                <w:rtl w:val="true"/>
                <w:lang w:bidi="ar-IQ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8/1/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89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6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ورش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للرعا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اساسيه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لحديثي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ولاد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  <w:r>
              <w:rPr>
                <w:rtl w:val="true"/>
              </w:rPr>
              <w:t xml:space="preserve"> /</w:t>
            </w:r>
            <w:r>
              <w:rPr/>
              <w:t>1/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lang w:bidi="ar-IQ"/>
              </w:rPr>
            </w:pPr>
            <w:r>
              <w:rPr>
                <w:rtl w:val="true"/>
              </w:rPr>
              <w:t>وزارة الصحه العراقيه ومنظمة اليونسيف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مستشفى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يرموك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6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rtl w:val="true"/>
                <w:lang w:bidi="ar-IQ"/>
              </w:rPr>
              <w:t>دو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ع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درب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ح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رعا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ساس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حديث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ولاده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7-21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lang w:bidi="ar-IQ"/>
              </w:rPr>
              <w:t>2/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عبة صحة الام والطفل والصحه الانجابيه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  <w:lang w:bidi="ar-IQ"/>
              </w:rPr>
              <w:t xml:space="preserve">مستشفى اليرموك </w:t>
            </w:r>
            <w:r>
              <w:rPr>
                <w:rtl w:val="true"/>
              </w:rPr>
              <w:t>وزارة الصح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يسر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6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ح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نعاش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طف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وليد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9-20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lang w:bidi="ar-IQ"/>
              </w:rPr>
              <w:t>2/2013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6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حتفا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يو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لم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bidi="ar-IQ"/>
              </w:rPr>
              <w:t>10/4/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الفعا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6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لمشارك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ورش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تطو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ها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قياد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3/4/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اداره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والاقتصاد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المكتب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استشاري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6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rtl w:val="true"/>
                <w:lang w:bidi="ar-IQ"/>
              </w:rPr>
              <w:t>المشارك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المؤتم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لم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شرون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4-25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lang w:bidi="ar-IQ"/>
              </w:rPr>
              <w:t>4</w:t>
            </w:r>
            <w:r>
              <w:rPr>
                <w:rtl w:val="true"/>
                <w:lang w:bidi="ar-IQ"/>
              </w:rPr>
              <w:t xml:space="preserve"> / </w:t>
            </w:r>
            <w:r>
              <w:rPr>
                <w:lang w:bidi="ar-IQ"/>
              </w:rPr>
              <w:t>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تربيه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الجامعه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مستنصري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بحث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6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لمشارك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الاحتفا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تخر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دور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ثان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معه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ه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صح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ال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9/4/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rtl w:val="true"/>
                <w:lang w:bidi="ar-IQ"/>
              </w:rPr>
              <w:t>معه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ه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صح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الي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59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6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لمشارك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ندو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و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نقا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راق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/</w:t>
            </w:r>
            <w:r>
              <w:rPr>
                <w:lang w:bidi="ar-IQ"/>
              </w:rPr>
              <w:t>5/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7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  <w:lang w:bidi="ar-IQ"/>
              </w:rPr>
              <w:t>المشارك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المؤتم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لم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سنو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حاد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عش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8-9/5/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امعة الموصل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بحث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7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لمشار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ندو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عي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ح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لاعتم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كاديم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>/</w:t>
            </w:r>
            <w:r>
              <w:rPr>
                <w:lang w:bidi="ar-IQ"/>
              </w:rPr>
              <w:t>5/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7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  <w:lang w:bidi="ar-IQ"/>
              </w:rPr>
              <w:t>حض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جتما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مناقش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ستمار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خاص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الدراس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قويم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حتياج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رعا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وليد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و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ؤسس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صح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4/6/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rtl w:val="true"/>
                <w:lang w:bidi="ar-IQ"/>
              </w:rPr>
              <w:t>مرك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وز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صح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7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rtl w:val="true"/>
                <w:lang w:bidi="ar-IQ"/>
              </w:rPr>
              <w:t>احتفا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منا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يو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قبال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المي</w:t>
            </w:r>
            <w:r>
              <w:rPr>
                <w:b/>
                <w:b/>
                <w:bCs/>
                <w:rtl w:val="true"/>
              </w:rPr>
              <w:t xml:space="preserve"> وزارة الصح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دائرة التخطيط وتنمية الموارد بالتعاون مع </w:t>
            </w:r>
            <w:r>
              <w:rPr>
                <w:b/>
                <w:bCs/>
              </w:rPr>
              <w:t>UNFPA</w:t>
            </w:r>
            <w:r>
              <w:rPr>
                <w:rFonts w:cs="Akhbar MT;Times New Roman"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صن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ام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متح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للسكان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7/6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اعة درب الموسوي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مشاركه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7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ورش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مراج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وتحديث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مناه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قبا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عرا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4-26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/</w:t>
            </w:r>
            <w:r>
              <w:rPr>
                <w:sz w:val="28"/>
                <w:szCs w:val="28"/>
                <w:lang w:bidi="ar-IQ"/>
              </w:rPr>
              <w:t>9/201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ربيل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مشاركه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7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ورش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مراج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وتحديث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مناه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قبا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عرا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9-1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/</w:t>
            </w:r>
            <w:r>
              <w:rPr>
                <w:sz w:val="28"/>
                <w:szCs w:val="28"/>
                <w:lang w:bidi="ar-IQ"/>
              </w:rPr>
              <w:t>10/201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ندق عشتار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مشارك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مناهج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7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لمؤتم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لم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سنو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ساب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عش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مريض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-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شرين الاول </w:t>
            </w:r>
            <w:r>
              <w:rPr/>
              <w:t>3012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اعة درب الموسوي و كلية التمريض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بحث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7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  <w:lang w:bidi="ar-IQ"/>
              </w:rPr>
              <w:t>محاضر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نح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حيا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صحي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(</w:t>
            </w:r>
            <w:r>
              <w:rPr>
                <w:rFonts w:cs="Akhbar MT;Times New Roman"/>
                <w:rtl w:val="true"/>
                <w:lang w:bidi="ar-IQ"/>
              </w:rPr>
              <w:t>التعل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ستمر</w:t>
            </w:r>
            <w:r>
              <w:rPr>
                <w:rFonts w:cs="Akhbar MT;Times New Roman"/>
                <w:rtl w:val="true"/>
                <w:lang w:bidi="ar-IQ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8/10/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7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ورش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ع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ح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راج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وتحديث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ناه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قبا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را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0-1/12/201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فندق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مناهج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7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ورش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مراج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وتحديث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مناه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قبا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عرا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/</w:t>
            </w:r>
            <w:r>
              <w:rPr>
                <w:sz w:val="28"/>
                <w:szCs w:val="28"/>
                <w:lang w:bidi="ar-IQ"/>
              </w:rPr>
              <w:t>12/201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فندق فلسطين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مناهج</w:t>
            </w:r>
          </w:p>
        </w:tc>
      </w:tr>
      <w:tr>
        <w:trPr>
          <w:trHeight w:val="669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8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حتفا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يو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الم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مناهض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ن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ض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را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-12-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كلية </w:t>
            </w:r>
            <w:r>
              <w:rPr>
                <w:rFonts w:cs="Akhbar MT;Times New Roman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بغد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بحث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8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لمؤتم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لم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وطن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راب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كل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را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9-3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كانون الاول </w:t>
            </w:r>
            <w:r>
              <w:rPr>
                <w:lang w:bidi="ar-IQ"/>
              </w:rPr>
              <w:t>2013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موصل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بحث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lang w:bidi="ar-IQ"/>
              </w:rPr>
              <w:t>8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لمشار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ندو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حر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بحث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bidi="ar-IQ"/>
              </w:rPr>
              <w:t>8/1/201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 xml:space="preserve">/ </w:t>
            </w:r>
            <w:r>
              <w:rPr>
                <w:rFonts w:cs="Akhbar MT;Times New Roman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8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  <w:lang w:bidi="ar-IQ"/>
              </w:rPr>
              <w:t>اعط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حاضر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ح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اد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شهر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طالب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ص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توسط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1/3/201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</w:rPr>
              <w:t>متوسطة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الرونق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rtl w:val="true"/>
              </w:rPr>
              <w:t>للبنات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8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لمشارك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ورش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مهيد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لاع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لمؤتم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لم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جام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قادس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والذ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سيق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تاريخ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lang w:bidi="ar-IQ"/>
              </w:rPr>
              <w:t>22</w:t>
            </w:r>
            <w:r>
              <w:rPr>
                <w:rFonts w:cs="Akhbar MT;Times New Roman"/>
                <w:rtl w:val="true"/>
                <w:lang w:bidi="ar-IQ"/>
              </w:rPr>
              <w:t>-</w:t>
            </w:r>
            <w:r>
              <w:rPr>
                <w:rFonts w:cs="Akhbar MT;Times New Roman"/>
                <w:lang w:bidi="ar-IQ"/>
              </w:rPr>
              <w:t>23/10/2014</w:t>
            </w:r>
            <w:r>
              <w:rPr>
                <w:rFonts w:cs="Akhbar MT;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27/3/201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rtl w:val="true"/>
                <w:lang w:bidi="ar-IQ"/>
              </w:rPr>
              <w:t>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جام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قادسي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شاركه</w:t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8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لق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حاضر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ح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وص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ومه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شوره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3-4-201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معه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ه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صح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الي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محاضره</w:t>
            </w:r>
          </w:p>
        </w:tc>
      </w:tr>
      <w:tr>
        <w:trPr>
          <w:trHeight w:val="89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9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المشارك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احتفالات</w:t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Fonts w:cs="Akhbar MT;Times New Roman"/>
                <w:rtl w:val="true"/>
                <w:lang w:bidi="ar-IQ"/>
              </w:rPr>
              <w:t>يو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ك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منا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ر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lang w:bidi="ar-IQ"/>
              </w:rPr>
              <w:t>52</w:t>
            </w:r>
            <w:r>
              <w:rPr>
                <w:rFonts w:cs="Akhbar MT;Times New Roman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سن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نش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كل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bidi="ar-IQ"/>
              </w:rPr>
              <w:t>12-13/4/201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rtl w:val="true"/>
              </w:rPr>
              <w:t>ا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خي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جن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بالفرع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9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حض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ندو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توعو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ح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ر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كورون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وكيف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وقا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ن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/6/201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9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محاضر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ح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جراح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ناظور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bidi="ar-IQ"/>
              </w:rPr>
              <w:t>23/10/201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9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b/>
                <w:b/>
                <w:bCs/>
                <w:lang w:bidi="ar-IQ"/>
              </w:rPr>
            </w:pP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ورش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جراح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  <w:lang w:bidi="ar-IQ"/>
              </w:rPr>
              <w:t>الناظور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bidi="ar-IQ"/>
              </w:rPr>
              <w:t>28-29/10/2014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rtl w:val="true"/>
                <w:lang w:bidi="ar-IQ"/>
              </w:rPr>
              <w:t>مستشف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غ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عليم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دائ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دي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طب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9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شاركه باحتفالية مناهضة العنف ضد المرا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/12/201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ء محاضره</w:t>
            </w:r>
          </w:p>
        </w:tc>
      </w:tr>
      <w:tr>
        <w:trPr>
          <w:trHeight w:val="89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9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ؤتمر التحدي العلم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7-18/12/201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ائرة مدينة الطب التعليميه قاعة درب الموسوي للمؤتمرات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مشاركه ببحث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9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شاركه بورشة عمل حول تطوير مهارات الخريجين وفقا لمتطلبات العالميه لسوق العمل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0-12-2014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قسم ضمان الجوده والاداء الجامعي بالاشتراك مع وحدة التاهيل والتوظيف جامعة بغداد كلية اللغات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</w:t>
            </w:r>
          </w:p>
        </w:tc>
      </w:tr>
      <w:tr>
        <w:trPr>
          <w:trHeight w:val="1173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9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>المشاركه بورشة 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حول الية العمل على الاستماره الالكترونيه الخاصه بتقيم اداء القيادات الجامعه التدريسبن والموظفين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0-2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قسم ضمان الجوده والاداء الجامع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</w:t>
            </w:r>
          </w:p>
        </w:tc>
      </w:tr>
      <w:tr>
        <w:trPr>
          <w:trHeight w:val="1389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9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>المشاركه بورشة 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حول الصحه الانجاب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1-2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منظمة </w:t>
            </w:r>
            <w:r>
              <w:rPr>
                <w:b/>
                <w:bCs/>
                <w:sz w:val="22"/>
                <w:szCs w:val="22"/>
                <w:lang w:bidi="ar-IQ"/>
              </w:rPr>
              <w:t>IFMSA international federation of medical students around the world - Iraq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عطاء محاضره</w:t>
            </w:r>
          </w:p>
        </w:tc>
      </w:tr>
      <w:tr>
        <w:trPr>
          <w:trHeight w:val="73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9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شاركه بندوه عن كيفيه النشر بالمجلات العالم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6-2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</w:t>
            </w:r>
          </w:p>
        </w:tc>
      </w:tr>
      <w:tr>
        <w:trPr>
          <w:trHeight w:val="89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0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شاركه باحتفاليه يوم المفتوح للكليه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2-4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مل مطويه تزين الفرع انشاء الخيم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0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>المشاركه بندوه علميه بعنوان معا لمكافحة السل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3-4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642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0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عط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حاض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نظاف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شخص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لمراهق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طالب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ص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ثانو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7/4/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</w:rPr>
              <w:t>ثان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</w:rPr>
              <w:t>الوث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</w:rPr>
              <w:t>للبنات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khbar MT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حاضره</w:t>
            </w:r>
          </w:p>
        </w:tc>
      </w:tr>
      <w:tr>
        <w:trPr>
          <w:trHeight w:val="116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0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ر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تدريب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فح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ذات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لثد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كبف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تدري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simulator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بالولاد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طبيع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نعاش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وليد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9-9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khbar MT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تدرب</w:t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0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رش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عم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google scholar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3-9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</w:t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0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حاض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سنجد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علا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ق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</w:rPr>
              <w:t>واطف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</w:rPr>
              <w:t>الاناب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</w:rPr>
              <w:t>والاكزي</w:t>
            </w:r>
          </w:p>
          <w:p>
            <w:pPr>
              <w:pStyle w:val="Normal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1-10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0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ندو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جراح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ناظور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تشخي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علا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مرا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نسائ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9-11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0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ندو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ناهض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ن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ض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را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4-12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0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كيف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تسج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google scholar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اغرا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ترق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0-12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ركز تطوير والتعليم المستمر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0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حاض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نا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تمريض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لطف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ديث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ولاد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صا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ولاد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2-12-2015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ستشفى الكرخ للولاد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حاضره</w:t>
            </w:r>
          </w:p>
        </w:tc>
      </w:tr>
      <w:tr>
        <w:trPr>
          <w:trHeight w:val="867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0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ندو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تق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د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لكترون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لع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2014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20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3-2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شع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ضم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جودهوالاد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جامع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0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ندو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لم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بمناس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يو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الم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لسرطان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4-2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ركز الوطني اليادي لبحوث السرطان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</w:t>
            </w:r>
          </w:p>
        </w:tc>
      </w:tr>
      <w:tr>
        <w:trPr>
          <w:trHeight w:val="7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1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ؤتم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دول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نزوح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لهج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زم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نسان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صح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-3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نمريض جامعه الكوف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 ببحث</w:t>
            </w:r>
          </w:p>
        </w:tc>
      </w:tr>
      <w:tr>
        <w:trPr>
          <w:trHeight w:val="161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1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ندو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لم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نحصص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ثان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خاط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تدخ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لوقا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سرط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رئ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9-3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  <w:r>
              <w:rPr>
                <w:b/>
                <w:b/>
                <w:bCs/>
                <w:rtl w:val="true"/>
              </w:rPr>
              <w:t xml:space="preserve"> بلتعاون م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المركز الوطني اليادي لبحوث السرطان ووزارة الصحه ومنظمة الصحه العالمي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س</w:t>
            </w:r>
          </w:p>
        </w:tc>
      </w:tr>
      <w:tr>
        <w:trPr>
          <w:trHeight w:val="939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1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ز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بي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راق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لابدا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بمناس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يو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الم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لمرا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عط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حاض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لطلب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نظاف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شخص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0-3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بي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راق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لابداع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عط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حاض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زياره</w:t>
            </w:r>
          </w:p>
        </w:tc>
      </w:tr>
      <w:tr>
        <w:trPr>
          <w:trHeight w:val="939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1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ز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رعا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سن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4-3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رعا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سنين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ز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389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1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ؤتم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لم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لدراس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ليا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7-28-3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قر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جلس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و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ضاف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شترا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ببحث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طالبت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س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ؤتمر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1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ندو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ولاد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بد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30-3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شارك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1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ندو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دفا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دن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ar-IQ"/>
              </w:rPr>
              <w:t>7</w:t>
            </w:r>
            <w:r>
              <w:rPr>
                <w:sz w:val="22"/>
                <w:szCs w:val="22"/>
                <w:lang w:bidi="ar-IQ"/>
              </w:rPr>
              <w:t>-4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شارك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1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سح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سرط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ثد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عن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رحم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ar-IQ"/>
              </w:rPr>
              <w:t>11-4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شارك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18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حتفا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يو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كل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bidi="ar-IQ"/>
              </w:rPr>
              <w:t>11-4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شار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عد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تز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ختب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لفر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19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دو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تدريب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تخصص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ه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سح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عن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رح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كش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بك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سرطان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3-14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ركز الوطني اليادي لبحوث السرطان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ه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20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ز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رعا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سن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4-4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رعا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سنين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ز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توزي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و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طب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عينيه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2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ندو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ق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ا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نه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جل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7-4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شار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3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ز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رعا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سن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1-4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رعا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سنين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عط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حاض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سل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ب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نساء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3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نش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بالمجل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الم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س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تومس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رويتيرز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8-5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شارك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3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ز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يت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زه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عظم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6-5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زه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عظمي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قس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دول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لشؤ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جتماعي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ز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تبرع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3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ز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يت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زه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عظمي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3-5-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زه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عظمي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قس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د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دول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لشؤ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جتماعيه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ز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تبرع</w:t>
            </w:r>
          </w:p>
        </w:tc>
      </w:tr>
      <w:tr>
        <w:trPr>
          <w:trHeight w:val="804" w:hRule="exac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3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حاض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اي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زيك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طفل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/6/2016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</w:t>
            </w:r>
            <w:r>
              <w:rPr>
                <w:b/>
                <w:b/>
                <w:bCs/>
                <w:rtl w:val="true"/>
              </w:rPr>
              <w:t xml:space="preserve">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حاضر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810" w:right="0" w:hanging="360"/>
        <w:jc w:val="left"/>
        <w:rPr>
          <w:rFonts w:cs="Akhbar MT;Times New Roman"/>
          <w:b/>
          <w:b/>
          <w:bCs/>
          <w:sz w:val="30"/>
          <w:szCs w:val="30"/>
        </w:rPr>
      </w:pPr>
      <w:r>
        <w:rPr>
          <w:rFonts w:cs="Akhbar MT;Times New Roman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;Times New Roman"/>
          <w:b/>
          <w:bCs/>
          <w:sz w:val="30"/>
          <w:szCs w:val="30"/>
          <w:rtl w:val="true"/>
        </w:rPr>
        <w:t xml:space="preserve">: </w:t>
      </w:r>
      <w:r>
        <w:rPr>
          <w:rFonts w:cs="Akhbar MT;Times New Roman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;Times New Roman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961"/>
      </w:tblGrid>
      <w:tr>
        <w:trPr>
          <w:trHeight w:val="5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72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قر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طف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</w:rPr>
              <w:t>2006</w:t>
            </w:r>
            <w:r>
              <w:rPr>
                <w:rFonts w:cs="Akhbar MT;Times New Roman"/>
                <w:sz w:val="30"/>
                <w:szCs w:val="30"/>
                <w:rtl w:val="true"/>
              </w:rPr>
              <w:t>-</w:t>
            </w:r>
            <w:r>
              <w:rPr>
                <w:rFonts w:cs="Akhbar MT;Times New Roman"/>
                <w:sz w:val="30"/>
                <w:szCs w:val="30"/>
              </w:rPr>
              <w:t>2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ميس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منظ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يونس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رع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حديث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ولاد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</w:rPr>
              <w:t>2007</w:t>
            </w:r>
            <w:r>
              <w:rPr>
                <w:rFonts w:cs="Akhbar MT;Times New Roman"/>
                <w:sz w:val="30"/>
                <w:szCs w:val="30"/>
                <w:rtl w:val="true"/>
              </w:rPr>
              <w:t>-</w:t>
            </w:r>
            <w:r>
              <w:rPr>
                <w:rFonts w:cs="Akhbar MT;Times New Roman"/>
                <w:sz w:val="30"/>
                <w:szCs w:val="30"/>
              </w:rPr>
              <w:t>2012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78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قر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</w:rPr>
              <w:t>1981</w:t>
            </w:r>
            <w:r>
              <w:rPr>
                <w:rFonts w:cs="Akhbar MT;Times New Roman"/>
                <w:sz w:val="30"/>
                <w:szCs w:val="30"/>
                <w:rtl w:val="true"/>
              </w:rPr>
              <w:t>-</w:t>
            </w:r>
            <w:r>
              <w:rPr>
                <w:rFonts w:cs="Akhbar MT;Times New Roman"/>
                <w:sz w:val="30"/>
                <w:szCs w:val="30"/>
              </w:rPr>
              <w:t>1985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قر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</w:rPr>
              <w:t>1999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-</w:t>
            </w:r>
            <w:r>
              <w:rPr>
                <w:rFonts w:cs="Akhbar MT;Times New Roman"/>
                <w:sz w:val="30"/>
                <w:szCs w:val="30"/>
              </w:rPr>
              <w:t>2003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صنعاء</w:t>
            </w:r>
          </w:p>
        </w:tc>
      </w:tr>
      <w:tr>
        <w:trPr>
          <w:trHeight w:val="111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لج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شترك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</w:rPr>
              <w:t>15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ستمار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خاص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الدراس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قويم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حتياج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رعا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وليد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او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مؤسس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صحيه</w:t>
            </w:r>
            <w:r>
              <w:rPr>
                <w:b/>
                <w:b/>
                <w:bCs/>
                <w:rtl w:val="true"/>
              </w:rPr>
              <w:t xml:space="preserve"> وزارة الصح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دائرة التخطيط وتنمية الموارد بالتعاون مع </w:t>
            </w:r>
            <w:r>
              <w:rPr>
                <w:b/>
                <w:bCs/>
              </w:rPr>
              <w:t>UNFPA</w:t>
            </w:r>
            <w:r>
              <w:rPr>
                <w:rFonts w:cs="Akhbar MT;Times New Roman"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صن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ام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المتح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rtl w:val="true"/>
              </w:rPr>
              <w:t>للسكان</w:t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قر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</w:rPr>
              <w:t>1988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;Times New Roman"/>
                <w:sz w:val="30"/>
                <w:szCs w:val="30"/>
              </w:rPr>
              <w:t>19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عض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جنةح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راج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وتحديث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ناه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قبا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التعا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وز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صح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را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2013</w:t>
            </w:r>
            <w:r>
              <w:rPr>
                <w:b/>
                <w:bCs/>
                <w:rtl w:val="true"/>
                <w:lang w:bidi="ar-IQ"/>
              </w:rPr>
              <w:t xml:space="preserve"> -</w:t>
            </w:r>
            <w:r>
              <w:rPr>
                <w:b/>
                <w:bCs/>
                <w:lang w:bidi="ar-IQ"/>
              </w:rPr>
              <w:t>2014</w:t>
            </w:r>
          </w:p>
        </w:tc>
      </w:tr>
      <w:tr>
        <w:trPr>
          <w:trHeight w:val="86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ح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خر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</w:rPr>
              <w:t>2010/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عض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جنةح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راج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وتحديث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ناه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والقبا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بالتعا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وز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صح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را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ومنظمة الامم المتحده للسكان</w:t>
            </w:r>
            <w:r>
              <w:rPr>
                <w:b/>
                <w:bCs/>
                <w:lang w:bidi="ar-IQ"/>
              </w:rPr>
              <w:t>2012</w:t>
            </w:r>
            <w:r>
              <w:rPr>
                <w:b/>
                <w:bCs/>
                <w:rtl w:val="true"/>
                <w:lang w:bidi="ar-IQ"/>
              </w:rPr>
              <w:t xml:space="preserve"> -</w:t>
            </w:r>
            <w:r>
              <w:rPr>
                <w:b/>
                <w:bCs/>
                <w:lang w:bidi="ar-IQ"/>
              </w:rPr>
              <w:t>2013</w:t>
            </w:r>
            <w:r>
              <w:rPr>
                <w:b/>
                <w:bCs/>
                <w:rtl w:val="true"/>
                <w:lang w:bidi="ar-IQ"/>
              </w:rPr>
              <w:t xml:space="preserve"> -</w:t>
            </w:r>
            <w:r>
              <w:rPr>
                <w:b/>
                <w:bCs/>
                <w:lang w:bidi="ar-IQ"/>
              </w:rPr>
              <w:t>2014</w:t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دق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لامتحا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</w:rPr>
              <w:t>2010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/ </w:t>
            </w:r>
            <w:r>
              <w:rPr>
                <w:rFonts w:cs="Akhbar MT;Times New Roman"/>
                <w:sz w:val="30"/>
                <w:szCs w:val="30"/>
              </w:rPr>
              <w:t>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ستمر</w:t>
            </w:r>
            <w:r>
              <w:rPr>
                <w:rFonts w:cs="Akhbar MT;Times New Roman"/>
                <w:sz w:val="30"/>
                <w:szCs w:val="30"/>
              </w:rPr>
              <w:t>2011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;Times New Roman"/>
                <w:sz w:val="30"/>
                <w:szCs w:val="30"/>
              </w:rPr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لجنة الزي الموحد </w:t>
            </w:r>
            <w:r>
              <w:rPr>
                <w:rFonts w:cs="Akhbar MT;Times New Roman"/>
                <w:sz w:val="30"/>
                <w:szCs w:val="30"/>
              </w:rPr>
              <w:t>2011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;Times New Roman"/>
                <w:sz w:val="30"/>
                <w:szCs w:val="30"/>
              </w:rPr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رئيسة لجنة التدقيق للامتحانات </w:t>
            </w:r>
            <w:r>
              <w:rPr>
                <w:b/>
                <w:bCs/>
              </w:rPr>
              <w:t>2011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ئيسة فرع تمريض صحة الام والطفل </w:t>
            </w:r>
            <w:r>
              <w:rPr>
                <w:b/>
                <w:bCs/>
              </w:rPr>
              <w:t>2012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0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13/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ة في لجنة المناهج </w:t>
            </w:r>
            <w:r>
              <w:rPr>
                <w:b/>
                <w:bCs/>
              </w:rPr>
              <w:t>2012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ة في لجنة العلميه</w:t>
            </w:r>
            <w:r>
              <w:rPr>
                <w:b/>
                <w:bCs/>
              </w:rPr>
              <w:t>2012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201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13/201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ئيس لجنة مناقشة بحوث التخرج </w:t>
            </w:r>
            <w:r>
              <w:rPr>
                <w:b/>
                <w:bCs/>
              </w:rPr>
              <w:t>2012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في لجنة المرقنين قيدهم  </w:t>
            </w:r>
            <w:r>
              <w:rPr>
                <w:b/>
                <w:bCs/>
              </w:rPr>
              <w:t>2012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 xml:space="preserve">عضو في لجنة استلال لمطابقة بحوث التدريسين </w:t>
            </w:r>
            <w:r>
              <w:rPr>
                <w:b/>
                <w:bCs/>
                <w:lang w:bidi="ar-IQ"/>
              </w:rPr>
              <w:t>6/5/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7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رئيس وحدة التعليم المستمر </w:t>
            </w:r>
            <w:r>
              <w:rPr>
                <w:b/>
                <w:bCs/>
              </w:rPr>
              <w:t>201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01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94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  <w:t>مقر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لجن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لم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مؤتم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lang w:bidi="ar-IQ"/>
              </w:rPr>
              <w:t>17</w:t>
            </w:r>
            <w:r>
              <w:rPr>
                <w:rFonts w:cs="Akhbar MT;Times New Roman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lang w:bidi="ar-IQ"/>
              </w:rPr>
              <w:t>2013/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105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عضو اللجنه الت</w:t>
            </w:r>
            <w:r>
              <w:rPr>
                <w:rtl w:val="true"/>
                <w:lang w:bidi="ar-IQ"/>
              </w:rPr>
              <w:t>ح</w:t>
            </w:r>
            <w:r>
              <w:rPr>
                <w:rtl w:val="true"/>
                <w:lang w:bidi="ar-IQ"/>
              </w:rPr>
              <w:t xml:space="preserve">ضيريه المؤتمر العلمي السنوي السابع عشر لكلية التمريض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105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عضو في لجنة تدقيق الكتب المنهجيه المساعده </w:t>
            </w:r>
            <w:r>
              <w:rPr>
                <w:lang w:bidi="ar-IQ"/>
              </w:rPr>
              <w:t>23/12/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105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عضو في لجنة</w:t>
            </w:r>
            <w:r>
              <w:rPr>
                <w:rtl w:val="true"/>
                <w:lang w:bidi="ar-IQ"/>
              </w:rPr>
              <w:t xml:space="preserve">    </w:t>
            </w:r>
            <w:r>
              <w:rPr>
                <w:rtl w:val="true"/>
                <w:lang w:bidi="ar-IQ"/>
              </w:rPr>
              <w:t xml:space="preserve"> الارشاد التربوي </w:t>
            </w:r>
            <w:r>
              <w:rPr>
                <w:lang w:bidi="ar-IQ"/>
              </w:rPr>
              <w:t>2014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2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105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رئيس لجنه احتفاليه كليه التمريض </w:t>
            </w:r>
            <w:r>
              <w:rPr>
                <w:lang w:bidi="ar-IQ"/>
              </w:rPr>
              <w:t>2015</w:t>
            </w:r>
            <w:r>
              <w:rPr>
                <w:rtl w:val="true"/>
                <w:lang w:bidi="ar-IQ"/>
              </w:rPr>
              <w:t>اليوم المفتوح للكلي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b/>
                <w:b/>
                <w:bCs/>
                <w:rtl w:val="true"/>
              </w:rPr>
              <w:t>رئيس وحدة التعليم 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1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01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لجنة الزي الموحد </w:t>
            </w:r>
            <w:r>
              <w:rPr>
                <w:b/>
                <w:bCs/>
              </w:rPr>
              <w:t>201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ind w:left="63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بح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ind w:left="63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022"/>
        <w:gridCol w:w="2679"/>
        <w:gridCol w:w="1550"/>
      </w:tblGrid>
      <w:tr>
        <w:trPr>
          <w:trHeight w:val="576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756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ل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ياه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م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1986</w:t>
            </w:r>
          </w:p>
        </w:tc>
      </w:tr>
      <w:tr>
        <w:trPr>
          <w:trHeight w:val="750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ق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ستو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معل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ري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طف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م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94</w:t>
            </w:r>
          </w:p>
        </w:tc>
      </w:tr>
      <w:tr>
        <w:trPr>
          <w:trHeight w:val="576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ع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غ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نم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كاني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نش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83</w:t>
            </w:r>
          </w:p>
        </w:tc>
      </w:tr>
      <w:tr>
        <w:trPr>
          <w:trHeight w:val="1360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اق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ن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ائ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بع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تغي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د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مه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حو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لوا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يراج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ستشف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ولاد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ن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لن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ابل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9</w:t>
            </w:r>
          </w:p>
        </w:tc>
      </w:tr>
      <w:tr>
        <w:trPr>
          <w:trHeight w:val="1124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اق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نم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لنس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توس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عم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مصا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امر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ق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وعائ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بع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تغي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يار </w:t>
            </w: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1501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54" w:right="9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Hps"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Hps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Hps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ع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Hps"/>
                <w:color w:val="000000"/>
                <w:sz w:val="28"/>
                <w:sz w:val="28"/>
                <w:szCs w:val="28"/>
                <w:rtl w:val="true"/>
              </w:rPr>
              <w:t>التي يواجه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Hps"/>
                <w:color w:val="000000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Hps"/>
                <w:color w:val="000000"/>
                <w:sz w:val="28"/>
                <w:sz w:val="28"/>
                <w:szCs w:val="28"/>
                <w:rtl w:val="true"/>
              </w:rPr>
              <w:t>تمريض صحة</w:t>
            </w:r>
            <w:r>
              <w:rPr>
                <w:rStyle w:val="Hps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Style w:val="Hps"/>
                <w:color w:val="000000"/>
                <w:sz w:val="28"/>
                <w:sz w:val="28"/>
                <w:szCs w:val="28"/>
                <w:rtl w:val="true"/>
              </w:rPr>
              <w:t>الأم 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طفل </w:t>
            </w:r>
            <w:r>
              <w:rPr>
                <w:rStyle w:val="Hps"/>
                <w:color w:val="000000"/>
                <w:sz w:val="28"/>
                <w:sz w:val="28"/>
                <w:szCs w:val="28"/>
                <w:rtl w:val="true"/>
              </w:rPr>
              <w:t>في الحصول 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Hps"/>
                <w:color w:val="000000"/>
                <w:sz w:val="28"/>
                <w:sz w:val="28"/>
                <w:szCs w:val="28"/>
                <w:rtl w:val="true"/>
              </w:rPr>
              <w:t>المعلومات العلمية في التدريب العملي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لك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ت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جامعة بابل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11/2011</w:t>
            </w:r>
          </w:p>
        </w:tc>
      </w:tr>
      <w:tr>
        <w:trPr>
          <w:trHeight w:val="857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80" w:after="0"/>
              <w:jc w:val="right"/>
              <w:rPr>
                <w:rStyle w:val="Hps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ه بين العوامل ماقبل الولاده، الولاده ، ومابعد الولاده وطفل التوحد في مدينة بغداد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يار </w:t>
            </w: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857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bidi="ar-IQ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 الرضا الوظيفي بين معلمات اطفال التوحد في مدينة بغداد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رب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جامع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ستنصريه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24-25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957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bidi w:val="1"/>
              <w:spacing w:before="280" w:after="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bidi="ar-IQ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ar-IQ"/>
              </w:rPr>
              <w:t>نتائج عنف العمل على العاملين بالتمريض والذين يعملون في مستشفى بغداد التعليمي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b/>
                <w:bCs/>
              </w:rPr>
              <w:t>-9/5/2013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قبول نشر في مجلة الموصل للتمريض </w:t>
            </w:r>
            <w:r>
              <w:rPr>
                <w:b/>
                <w:bCs/>
                <w:lang w:bidi="ar-IQ"/>
              </w:rPr>
              <w:t>32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2014</w:t>
            </w:r>
          </w:p>
        </w:tc>
      </w:tr>
      <w:tr>
        <w:trPr>
          <w:trHeight w:val="857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bidi w:val="1"/>
              <w:spacing w:before="280" w:after="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bidi="ar-IQ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 الذات لدى العاملين في التمريض وعلاقته بالرضى الوظيفي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/12/2013</w:t>
            </w:r>
          </w:p>
        </w:tc>
      </w:tr>
      <w:tr>
        <w:trPr>
          <w:trHeight w:val="857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11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قييم استخدام الاستراتيجيات الجديدة للتعلم الذاتي للممرضيين الجامعين في مستشفيات مدينة بغداد</w:t>
            </w:r>
          </w:p>
          <w:p>
            <w:pPr>
              <w:pStyle w:val="Heading1"/>
              <w:bidi w:val="1"/>
              <w:spacing w:before="28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bidi="ar-IQ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rtl w:val="true"/>
                <w:lang w:bidi="ar-IQ"/>
              </w:rPr>
              <w:t>المؤتم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علم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سنو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ساب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عش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ل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rtl w:val="true"/>
                <w:lang w:bidi="ar-IQ"/>
              </w:rPr>
              <w:t>التمريض</w:t>
            </w:r>
            <w:r>
              <w:rPr>
                <w:rtl w:val="true"/>
              </w:rPr>
              <w:t xml:space="preserve"> التمريض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/10/2013</w:t>
            </w:r>
          </w:p>
        </w:tc>
      </w:tr>
      <w:tr>
        <w:trPr>
          <w:trHeight w:val="1047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2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دراك بدء الطمث  بين طالبات المدارس المتوسطه في مدينة بغداد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امعة الكوفه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العدد </w:t>
            </w:r>
            <w:r>
              <w:rPr>
                <w:sz w:val="28"/>
                <w:szCs w:val="28"/>
                <w:lang w:bidi="ar-IQ"/>
              </w:rPr>
              <w:t>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جلد 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يلول </w:t>
            </w:r>
            <w:r>
              <w:rPr>
                <w:sz w:val="28"/>
                <w:szCs w:val="28"/>
                <w:lang w:bidi="ar-IQ"/>
              </w:rPr>
              <w:t>2014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362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3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يم السلوكيات الاسناديه والارشاديه بين النساء الماخضات في المستشفيات التعليميه في مدينة الحله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م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جل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</w:rPr>
              <w:t>28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</w:rPr>
              <w:t>2014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092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4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اب اختيار النساء الحوامل العمليه القيصريه في مدينة بغداد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lang w:bidi="ar-SA"/>
              </w:rPr>
              <w:t>Journal of Biology, Agriculture and Healthcare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Times-Roman;Times New Roman" w:hAnsi="Times-Roman;Times New Roman" w:cs="Times-Roman;Times New Roman"/>
                <w:sz w:val="16"/>
                <w:szCs w:val="16"/>
                <w:lang w:bidi="ar-SA"/>
              </w:rPr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  <w:lang w:bidi="ar-SA"/>
              </w:rPr>
              <w:t>ISSN 2224-3208 (Paper) ISSN 2225-093X (Online)</w:t>
            </w:r>
          </w:p>
          <w:p>
            <w:pPr>
              <w:pStyle w:val="Normal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  <w:lang w:bidi="ar-SA"/>
              </w:rPr>
              <w:t>Vol.5, No.8, 2015</w:t>
            </w:r>
          </w:p>
        </w:tc>
      </w:tr>
      <w:tr>
        <w:trPr>
          <w:trHeight w:val="1236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لاقه بين الاسباب الطبيه للنزيف المهبلي خلال الثلث الاخير من الحمل وبين ناتج الحمل للحوامل المراجعات مستشفى بنت الهدى في مدينة الناصريه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shd w:fill="FFFFFF" w:val="clear"/>
                <w:rtl w:val="true"/>
              </w:rPr>
              <w:t xml:space="preserve">المجلة العراقية الوطنية للاختصاصات التمريضية 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201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د الثاني مجلد</w:t>
            </w:r>
            <w:r>
              <w:rPr>
                <w:b/>
                <w:bCs/>
                <w:sz w:val="28"/>
                <w:szCs w:val="28"/>
              </w:rPr>
              <w:t>29</w:t>
            </w:r>
          </w:p>
        </w:tc>
      </w:tr>
      <w:tr>
        <w:trPr>
          <w:trHeight w:val="1902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5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</w:rPr>
              <w:t>Relationship between Breastfeeding History and Osteoporosis among Women Attending Baghdad Teaching Hospitals.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urnal of Nursing and Health Scien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e 5, Issue 4 Ver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PP 68-7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Jul. - Aug. 2016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mpact factor=3.58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SA"/>
              </w:rPr>
            </w:pPr>
            <w:r>
              <w:rPr>
                <w:b/>
                <w:bCs/>
                <w:color w:val="FF0000"/>
                <w:rtl w:val="true"/>
                <w:lang w:bidi="ar-SA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lang w:bidi="ar-SA"/>
              </w:rPr>
            </w:pPr>
            <w:r>
              <w:rPr>
                <w:i/>
                <w:iCs/>
                <w:sz w:val="22"/>
                <w:szCs w:val="22"/>
              </w:rPr>
              <w:t>e-ISSN: 2320–1959.p- ISSN: 2320–1940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;Times New Roman"/>
          <w:lang w:bidi="ar-IQ"/>
        </w:rPr>
      </w:pPr>
      <w:r>
        <w:rPr>
          <w:rFonts w:cs="Akhbar MT;Times New Roman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480"/>
        <w:ind w:left="81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;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khbar MT;Times New Roman"/>
          <w:sz w:val="30"/>
          <w:sz w:val="30"/>
          <w:szCs w:val="30"/>
          <w:rtl w:val="true"/>
        </w:rPr>
        <w:t>كمي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لص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ومن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ليونس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لرع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حدي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لولاده</w:t>
      </w:r>
    </w:p>
    <w:p>
      <w:pPr>
        <w:pStyle w:val="Normal"/>
        <w:numPr>
          <w:ilvl w:val="0"/>
          <w:numId w:val="3"/>
        </w:numPr>
        <w:ind w:left="1350" w:right="0" w:hanging="360"/>
        <w:jc w:val="left"/>
        <w:rPr>
          <w:rFonts w:cs="Akhbar MT;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Akhbar MT;Times New Roman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في</w:t>
      </w:r>
      <w:r>
        <w:rPr>
          <w:rtl w:val="true"/>
          <w:lang w:bidi="ar-IQ"/>
        </w:rPr>
        <w:t xml:space="preserve"> </w:t>
      </w:r>
      <w:r>
        <w:rPr>
          <w:rFonts w:cs="Akhbar MT;Times New Roman"/>
          <w:rtl w:val="true"/>
          <w:lang w:bidi="ar-IQ"/>
        </w:rPr>
        <w:t>الاستماره</w:t>
      </w:r>
      <w:r>
        <w:rPr>
          <w:rtl w:val="true"/>
          <w:lang w:bidi="ar-IQ"/>
        </w:rPr>
        <w:t xml:space="preserve"> </w:t>
      </w:r>
      <w:r>
        <w:rPr>
          <w:rFonts w:cs="Akhbar MT;Times New Roman"/>
          <w:rtl w:val="true"/>
          <w:lang w:bidi="ar-IQ"/>
        </w:rPr>
        <w:t>الخاصه</w:t>
      </w:r>
      <w:r>
        <w:rPr>
          <w:rtl w:val="true"/>
          <w:lang w:bidi="ar-IQ"/>
        </w:rPr>
        <w:t xml:space="preserve"> </w:t>
      </w:r>
      <w:r>
        <w:rPr>
          <w:rFonts w:cs="Akhbar MT;Times New Roman"/>
          <w:rtl w:val="true"/>
          <w:lang w:bidi="ar-IQ"/>
        </w:rPr>
        <w:t>بالدراسه</w:t>
      </w:r>
      <w:r>
        <w:rPr>
          <w:rtl w:val="true"/>
          <w:lang w:bidi="ar-IQ"/>
        </w:rPr>
        <w:t xml:space="preserve"> </w:t>
      </w:r>
      <w:r>
        <w:rPr>
          <w:rFonts w:cs="Akhbar MT;Times New Roman"/>
          <w:rtl w:val="true"/>
          <w:lang w:bidi="ar-IQ"/>
        </w:rPr>
        <w:t>التقويميه</w:t>
      </w:r>
      <w:r>
        <w:rPr>
          <w:rtl w:val="true"/>
          <w:lang w:bidi="ar-IQ"/>
        </w:rPr>
        <w:t xml:space="preserve"> </w:t>
      </w:r>
      <w:r>
        <w:rPr>
          <w:rFonts w:cs="Akhbar MT;Times New Roman"/>
          <w:rtl w:val="true"/>
          <w:lang w:bidi="ar-IQ"/>
        </w:rPr>
        <w:t>الاحتياجات</w:t>
      </w:r>
      <w:r>
        <w:rPr>
          <w:rtl w:val="true"/>
          <w:lang w:bidi="ar-IQ"/>
        </w:rPr>
        <w:t xml:space="preserve"> </w:t>
      </w:r>
      <w:r>
        <w:rPr>
          <w:rFonts w:cs="Akhbar MT;Times New Roman"/>
          <w:rtl w:val="true"/>
          <w:lang w:bidi="ar-IQ"/>
        </w:rPr>
        <w:t>الرعايه</w:t>
      </w:r>
      <w:r>
        <w:rPr>
          <w:rtl w:val="true"/>
          <w:lang w:bidi="ar-IQ"/>
        </w:rPr>
        <w:t xml:space="preserve"> </w:t>
      </w:r>
      <w:r>
        <w:rPr>
          <w:rFonts w:cs="Akhbar MT;Times New Roman"/>
          <w:rtl w:val="true"/>
          <w:lang w:bidi="ar-IQ"/>
        </w:rPr>
        <w:t>التوليديه</w:t>
      </w:r>
      <w:r>
        <w:rPr>
          <w:rtl w:val="true"/>
          <w:lang w:bidi="ar-IQ"/>
        </w:rPr>
        <w:t xml:space="preserve"> </w:t>
      </w:r>
      <w:r>
        <w:rPr>
          <w:rFonts w:cs="Akhbar MT;Times New Roman"/>
          <w:rtl w:val="true"/>
          <w:lang w:bidi="ar-IQ"/>
        </w:rPr>
        <w:t>الاوليه</w:t>
      </w:r>
      <w:r>
        <w:rPr>
          <w:rtl w:val="true"/>
          <w:lang w:bidi="ar-IQ"/>
        </w:rPr>
        <w:t xml:space="preserve"> </w:t>
      </w:r>
      <w:r>
        <w:rPr>
          <w:rFonts w:cs="Akhbar MT;Times New Roman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Akhbar MT;Times New Roman"/>
          <w:rtl w:val="true"/>
          <w:lang w:bidi="ar-IQ"/>
        </w:rPr>
        <w:t>المؤسسات</w:t>
      </w:r>
      <w:r>
        <w:rPr>
          <w:rtl w:val="true"/>
          <w:lang w:bidi="ar-IQ"/>
        </w:rPr>
        <w:t xml:space="preserve"> </w:t>
      </w:r>
      <w:r>
        <w:rPr>
          <w:rFonts w:cs="Akhbar MT;Times New Roman"/>
          <w:rtl w:val="true"/>
          <w:lang w:bidi="ar-IQ"/>
        </w:rPr>
        <w:t>الصحيه</w:t>
      </w:r>
      <w:r>
        <w:rPr>
          <w:b/>
          <w:b/>
          <w:bCs/>
          <w:rtl w:val="true"/>
        </w:rPr>
        <w:t xml:space="preserve"> وزارة الص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 xml:space="preserve">دائرة التخطيط وتنمية الموارد بالتعاون مع </w:t>
      </w:r>
      <w:r>
        <w:rPr>
          <w:b/>
          <w:bCs/>
        </w:rPr>
        <w:t>UNFPA</w:t>
      </w:r>
      <w:r>
        <w:rPr>
          <w:rFonts w:cs="Akhbar MT;Times New Roman"/>
          <w:b/>
          <w:bCs/>
          <w:rtl w:val="true"/>
        </w:rPr>
        <w:t xml:space="preserve"> </w:t>
      </w:r>
      <w:r>
        <w:rPr>
          <w:rFonts w:cs="Akhbar MT;Times New Roman"/>
          <w:b/>
          <w:b/>
          <w:bCs/>
          <w:rtl w:val="true"/>
        </w:rPr>
        <w:t>صندوق</w:t>
      </w:r>
      <w:r>
        <w:rPr>
          <w:b/>
          <w:b/>
          <w:bCs/>
          <w:rtl w:val="true"/>
        </w:rPr>
        <w:t xml:space="preserve"> </w:t>
      </w:r>
      <w:r>
        <w:rPr>
          <w:rFonts w:cs="Akhbar MT;Times New Roman"/>
          <w:b/>
          <w:b/>
          <w:bCs/>
          <w:rtl w:val="true"/>
        </w:rPr>
        <w:t>الامم</w:t>
      </w:r>
      <w:r>
        <w:rPr>
          <w:b/>
          <w:b/>
          <w:bCs/>
          <w:rtl w:val="true"/>
        </w:rPr>
        <w:t xml:space="preserve"> </w:t>
      </w:r>
      <w:r>
        <w:rPr>
          <w:rFonts w:cs="Akhbar MT;Times New Roman"/>
          <w:b/>
          <w:b/>
          <w:bCs/>
          <w:rtl w:val="true"/>
        </w:rPr>
        <w:t>المتحده</w:t>
      </w:r>
      <w:r>
        <w:rPr>
          <w:b/>
          <w:b/>
          <w:bCs/>
          <w:rtl w:val="true"/>
        </w:rPr>
        <w:t xml:space="preserve"> </w:t>
      </w:r>
      <w:r>
        <w:rPr>
          <w:rFonts w:cs="Akhbar MT;Times New Roman"/>
          <w:b/>
          <w:b/>
          <w:bCs/>
          <w:rtl w:val="true"/>
        </w:rPr>
        <w:t>للسكان</w:t>
      </w:r>
    </w:p>
    <w:p>
      <w:pPr>
        <w:pStyle w:val="Normal"/>
        <w:numPr>
          <w:ilvl w:val="0"/>
          <w:numId w:val="3"/>
        </w:numPr>
        <w:ind w:left="1350" w:right="0" w:hanging="360"/>
        <w:jc w:val="left"/>
        <w:rPr>
          <w:rFonts w:cs="Akhbar MT;Times New Roman"/>
          <w:sz w:val="30"/>
          <w:szCs w:val="30"/>
        </w:rPr>
      </w:pPr>
      <w:r>
        <w:rPr>
          <w:rFonts w:cs="Akhbar MT;Times New Roman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لتحض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لمنا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لل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لوط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لتط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لقب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لعراق</w:t>
      </w:r>
    </w:p>
    <w:p>
      <w:pPr>
        <w:pStyle w:val="Normal"/>
        <w:numPr>
          <w:ilvl w:val="0"/>
          <w:numId w:val="3"/>
        </w:numPr>
        <w:ind w:left="1350" w:right="0" w:hanging="360"/>
        <w:jc w:val="left"/>
        <w:rPr>
          <w:rFonts w:cs="Akhbar MT;Times New Roman"/>
          <w:sz w:val="30"/>
          <w:szCs w:val="30"/>
        </w:rPr>
      </w:pPr>
      <w:r>
        <w:rPr>
          <w:rFonts w:cs="Akhbar MT;Times New Roman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تا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تم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لنسائ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الصحه</w:t>
      </w:r>
    </w:p>
    <w:p>
      <w:pPr>
        <w:pStyle w:val="Normal"/>
        <w:spacing w:lineRule="auto" w:line="360"/>
        <w:jc w:val="left"/>
        <w:rPr>
          <w:rFonts w:cs="Akhbar MT;Times New Roman"/>
          <w:sz w:val="30"/>
          <w:szCs w:val="30"/>
        </w:rPr>
      </w:pPr>
      <w:r>
        <w:rPr>
          <w:rFonts w:cs="Akhbar MT;Times New Roman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81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3484"/>
        <w:gridCol w:w="1768"/>
      </w:tblGrid>
      <w:tr>
        <w:trPr>
          <w:trHeight w:val="58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 المانحة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947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كميس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لور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رع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اطف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حديث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ولاد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ارة الصحه العراقيه و وزارة الصحه الاردنيه ومنظمة اليونسيف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007</w:t>
            </w:r>
          </w:p>
        </w:tc>
      </w:tr>
      <w:tr>
        <w:trPr>
          <w:trHeight w:val="7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كميسر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ارة الصحه في افليم كردستان ومنظمة اليونسيف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007</w:t>
            </w:r>
          </w:p>
        </w:tc>
      </w:tr>
      <w:tr>
        <w:trPr>
          <w:trHeight w:val="900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زارة الصحه العراقيه و </w:t>
            </w:r>
            <w:r>
              <w:rPr>
                <w:sz w:val="28"/>
                <w:sz w:val="28"/>
                <w:szCs w:val="28"/>
                <w:rtl w:val="true"/>
              </w:rPr>
              <w:t>مستشفى الرشيد العسكري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986</w:t>
            </w:r>
          </w:p>
        </w:tc>
      </w:tr>
      <w:tr>
        <w:trPr>
          <w:trHeight w:val="71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 تدريبيه حول تغذية الاطفال الرضع والصغار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</w:rPr>
              <w:t>2009</w:t>
            </w:r>
          </w:p>
        </w:tc>
      </w:tr>
      <w:tr>
        <w:trPr>
          <w:trHeight w:val="709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5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راجعة موائمة دلائل الع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امومه الامن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دائرة الصحه العامه وزارة الصحه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6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دبلوم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عامل نوفو الدوائيه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985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7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دوره العلميه في كفاءة الحاسوب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0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8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دورة التاهيل التربوي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0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9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985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0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985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1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985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2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986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3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987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4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989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5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992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6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7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0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8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0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9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07</w:t>
            </w:r>
          </w:p>
        </w:tc>
      </w:tr>
      <w:tr>
        <w:trPr>
          <w:trHeight w:val="432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0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08</w:t>
            </w:r>
          </w:p>
        </w:tc>
      </w:tr>
      <w:tr>
        <w:trPr>
          <w:trHeight w:val="1065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1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دور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اجها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غي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ا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لجم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اسر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06</w:t>
            </w:r>
          </w:p>
        </w:tc>
      </w:tr>
      <w:tr>
        <w:trPr>
          <w:trHeight w:val="711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2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دور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للصح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والسلام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هني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 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والسلام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هني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 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88</w:t>
            </w:r>
          </w:p>
        </w:tc>
      </w:tr>
      <w:tr>
        <w:trPr>
          <w:trHeight w:val="437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3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دور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ناع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فني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84</w:t>
            </w:r>
          </w:p>
        </w:tc>
      </w:tr>
      <w:tr>
        <w:trPr>
          <w:trHeight w:val="699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4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د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طر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تدريس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93</w:t>
            </w:r>
          </w:p>
        </w:tc>
      </w:tr>
      <w:tr>
        <w:trPr>
          <w:trHeight w:val="979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5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ر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د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اسعا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ا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الد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مدني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نعاء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95</w:t>
            </w:r>
          </w:p>
        </w:tc>
      </w:tr>
      <w:tr>
        <w:trPr>
          <w:trHeight w:val="979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</w:rPr>
              <w:t>26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ن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لنمريض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ابل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2009</w:t>
            </w:r>
          </w:p>
        </w:tc>
      </w:tr>
      <w:tr>
        <w:trPr>
          <w:trHeight w:val="979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7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جائز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008</w:t>
            </w:r>
          </w:p>
        </w:tc>
      </w:tr>
      <w:tr>
        <w:trPr>
          <w:trHeight w:val="1230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8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ن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قط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لنمريض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وصل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011</w:t>
            </w:r>
          </w:p>
        </w:tc>
      </w:tr>
      <w:tr>
        <w:trPr>
          <w:trHeight w:val="1514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9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تقدير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للمشارك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تدري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دو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قبال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م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جد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التعا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عم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>(</w:t>
            </w:r>
            <w:r>
              <w:rPr>
                <w:rFonts w:cs="Akhbar MT;Times New Roman"/>
                <w:sz w:val="30"/>
                <w:szCs w:val="30"/>
                <w:lang w:val="it-CH"/>
              </w:rPr>
              <w:t>PRT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)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باشرا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مجل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حافظ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ستشف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كاظم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عليمي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011</w:t>
            </w:r>
            <w:r>
              <w:rPr>
                <w:rFonts w:cs="Akhbar MT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Cs w:val="32"/>
              </w:rPr>
              <w:t>March</w:t>
            </w:r>
          </w:p>
        </w:tc>
      </w:tr>
      <w:tr>
        <w:trPr>
          <w:trHeight w:val="130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0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لك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ت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rFonts w:cs="Akhbar MT;Times New Roman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ابل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011</w:t>
            </w:r>
            <w:r>
              <w:rPr>
                <w:rFonts w:cs="Akhbar MT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ثاني</w:t>
            </w:r>
          </w:p>
        </w:tc>
      </w:tr>
      <w:tr>
        <w:trPr>
          <w:trHeight w:val="1553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1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تقدير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للمشارك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ورش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تحدي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د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Cs w:val="32"/>
                <w:lang w:bidi="ar-IQ"/>
              </w:rPr>
              <w:t>IMCI</w:t>
            </w:r>
            <w:r>
              <w:rPr>
                <w:rFonts w:cs="Akhbar MT;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خاص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بالملاك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تمريضي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USAID IRAQ</w:t>
            </w:r>
          </w:p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PRIMARY HEALTH CARE PROJECT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Cs w:val="32"/>
                <w:lang w:bidi="ar-IQ"/>
              </w:rPr>
              <w:t>2011</w:t>
            </w:r>
          </w:p>
        </w:tc>
      </w:tr>
      <w:tr>
        <w:trPr>
          <w:trHeight w:val="130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2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تقدير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للمشارك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تدري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ملاك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تدريس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س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9/1/2012</w:t>
            </w:r>
          </w:p>
        </w:tc>
      </w:tr>
      <w:tr>
        <w:trPr>
          <w:trHeight w:val="130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3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تقدير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للمشارك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رنامج تدريب الملاكات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تدريس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عراق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س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7/2/2012</w:t>
            </w:r>
          </w:p>
        </w:tc>
      </w:tr>
      <w:tr>
        <w:trPr>
          <w:trHeight w:val="130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4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ت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د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ك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تد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م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يوب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للكلي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6/4/2012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5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تقدير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للمشارك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منتدى العلمي الادبي في جامعة الموصل و كلية التمريض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يار </w:t>
            </w: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6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جائز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لمي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/10/2012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7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تقديري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كوف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sz w:val="28"/>
                <w:szCs w:val="28"/>
                <w:lang w:bidi="ar-IQ"/>
              </w:rPr>
              <w:t>20-2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شرين الثاني</w:t>
            </w:r>
            <w:r>
              <w:rPr>
                <w:sz w:val="28"/>
                <w:szCs w:val="28"/>
                <w:lang w:bidi="ar-IQ"/>
              </w:rPr>
              <w:t>2012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8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كم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نشاط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تعليم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من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Akhbar MT;Times New Roman"/>
                <w:sz w:val="32"/>
                <w:szCs w:val="32"/>
                <w:lang w:bidi="ar-IQ"/>
              </w:rPr>
              <w:t>15,5</w:t>
            </w:r>
            <w:r>
              <w:rPr>
                <w:rFonts w:cs="Akhbar MT;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ساع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ظ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لمعار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ظ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م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رب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تحده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/11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13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9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تقديري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س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التعا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0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ت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د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كلي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4/2013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1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دا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اقتصاد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ستشاري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sz w:val="28"/>
                <w:szCs w:val="28"/>
                <w:lang w:bidi="ar-IQ"/>
              </w:rPr>
              <w:t>13/4/2013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2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تقديري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رب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جامع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ستنصريه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4-25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3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تقديري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و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8-9/5/2013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4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ند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م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تحد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لسك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التعا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حه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/9/2013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5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تقدير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للمشارك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ؤتمر السابع عشر لكلية التمريض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3-24</w:t>
            </w:r>
            <w:r>
              <w:rPr>
                <w:rFonts w:cs="Akhbar MT;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Akhbar MT;Times New Roman"/>
                <w:sz w:val="32"/>
                <w:szCs w:val="32"/>
                <w:lang w:bidi="ar-IQ"/>
              </w:rPr>
              <w:t>10-2013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6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تقديري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و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9-30/12/2013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7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تمريض جامعة القادسيه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4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8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تقدير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عهد العالي للتمريض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دينة الطب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4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9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تقديرومشارك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>مؤتمر التحدي العلم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ائرةمدينة الطب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4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50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ؤتم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دول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ا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نزوح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الهج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زم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نسان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وصحيه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6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51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ؤ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ل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7-28-3-2016</w:t>
            </w:r>
          </w:p>
        </w:tc>
      </w:tr>
      <w:tr>
        <w:trPr>
          <w:trHeight w:val="1068" w:hRule="exac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52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شاركه</w:t>
            </w:r>
          </w:p>
        </w:tc>
        <w:tc>
          <w:tcPr>
            <w:tcW w:w="3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دو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تدريب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تخصص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ه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مسح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عن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رح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كش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بك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سرطان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3-14-2016</w:t>
            </w:r>
          </w:p>
        </w:tc>
      </w:tr>
    </w:tbl>
    <w:p>
      <w:pPr>
        <w:pStyle w:val="Normal"/>
        <w:spacing w:lineRule="auto" w:line="480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480"/>
        <w:ind w:left="81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قباله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3-2014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نسائ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تولي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3-2014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;Times New Roman"/>
          <w:sz w:val="32"/>
          <w:szCs w:val="32"/>
        </w:rPr>
      </w:pPr>
      <w:r>
        <w:rPr>
          <w:rFonts w:cs="Akhbar MT;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نكليزيه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عربيه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بحوث المقيمه</w:t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مناقشة اطاريح</w:t>
      </w:r>
    </w:p>
    <w:tbl>
      <w:tblPr>
        <w:bidiVisual w:val="true"/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84"/>
        <w:gridCol w:w="3064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حوراء فالح حس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ارف وممارسات المدرسات في المدارس الثانويه فيما يتعلق بالفحص الذاتي للثدي في مدينة الناصريه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اثنين </w:t>
            </w:r>
            <w:r>
              <w:rPr>
                <w:b/>
                <w:bCs/>
                <w:sz w:val="28"/>
                <w:szCs w:val="28"/>
                <w:lang w:bidi="ar-IQ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2016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u w:val="single"/>
                <w:lang w:bidi="ar-IQ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IQ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u w:val="single"/>
                <w:lang w:bidi="ar-IQ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IQ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u w:val="single"/>
                <w:lang w:bidi="ar-IQ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u w:val="single"/>
                <w:lang w:bidi="ar-IQ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IQ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u w:val="single"/>
                <w:lang w:bidi="ar-IQ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IQ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u w:val="single"/>
                <w:lang w:bidi="ar-IQ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تقيم اطاري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2688"/>
        <w:gridCol w:w="2688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Infertile women knowledge toward fertility in infertility center at al Mousl cit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20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عارف النساء العقيمات حول الاخصاب  في مركز العقم  لمدينة الموصل </w:t>
            </w:r>
          </w:p>
        </w:tc>
      </w:tr>
    </w:tbl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360"/>
        <w:ind w:left="332" w:right="0" w:hanging="0"/>
        <w:jc w:val="left"/>
        <w:rPr/>
      </w:pPr>
      <w:r>
        <w:rPr>
          <w:rtl w:val="true"/>
        </w:rPr>
        <w:t>تقيم بحوث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498"/>
        <w:gridCol w:w="1572"/>
      </w:tblGrid>
      <w:tr>
        <w:trPr>
          <w:trHeight w:val="881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فاعلية التخدير العام والشوكي على الرضاعه الطبيعيه دراسه مقارنه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2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جله العلميه للتمريض</w:t>
            </w:r>
          </w:p>
        </w:tc>
      </w:tr>
      <w:tr>
        <w:trPr/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لوكيات الغذائيه الصحيه بين النساء المصابات بهشاشة العظام في مستشفى مرجان التعليمي في مدينة الحله</w:t>
            </w:r>
          </w:p>
          <w:p>
            <w:pPr>
              <w:pStyle w:val="Normal"/>
              <w:ind w:left="332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etary healthy behaviors among women with osteoporosis at marjan teaching hospital in Hilla city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2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0-2015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جله العلميه للتمريض</w:t>
            </w:r>
          </w:p>
        </w:tc>
      </w:tr>
      <w:tr>
        <w:trPr/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Impact of instructional intervention about personal hygienic upon women with pelvic inflammatory disease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ثر التداخل الارشادي فيما يتعلق بالعنايه الشخصيه على النساء اللواتي يعانين من مرض التهاب الحو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-6-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جله العلميه للتمريض</w:t>
            </w:r>
          </w:p>
        </w:tc>
      </w:tr>
      <w:tr>
        <w:trPr/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0" w:hanging="0"/>
              <w:jc w:val="both"/>
              <w:rPr/>
            </w:pPr>
            <w:r>
              <w:rPr>
                <w:b/>
                <w:bCs/>
                <w:lang w:bidi="ar-IQ"/>
              </w:rPr>
              <w:t>1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 xml:space="preserve">Assessment of LATCH tool regarding initiation of breastfeeding </w:t>
            </w:r>
            <w:r>
              <w:rPr/>
              <w:t>Among women after childbirth</w:t>
            </w:r>
          </w:p>
          <w:p>
            <w:pPr>
              <w:pStyle w:val="Normal"/>
              <w:spacing w:lineRule="auto" w:line="360"/>
              <w:ind w:left="360" w:right="0" w:hanging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factors affecting on pain intensity after obstetrics operations in al-alwia maternity teaching hospita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7-6-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قيم بحوث لغرض الترقيه العلميه</w:t>
            </w:r>
          </w:p>
        </w:tc>
      </w:tr>
      <w:tr>
        <w:trPr/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right="0" w:hanging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Impact of assisted reproductive technology on neonate health in Baghdad hospitals comparative study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332" w:right="0" w:hanging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اثير التقنيات المساعده على الانجاب على صحة حديثي الولاده في مستسفيات بغداد دراسه مقارن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2-6-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جله العلميه للتمريض</w:t>
            </w:r>
          </w:p>
        </w:tc>
      </w:tr>
    </w:tbl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2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color w:val="000000"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color w:val="000000"/>
      <w:sz w:val="27"/>
      <w:szCs w:val="27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character" w:styleId="Forwebonly">
    <w:name w:val="forwebonly"/>
    <w:basedOn w:val="DefaultParagraphFont"/>
    <w:qFormat/>
    <w:rPr/>
  </w:style>
  <w:style w:type="character" w:styleId="Nodisplay">
    <w:name w:val="nodisplay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color w:val="000000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color w:val="000000"/>
      <w:sz w:val="16"/>
      <w:szCs w:val="16"/>
    </w:rPr>
  </w:style>
  <w:style w:type="character" w:styleId="Active">
    <w:name w:val="active"/>
    <w:basedOn w:val="DefaultParagraphFont"/>
    <w:qFormat/>
    <w:rPr/>
  </w:style>
  <w:style w:type="character" w:styleId="Heading1Char">
    <w:name w:val="Heading 1 Char"/>
    <w:qFormat/>
    <w:rPr>
      <w:b/>
      <w:bCs/>
      <w:color w:val="000000"/>
      <w:kern w:val="2"/>
      <w:sz w:val="48"/>
      <w:szCs w:val="48"/>
    </w:rPr>
  </w:style>
  <w:style w:type="character" w:styleId="Sifralternate">
    <w:name w:val="sifr-alternat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rprintonly">
    <w:name w:val="forprintonly"/>
    <w:basedOn w:val="DefaultParagraphFont"/>
    <w:qFormat/>
    <w:rPr/>
  </w:style>
  <w:style w:type="character" w:styleId="Heading3Char">
    <w:name w:val="Heading 3 Char"/>
    <w:qFormat/>
    <w:rPr>
      <w:b/>
      <w:bCs/>
      <w:color w:val="000000"/>
      <w:sz w:val="27"/>
      <w:szCs w:val="27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color w:val="000000"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color w:val="000000"/>
      <w:sz w:val="16"/>
      <w:szCs w:val="16"/>
      <w:lang w:bidi="ar-SA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  <w:lang w:bidi="ar-SA"/>
    </w:rPr>
  </w:style>
  <w:style w:type="paragraph" w:styleId="Updated">
    <w:name w:val="updated"/>
    <w:basedOn w:val="Normal"/>
    <w:qFormat/>
    <w:pPr>
      <w:bidi w:val="0"/>
      <w:spacing w:before="280" w:after="280"/>
      <w:jc w:val="left"/>
    </w:pPr>
    <w:rPr>
      <w:color w:val="000000"/>
      <w:lang w:bidi="ar-SA"/>
    </w:rPr>
  </w:style>
  <w:style w:type="paragraph" w:styleId="Questionsandanswers">
    <w:name w:val="questionsandanswers"/>
    <w:basedOn w:val="Normal"/>
    <w:qFormat/>
    <w:pPr>
      <w:bidi w:val="0"/>
      <w:spacing w:before="280" w:after="280"/>
      <w:jc w:val="left"/>
    </w:pPr>
    <w:rPr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adhikmatkhairi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18:00Z</dcterms:created>
  <dc:creator>aaaaa</dc:creator>
  <dc:description/>
  <cp:keywords/>
  <dc:language>en-US</dc:language>
  <cp:lastModifiedBy>user</cp:lastModifiedBy>
  <cp:lastPrinted>2008-05-25T04:59:00Z</cp:lastPrinted>
  <dcterms:modified xsi:type="dcterms:W3CDTF">2016-09-20T07:18:00Z</dcterms:modified>
  <cp:revision>2</cp:revision>
  <dc:subject/>
  <dc:title>       </dc:title>
</cp:coreProperties>
</file>