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877945</wp:posOffset>
                </wp:positionH>
                <wp:positionV relativeFrom="paragraph">
                  <wp:posOffset>-621030</wp:posOffset>
                </wp:positionV>
                <wp:extent cx="1760855" cy="28206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28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hot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84020" cy="2148205"/>
                                  <wp:effectExtent l="0" t="0" r="0" b="0"/>
                                  <wp:docPr id="3" name="Picture 4" descr="صورة هدى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صورة هدى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214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5.35pt;margin-top:-48.9pt;width:138.6pt;height:222.05pt;mso-wrap-style:none;v-text-anchor:top" type="_x0000_t202">
                <v:fill o:detectmouseclick="t" type="solid" color2="black"/>
                <v:stroke color="black" weight="5724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hoto</w:t>
                      </w:r>
                    </w:p>
                    <w:p>
                      <w:pPr>
                        <w:pStyle w:val="FrameContents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84020" cy="2148205"/>
                            <wp:effectExtent l="0" t="0" r="0" b="0"/>
                            <wp:docPr id="4" name="Picture 4" descr="صورة هدى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صورة هدى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214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u w:val="single"/>
        </w:rPr>
        <w:t>C.V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hanging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rPr/>
      </w:pPr>
      <w:r>
        <w:rPr/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Name</w:t>
      </w:r>
      <w:r>
        <w:rPr>
          <w:b/>
          <w:bCs/>
          <w:color w:val="auto"/>
          <w:sz w:val="32"/>
          <w:szCs w:val="32"/>
        </w:rPr>
        <w:t>: Huda Baqer Hassan Jawad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Date of Birth</w:t>
      </w:r>
      <w:r>
        <w:rPr>
          <w:b/>
          <w:bCs/>
          <w:color w:val="auto"/>
          <w:sz w:val="32"/>
          <w:szCs w:val="32"/>
        </w:rPr>
        <w:t>:  22/ 11/ 1963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Religion</w:t>
      </w:r>
      <w:r>
        <w:rPr>
          <w:b/>
          <w:bCs/>
          <w:color w:val="auto"/>
          <w:sz w:val="32"/>
          <w:szCs w:val="32"/>
        </w:rPr>
        <w:t>:  Moslem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Martial statues</w:t>
      </w:r>
      <w:r>
        <w:rPr>
          <w:b/>
          <w:bCs/>
          <w:color w:val="auto"/>
          <w:sz w:val="32"/>
          <w:szCs w:val="32"/>
        </w:rPr>
        <w:t>:          Marred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No. of children</w:t>
      </w:r>
      <w:r>
        <w:rPr>
          <w:b/>
          <w:bCs/>
          <w:color w:val="auto"/>
          <w:sz w:val="32"/>
          <w:szCs w:val="32"/>
        </w:rPr>
        <w:t>: One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Specialization</w:t>
      </w:r>
      <w:r>
        <w:rPr>
          <w:b/>
          <w:bCs/>
          <w:color w:val="auto"/>
          <w:sz w:val="32"/>
          <w:szCs w:val="32"/>
        </w:rPr>
        <w:t>:              Nursing</w:t>
      </w:r>
    </w:p>
    <w:p>
      <w:pPr>
        <w:pStyle w:val="Default"/>
        <w:spacing w:lineRule="auto" w:line="360"/>
        <w:rPr>
          <w:rStyle w:val="Shorttext"/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auto"/>
          <w:sz w:val="32"/>
          <w:szCs w:val="32"/>
        </w:rPr>
        <w:t>: Association Scientific</w:t>
      </w:r>
    </w:p>
    <w:p>
      <w:pPr>
        <w:pStyle w:val="Default"/>
        <w:spacing w:lineRule="auto" w:line="360"/>
        <w:rPr>
          <w:rStyle w:val="Shorttext"/>
          <w:b/>
          <w:b/>
          <w:bCs/>
          <w:color w:val="auto"/>
          <w:sz w:val="32"/>
          <w:szCs w:val="32"/>
          <w:u w:val="single"/>
        </w:rPr>
      </w:pPr>
      <w:r>
        <w:rPr>
          <w:rStyle w:val="Shorttext"/>
          <w:b/>
          <w:bCs/>
          <w:color w:val="auto"/>
          <w:sz w:val="32"/>
          <w:szCs w:val="32"/>
          <w:u w:val="single"/>
        </w:rPr>
        <w:t>Scientific Degree</w:t>
      </w:r>
      <w:r>
        <w:rPr>
          <w:rStyle w:val="Shorttext"/>
          <w:b/>
          <w:bCs/>
          <w:color w:val="auto"/>
          <w:sz w:val="32"/>
          <w:szCs w:val="32"/>
        </w:rPr>
        <w:t>: Assistant Proff.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Work Address</w:t>
      </w:r>
      <w:r>
        <w:rPr>
          <w:b/>
          <w:bCs/>
          <w:color w:val="auto"/>
          <w:sz w:val="32"/>
          <w:szCs w:val="32"/>
        </w:rPr>
        <w:t>:NursingCollege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Work Phone</w:t>
      </w:r>
      <w:r>
        <w:rPr>
          <w:b/>
          <w:bCs/>
          <w:color w:val="auto"/>
          <w:sz w:val="32"/>
          <w:szCs w:val="32"/>
        </w:rPr>
        <w:t>: None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Mobile</w:t>
      </w:r>
      <w:r>
        <w:rPr>
          <w:b/>
          <w:bCs/>
          <w:color w:val="auto"/>
          <w:sz w:val="32"/>
          <w:szCs w:val="32"/>
        </w:rPr>
        <w:t>:                            07908348104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E-mail</w:t>
      </w:r>
      <w:r>
        <w:rPr>
          <w:b/>
          <w:bCs/>
          <w:color w:val="auto"/>
          <w:sz w:val="32"/>
          <w:szCs w:val="32"/>
        </w:rPr>
        <w:t>:</w:t>
      </w:r>
      <w:r>
        <w:rPr>
          <w:b/>
          <w:bCs/>
          <w:sz w:val="28"/>
          <w:szCs w:val="28"/>
        </w:rPr>
        <w:t>Hudahassan560@yahoo.com</w:t>
      </w:r>
    </w:p>
    <w:p>
      <w:pPr>
        <w:pStyle w:val="Normal"/>
        <w:bidi w:val="0"/>
        <w:spacing w:lineRule="auto" w:line="480"/>
        <w:ind w:lef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rst,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hanging="0"/>
        <w:jc w:val="left"/>
        <w:rPr>
          <w:sz w:val="14"/>
          <w:szCs w:val="14"/>
          <w:lang w:bidi="ar-IQ"/>
        </w:rPr>
      </w:pPr>
      <w:r>
        <w:rPr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33"/>
        <w:gridCol w:w="3006"/>
        <w:gridCol w:w="2611"/>
        <w:gridCol w:w="2339"/>
      </w:tblGrid>
      <w:tr>
        <w:trPr>
          <w:trHeight w:val="504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/8/ 1986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Nursing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Baghdad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/12/2003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Nursing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Baghdad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/7/2009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Nursing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Baghdad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tbl>
      <w:tblPr>
        <w:tblpPr w:bottomFromText="0" w:horzAnchor="margin" w:leftFromText="180" w:rightFromText="180" w:tblpX="0" w:tblpXSpec="right" w:tblpY="1040" w:topFromText="0" w:vertAnchor="text"/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7"/>
        <w:gridCol w:w="3119"/>
        <w:gridCol w:w="4071"/>
        <w:gridCol w:w="849"/>
      </w:tblGrid>
      <w:tr>
        <w:trPr>
          <w:trHeight w:val="504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86-</w:t>
            </w:r>
            <w:r>
              <w:rPr>
                <w:rFonts w:cs="Simplified Arabic"/>
                <w:sz w:val="28"/>
                <w:szCs w:val="28"/>
              </w:rPr>
              <w:t>1987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Al-Karama Hospital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ollegian nurs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748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bidi w:val="0"/>
              <w:ind w:right="49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87-199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ollegian nurs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6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9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ollegian nurs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6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94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tainment Assistant lecturer degre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58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bidi w:val="0"/>
              <w:ind w:left="371" w:right="-154" w:hanging="26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97-2001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-Chairman of nursing department in Medical Technical / Baghdad  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24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00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tainment of Lecturer degree  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17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bidi w:val="0"/>
              <w:ind w:left="371" w:right="-154" w:hanging="26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01-2003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-graduate student.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57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bidi w:val="0"/>
              <w:ind w:left="371" w:right="-154" w:hanging="26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sz w:val="28"/>
                <w:szCs w:val="28"/>
              </w:rPr>
              <w:t>2004-200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r in X- ray department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Medical Technical / Baghdad  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97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/4/200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edical Technical/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tainment Assistant prophesier  degre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52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06-201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aching in Fundamental of nursing in Nursing College/ University of Baghdad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93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sz w:val="28"/>
                <w:szCs w:val="28"/>
              </w:rPr>
              <w:t>200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toral student in college of nursing /Baghdad University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140" w:hRule="exact"/>
        </w:trPr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06-201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ing in Fundamental of nursing in Nursing College/ University of Baghdad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46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/9/2009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-Chairman for promotion committee for scientific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5/3/2010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 for fundamental of nursing department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50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5/10/2011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ociate Dean for Academic Affairs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0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12-2014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d of the  Nursing Sciences Department 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81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14-2015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 for mental health of nursing department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815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15-2016</w:t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ist prof in fundamental of nursing  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65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/9/2016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ociate Dean for Academic Affairs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812" w:hRule="exact"/>
        </w:trPr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ursing College / University of Baghdad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ociate Dean for Academic Affairs</w:t>
            </w:r>
          </w:p>
        </w:tc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bidi w:val="0"/>
        <w:spacing w:lineRule="auto" w:line="480"/>
        <w:ind w:left="72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</w:rPr>
        <w:t>Second,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Style w:val="Shorttext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Style w:val="Shorttext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b/>
          <w:b/>
          <w:bCs/>
          <w:sz w:val="48"/>
          <w:szCs w:val="48"/>
        </w:rPr>
      </w:pPr>
      <w:r>
        <w:rPr>
          <w:rStyle w:val="Shorttext"/>
          <w:b/>
          <w:bCs/>
          <w:color w:val="000000"/>
          <w:sz w:val="32"/>
          <w:szCs w:val="32"/>
        </w:rPr>
        <w:t>Third,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828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77"/>
        <w:gridCol w:w="3763"/>
        <w:gridCol w:w="3378"/>
        <w:gridCol w:w="809"/>
      </w:tblGrid>
      <w:tr>
        <w:trPr>
          <w:trHeight w:val="504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om -To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(Institute / College)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vers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</w:tr>
      <w:tr>
        <w:trPr>
          <w:trHeight w:val="679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bidi w:val="0"/>
              <w:ind w:left="926" w:right="49" w:hanging="566"/>
              <w:jc w:val="center"/>
              <w:rPr/>
            </w:pPr>
            <w:r>
              <w:rPr/>
              <w:t>1987-1990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1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90-1993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cal Technical / Baghdad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ation of Technical Edu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7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" w:leader="none"/>
                <w:tab w:val="left" w:pos="9180" w:leader="none"/>
                <w:tab w:val="left" w:pos="9214" w:leader="none"/>
              </w:tabs>
              <w:bidi w:val="0"/>
              <w:ind w:right="49" w:hanging="0"/>
              <w:jc w:val="center"/>
              <w:rPr/>
            </w:pPr>
            <w:r>
              <w:rPr/>
              <w:t>1994-1997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Technical / Baghdad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ation of Technical Edu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2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3-2005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Technical / Baghdad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ation of Technical Edu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6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Technical / Baghdad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ation of Technical Edu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6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8" w:hRule="exact"/>
        </w:trPr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58" w:hRule="exac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1</w:t>
            </w:r>
          </w:p>
        </w:tc>
        <w:tc>
          <w:tcPr>
            <w:tcW w:w="3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0" w:hRule="exac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2-2014</w:t>
            </w:r>
          </w:p>
        </w:tc>
        <w:tc>
          <w:tcPr>
            <w:tcW w:w="3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2" w:hRule="exac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5-2016</w:t>
            </w:r>
          </w:p>
        </w:tc>
        <w:tc>
          <w:tcPr>
            <w:tcW w:w="3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College</w:t>
            </w:r>
          </w:p>
        </w:tc>
        <w:tc>
          <w:tcPr>
            <w:tcW w:w="3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2" w:hRule="exac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6-2017</w:t>
            </w:r>
          </w:p>
        </w:tc>
        <w:tc>
          <w:tcPr>
            <w:tcW w:w="37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College</w:t>
            </w:r>
          </w:p>
        </w:tc>
        <w:tc>
          <w:tcPr>
            <w:tcW w:w="3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0"/>
        <w:ind w:left="720" w:hanging="0"/>
        <w:jc w:val="left"/>
        <w:rPr>
          <w:rStyle w:val="Shorttext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30" w:hanging="0"/>
        <w:jc w:val="left"/>
        <w:rPr>
          <w:rStyle w:val="Shorttext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990" w:hanging="0"/>
        <w:jc w:val="left"/>
        <w:rPr>
          <w:rStyle w:val="Shorttext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ind w:left="72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74"/>
        <w:gridCol w:w="3585"/>
        <w:gridCol w:w="3601"/>
        <w:gridCol w:w="719"/>
      </w:tblGrid>
      <w:tr>
        <w:trPr>
          <w:trHeight w:val="504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Department 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.</w:t>
            </w:r>
          </w:p>
        </w:tc>
      </w:tr>
      <w:tr>
        <w:trPr>
          <w:trHeight w:val="786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86-1989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actical of maternity nursing  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Nursing college Maternity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903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90-1995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Fundamental of nursing and medical surgical nursing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edical Technical /Baghdad/ nursing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726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95- 2001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Pediatric nursing and Psychiatric nursing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edical Technical /Baghdad/ nursing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885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3-2004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Fundamental of nursing and Code of Ethics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edical Technical /Baghdad/ X-ray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</w:tr>
      <w:tr>
        <w:trPr>
          <w:trHeight w:val="1082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4-2006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Fundamental of nursing and Intensive Care 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edical Technical /Baghdad/ Intensive Care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</w:tr>
      <w:tr>
        <w:trPr>
          <w:trHeight w:val="820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</w:rPr>
              <w:t>2006-2010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Fundamental of nursing and Terminology 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Nursing college/ Fundamental 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</w:tr>
      <w:tr>
        <w:trPr>
          <w:trHeight w:val="679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0-2011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dult nursing/post graduate /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Practical &amp;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dult nursing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</w:tr>
      <w:tr>
        <w:trPr>
          <w:trHeight w:val="1614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0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Fundamental of nursing 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Nursing college/ Fundamental  department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1000" w:hRule="exact"/>
        </w:trPr>
        <w:tc>
          <w:tcPr>
            <w:tcW w:w="20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/>
              <w:t>2010</w:t>
            </w:r>
            <w:r>
              <w:rPr>
                <w:sz w:val="30"/>
                <w:szCs w:val="30"/>
              </w:rPr>
              <w:t>-2011</w:t>
            </w:r>
          </w:p>
        </w:tc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dult Nursing/Theory &amp;practical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901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1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Introduction, Foundation and Fundamental of nursing 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Nursing college/ Fundamental  department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>
          <w:trHeight w:val="892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2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Adult Nursing/Theory &amp;practical 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712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1-2012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Seminars for post-graduate students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746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3-2014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dult Nursing/Theory &amp;practical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1058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3-2014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/>
              <w:t>Seminars and  for post-graduate students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667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3-2014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mergency nursing for post graduate 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1040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3-2014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ritical care nursing and Emergency nursing ( theory and Practical)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Undergraduate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>
          <w:trHeight w:val="838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4-2015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/>
              <w:t>Elective for master (emergency nursing),  and specialty in nursing  for post-graduate doctor students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</w:tr>
      <w:tr>
        <w:trPr>
          <w:trHeight w:val="982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5-2016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/>
              <w:t>Elective for master (emergency nursing),  and specialty in nursing  for post-graduate doctor students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Post graduate Student  </w:t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</w:tr>
      <w:tr>
        <w:trPr>
          <w:trHeight w:val="1423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5-2016</w:t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ritical care nursing and Emergency nursing ( theory and Practical)and introduction for nursing</w:t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Undergraduate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>
          <w:trHeight w:val="215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098" w:hRule="exact"/>
        </w:trPr>
        <w:tc>
          <w:tcPr>
            <w:tcW w:w="2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>2016-2017</w:t>
            </w:r>
          </w:p>
        </w:tc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ritical care nursing and Emergency nursing ( theory and Practical)and nursing specialty for PhD students, and elective </w:t>
            </w:r>
          </w:p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/>
              <w:t xml:space="preserve">Nursing College/ Undergraduate 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Spacing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0"/>
        <w:ind w:left="990" w:hanging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</w:r>
    </w:p>
    <w:p>
      <w:pPr>
        <w:pStyle w:val="Normal"/>
        <w:numPr>
          <w:ilvl w:val="0"/>
          <w:numId w:val="2"/>
        </w:numPr>
        <w:bidi w:val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</w:rPr>
        <w:t>Fifth,</w:t>
      </w:r>
      <w:r>
        <w:rPr>
          <w:b/>
          <w:bCs/>
          <w:sz w:val="32"/>
          <w:szCs w:val="32"/>
          <w:u w:val="single"/>
        </w:rPr>
        <w:t>Thesis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hanging="0"/>
        <w:jc w:val="left"/>
        <w:textAlignment w:val="top"/>
        <w:rPr>
          <w:rFonts w:ascii="Arial" w:hAnsi="Arial" w:cs="Arial"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61"/>
        <w:gridCol w:w="2596"/>
        <w:gridCol w:w="5042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</w:rPr>
              <w:t>Year</w:t>
            </w:r>
          </w:p>
        </w:tc>
        <w:tc>
          <w:tcPr>
            <w:tcW w:w="2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Department</w:t>
            </w:r>
          </w:p>
        </w:tc>
        <w:tc>
          <w:tcPr>
            <w:tcW w:w="5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lang w:bidi="ar-IQ"/>
              </w:rPr>
              <w:t>Thesis</w:t>
            </w:r>
            <w:r>
              <w:rPr>
                <w:rFonts w:cs="Times New Roman" w:cstheme="majorBidi"/>
                <w:b/>
                <w:bCs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No</w:t>
            </w:r>
            <w:r>
              <w:rPr>
                <w:rFonts w:cs="Times New Roman" w:cstheme="majorBidi"/>
                <w:b/>
                <w:bCs/>
                <w:rtl w:val="true"/>
              </w:rPr>
              <w:t>.</w:t>
            </w:r>
          </w:p>
        </w:tc>
      </w:tr>
      <w:tr>
        <w:trPr>
          <w:trHeight w:val="1128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1-2012</w:t>
            </w:r>
          </w:p>
        </w:tc>
        <w:tc>
          <w:tcPr>
            <w:tcW w:w="2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743" w:leader="none"/>
              </w:tabs>
              <w:jc w:val="righ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lang w:bidi="ar-IQ"/>
              </w:rPr>
              <w:t>Effect of Hepatic Cirrhosis health Related  problems on  Patients  Functional Performance :   Case - Control Study</w:t>
            </w:r>
            <w:r>
              <w:rPr>
                <w:rFonts w:cs="Times New Roman" w:cstheme="majorBidi"/>
                <w:rtl w:val="true"/>
                <w:lang w:bidi="ar-IQ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43" w:leader="none"/>
              </w:tabs>
              <w:jc w:val="righ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rtl w:val="true"/>
              </w:rPr>
              <w:t>(</w:t>
            </w:r>
            <w:r>
              <w:rPr>
                <w:rFonts w:cs="Times New Roman" w:cstheme="majorBidi"/>
              </w:rPr>
              <w:t>thesis</w:t>
            </w:r>
            <w:r>
              <w:rPr>
                <w:rFonts w:cs="Times New Roman" w:cstheme="majorBidi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lang w:bidi="ar-IQ"/>
              </w:rPr>
              <w:t>1</w:t>
            </w:r>
          </w:p>
        </w:tc>
      </w:tr>
      <w:tr>
        <w:trPr>
          <w:trHeight w:val="843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1-2012</w:t>
            </w:r>
          </w:p>
        </w:tc>
        <w:tc>
          <w:tcPr>
            <w:tcW w:w="2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/</w:t>
            </w:r>
          </w:p>
        </w:tc>
        <w:tc>
          <w:tcPr>
            <w:tcW w:w="5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Effectiveness Instructional program about hepatitis (B and C) infection on nurses in Baghdad City.(dissertati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(Dissertation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</w:t>
            </w:r>
          </w:p>
        </w:tc>
      </w:tr>
      <w:tr>
        <w:trPr>
          <w:trHeight w:val="164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lang w:bidi="ar-IQ"/>
              </w:rPr>
              <w:t>2014-2013</w:t>
            </w:r>
          </w:p>
        </w:tc>
        <w:tc>
          <w:tcPr>
            <w:tcW w:w="2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</w:rPr>
              <w:t xml:space="preserve">Patients’ Compliance with Lifestyle and its Impact upon Quality of Life PostPercutaneous Coronary Intervention at Cardiac Centers and Hospitals in Baghdad city. </w:t>
            </w:r>
            <w:r>
              <w:rPr>
                <w:rFonts w:cs="Times New Roman" w:cstheme="majorBidi"/>
                <w:b/>
                <w:bCs/>
                <w:lang w:bidi="ar-IQ"/>
              </w:rPr>
              <w:t>/thesi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</w:t>
            </w:r>
          </w:p>
        </w:tc>
      </w:tr>
      <w:tr>
        <w:trPr>
          <w:trHeight w:val="1396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4-2013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 xml:space="preserve">Educational Program Concerning    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</w:rPr>
              <w:t xml:space="preserve">     </w:t>
            </w:r>
            <w:r>
              <w:rPr>
                <w:rFonts w:cs="Times New Roman" w:cstheme="majorBidi"/>
                <w:b/>
                <w:bCs/>
              </w:rPr>
              <w:t xml:space="preserve">Nurses knowledge  about  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</w:rPr>
              <w:t xml:space="preserve">   </w:t>
            </w:r>
            <w:r>
              <w:rPr>
                <w:rFonts w:cs="Times New Roman" w:cstheme="majorBidi"/>
                <w:b/>
                <w:bCs/>
              </w:rPr>
              <w:t xml:space="preserve">Guideline to Infection Control in medical ward in Baghdad Teaching Hospitals: Case Control </w:t>
            </w:r>
            <w:r>
              <w:rPr>
                <w:rFonts w:cs="Times New Roman" w:cstheme="majorBidi"/>
                <w:b/>
                <w:bCs/>
                <w:lang w:bidi="ar-IQ"/>
              </w:rPr>
              <w:t>/</w:t>
            </w:r>
            <w:r>
              <w:rPr>
                <w:rFonts w:cs="Times New Roman" w:cstheme="majorBidi"/>
              </w:rPr>
              <w:t xml:space="preserve"> dissertati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lang w:bidi="ar-IQ"/>
              </w:rPr>
              <w:t>4</w:t>
            </w:r>
          </w:p>
        </w:tc>
      </w:tr>
      <w:tr>
        <w:trPr>
          <w:trHeight w:val="933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4-2013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lang w:bidi="ar-IQ"/>
              </w:rPr>
              <w:t>Impact of Visual complication upon Thalassemia Major Patients Quality of Life: Case Control Study ( Thesis)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</w:t>
            </w:r>
          </w:p>
        </w:tc>
      </w:tr>
      <w:tr>
        <w:trPr>
          <w:trHeight w:val="856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4-2014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  <w:t>Effectiveness of an</w:t>
            </w:r>
            <w:r>
              <w:rPr>
                <w:rFonts w:cs="Times New Roman" w:cstheme="majorBidi"/>
                <w:sz w:val="22"/>
                <w:szCs w:val="22"/>
                <w:lang w:bidi="ar-IQ"/>
              </w:rPr>
              <w:t xml:space="preserve"> Instructional</w:t>
            </w:r>
            <w:r>
              <w:rPr>
                <w:rFonts w:cs="Times New Roman" w:cstheme="majorBidi"/>
                <w:sz w:val="22"/>
                <w:szCs w:val="22"/>
              </w:rPr>
              <w:t xml:space="preserve"> Program Concerning Secondary Polycythemia for Clients Attending Blood Bank Center in Baghdad City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6</w:t>
            </w:r>
          </w:p>
        </w:tc>
      </w:tr>
      <w:tr>
        <w:trPr>
          <w:trHeight w:val="1648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4-2015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>Effectiveness of an Instructional Program concerning Knowledge on clients with Irritable Bowel Syndrome in Liver and Digestive Disease Hospital at Baghdad City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7</w:t>
            </w:r>
          </w:p>
        </w:tc>
      </w:tr>
      <w:tr>
        <w:trPr>
          <w:trHeight w:val="892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5-2016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>Effectiveness of an Instructional Program concerning Nurses Knowledge about Ulcerative Colitis Care Plan in Al-Nasseria Teaching Hospital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8</w:t>
            </w:r>
          </w:p>
        </w:tc>
      </w:tr>
      <w:tr>
        <w:trPr>
          <w:trHeight w:val="1090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5-2016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>Evaluation of Nurses Practices toward Sterile Techniques in Critical Care Units in Al- Najaff  teaching Hospital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9</w:t>
            </w:r>
          </w:p>
        </w:tc>
      </w:tr>
      <w:tr>
        <w:trPr>
          <w:trHeight w:val="1273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6-2017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>Effectiveness of an Instructional Program concerning Nurses Knowledge about preparation of patients for gastroscopy in Al-Nasseria Teaching Hospital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0</w:t>
            </w:r>
          </w:p>
        </w:tc>
      </w:tr>
      <w:tr>
        <w:trPr>
          <w:trHeight w:val="973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6-2017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  <w:bookmarkStart w:id="0" w:name="_GoBack"/>
            <w:bookmarkEnd w:id="0"/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>Effectiveness of an Instructional Program concerning students'  Knowledge about risk of hyperviscocity Care Plan in Al-Nasseria Teaching Hospital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1</w:t>
            </w:r>
          </w:p>
        </w:tc>
      </w:tr>
      <w:tr>
        <w:trPr>
          <w:trHeight w:val="773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017</w:t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Adult Nursing</w:t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  <w:t xml:space="preserve">Effectiveness of Nutritional Regimen on liver Cirrhosis patients at liver and Gastrointestinal teaching Hospital in Baghdad city </w:t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2</w:t>
            </w:r>
          </w:p>
        </w:tc>
      </w:tr>
      <w:tr>
        <w:trPr>
          <w:trHeight w:val="767" w:hRule="exact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IQ"/>
              </w:rPr>
            </w:pPr>
            <w:r>
              <w:rPr>
                <w:rFonts w:cs="Times New Roman" w:cstheme="majorBidi"/>
                <w:sz w:val="22"/>
                <w:szCs w:val="22"/>
                <w:lang w:bidi="ar-IQ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0"/>
        <w:spacing w:lineRule="auto" w:line="480"/>
        <w:ind w:left="63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xth,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20"/>
        <w:gridCol w:w="1979"/>
        <w:gridCol w:w="2223"/>
        <w:gridCol w:w="3434"/>
        <w:gridCol w:w="827"/>
      </w:tblGrid>
      <w:tr>
        <w:trPr>
          <w:trHeight w:val="806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ype of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Participation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lac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Style w:val="Shorttext"/>
                <w:b/>
                <w:bCs/>
                <w:color w:val="000000"/>
              </w:rPr>
              <w:t>Conferences</w:t>
            </w:r>
            <w:r>
              <w:rPr>
                <w:b/>
                <w:bCs/>
                <w:lang w:bidi="ar-IQ"/>
              </w:rPr>
              <w:t xml:space="preserve"> Title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  <w:br/>
            </w:r>
          </w:p>
        </w:tc>
      </w:tr>
      <w:tr>
        <w:trPr>
          <w:trHeight w:val="889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lang w:bidi="ar-IQ"/>
              </w:rPr>
              <w:t>5-</w:t>
            </w:r>
            <w:r>
              <w:rPr/>
              <w:t>16/199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raining Course in Education rehabilitation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078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- 7/ 9/198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raining Course in Education rehabilitation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</w:tr>
      <w:tr>
        <w:trPr>
          <w:trHeight w:val="900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/3- 19/4/ 199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raining Course in Methods of Education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</w:t>
            </w:r>
          </w:p>
        </w:tc>
      </w:tr>
      <w:tr>
        <w:trPr>
          <w:trHeight w:val="905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-21/4/199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raining Course in Prevention from X-ray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</w:t>
            </w:r>
          </w:p>
        </w:tc>
      </w:tr>
      <w:tr>
        <w:trPr>
          <w:trHeight w:val="894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lang w:bidi="ar-IQ"/>
              </w:rPr>
              <w:t xml:space="preserve">17- </w:t>
            </w:r>
            <w:r>
              <w:rPr/>
              <w:t>28/ 6/199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aining Course in Methods of Writing research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</w:t>
            </w:r>
          </w:p>
        </w:tc>
      </w:tr>
      <w:tr>
        <w:trPr>
          <w:trHeight w:val="838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/11 to 15/12/200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aining course in English (Tofel)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</w:t>
            </w:r>
          </w:p>
        </w:tc>
      </w:tr>
      <w:tr>
        <w:trPr>
          <w:trHeight w:val="535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nistry of Health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ursing Conference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</w:t>
            </w:r>
          </w:p>
        </w:tc>
      </w:tr>
      <w:tr>
        <w:trPr>
          <w:trHeight w:val="758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articipate 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WHO- Amman 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Workshop in development of Curriculum of nursing College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</w:t>
            </w:r>
          </w:p>
        </w:tc>
      </w:tr>
      <w:tr>
        <w:trPr>
          <w:trHeight w:val="723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niversity of colleg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/1 to 4/3/200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ducational qualifying course in educational methods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</w:t>
            </w:r>
          </w:p>
        </w:tc>
      </w:tr>
      <w:tr>
        <w:trPr>
          <w:trHeight w:val="895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niversity of colleg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/1 to 4/3/200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ducational qualifying course in Arabic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1029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niversity of colleg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-25/3/200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Scientific promotion course information system and computer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</w:t>
            </w:r>
          </w:p>
        </w:tc>
      </w:tr>
      <w:tr>
        <w:trPr>
          <w:trHeight w:val="891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undation of Technical Education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echnical Education conference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</w:tr>
      <w:tr>
        <w:trPr>
          <w:trHeight w:val="604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articipate 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WHO- Al-Rasheed Hotel 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Workshop in application of research in nursing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</w:t>
            </w:r>
          </w:p>
        </w:tc>
      </w:tr>
      <w:tr>
        <w:trPr>
          <w:trHeight w:val="540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rsingColleg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ursingCollege Conference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</w:t>
            </w:r>
          </w:p>
        </w:tc>
      </w:tr>
      <w:tr>
        <w:trPr>
          <w:trHeight w:val="715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Research Participate 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rkukUniversity / Karkuk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dical conference of KarkukMedicineCollege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</w:t>
            </w:r>
          </w:p>
        </w:tc>
      </w:tr>
      <w:tr>
        <w:trPr>
          <w:trHeight w:val="887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Research Participate 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niversity of Baghdad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Conference of SciencesCollege of Females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</w:t>
            </w:r>
          </w:p>
        </w:tc>
      </w:tr>
      <w:tr>
        <w:trPr>
          <w:trHeight w:val="1168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articipate 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rsingCollege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ursing College Conference for application of new curriculum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</w:t>
            </w:r>
          </w:p>
        </w:tc>
      </w:tr>
      <w:tr>
        <w:trPr>
          <w:trHeight w:val="844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-13/10/201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ational conference of nursing / first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</w:t>
            </w:r>
          </w:p>
        </w:tc>
      </w:tr>
      <w:tr>
        <w:trPr>
          <w:trHeight w:val="780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urkukUniversity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-15/10/201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Iraq Turkmen Doctors Association Conference 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</w:t>
            </w:r>
          </w:p>
        </w:tc>
      </w:tr>
      <w:tr>
        <w:trPr>
          <w:trHeight w:val="410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rsing College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/3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Quality assurance meeting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685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Research 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niversity of Mosel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-31/4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tional conference for Mosul nursing college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</w:t>
            </w:r>
          </w:p>
        </w:tc>
      </w:tr>
      <w:tr>
        <w:trPr>
          <w:trHeight w:val="560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rsing College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/4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ursing College Day Conference 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</w:t>
            </w:r>
          </w:p>
        </w:tc>
      </w:tr>
      <w:tr>
        <w:trPr>
          <w:trHeight w:val="703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Research 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dical Technical college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-31/3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echnical Education conference 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</w:t>
            </w:r>
          </w:p>
        </w:tc>
      </w:tr>
      <w:tr>
        <w:trPr>
          <w:trHeight w:val="540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rsing College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-27/10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onference of Sciences  Nursing College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14-15/12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onference of Sciences  foe medical city hospital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711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dical Hall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29/12/2011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ientific conference for medicine college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</w:t>
            </w:r>
          </w:p>
        </w:tc>
      </w:tr>
      <w:tr>
        <w:trPr>
          <w:trHeight w:val="396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il hall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21-23/1/2012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orkshop for health promotion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</w:t>
            </w:r>
          </w:p>
        </w:tc>
      </w:tr>
      <w:tr>
        <w:trPr>
          <w:trHeight w:val="632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ssy Al Harry Hospital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lang w:bidi="ar-IQ"/>
              </w:rPr>
            </w:pPr>
            <w:r>
              <w:rPr>
                <w:lang w:bidi="ar-IQ"/>
              </w:rPr>
              <w:t>15/12/2013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orkshop for CPR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</w:t>
            </w:r>
          </w:p>
        </w:tc>
      </w:tr>
      <w:tr>
        <w:trPr>
          <w:trHeight w:val="726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Al- Abbas Host 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7/2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4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Workshop for preparation to National Karbala conference 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</w:t>
            </w:r>
          </w:p>
        </w:tc>
      </w:tr>
      <w:tr>
        <w:trPr>
          <w:trHeight w:val="1006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Nursing Colleg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adessia University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27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3/2014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orkshop for preparation to 1</w:t>
            </w:r>
            <w:r>
              <w:rPr>
                <w:vertAlign w:val="superscript"/>
              </w:rPr>
              <w:t>st</w:t>
            </w:r>
            <w:r>
              <w:rPr/>
              <w:t xml:space="preserve">  Al- Kadessia conference/ Nursing college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622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University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7-8/4/2014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onference of Nursing College in Al _kuffa University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</w:t>
            </w:r>
          </w:p>
        </w:tc>
      </w:tr>
      <w:tr>
        <w:trPr>
          <w:trHeight w:val="811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2015/9/18-19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onference of Nursing College in University of Baghdad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</w:t>
            </w:r>
          </w:p>
        </w:tc>
      </w:tr>
      <w:tr>
        <w:trPr>
          <w:trHeight w:val="865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2 research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University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2-3</w:t>
            </w:r>
            <w:r>
              <w:rPr>
                <w:rtl w:val="true"/>
                <w:lang w:bidi="ar-IQ"/>
              </w:rPr>
              <w:t xml:space="preserve">-/ </w:t>
            </w:r>
            <w:r>
              <w:rPr>
                <w:lang w:bidi="ar-IQ"/>
              </w:rPr>
              <w:t>3/2016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conference</w:t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نزوح والهجرة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لأزمات إنسانية وصحية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</w:t>
            </w:r>
          </w:p>
        </w:tc>
      </w:tr>
      <w:tr>
        <w:trPr>
          <w:trHeight w:val="389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ttending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30-11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1-12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6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مهني الاول</w:t>
            </w:r>
            <w:r>
              <w:rPr>
                <w:lang w:bidi="ar-IQ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</w:t>
            </w:r>
          </w:p>
        </w:tc>
      </w:tr>
      <w:tr>
        <w:trPr>
          <w:trHeight w:val="694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rticipate</w:t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University of baghdad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lang w:bidi="ar-IQ"/>
              </w:rPr>
            </w:pPr>
            <w:r>
              <w:rPr>
                <w:lang w:bidi="ar-IQ"/>
              </w:rPr>
              <w:t>6/9/2016</w:t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bCs/>
                <w:lang w:bidi="ar-IQ"/>
              </w:rPr>
              <w:t>Google scholar and Research Gate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</w:t>
            </w:r>
          </w:p>
        </w:tc>
      </w:tr>
      <w:tr>
        <w:trPr>
          <w:trHeight w:val="721" w:hRule="exac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right" w:pos="720" w:leader="none"/>
        </w:tabs>
        <w:bidi w:val="0"/>
        <w:ind w:left="36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right" w:pos="720" w:leader="none"/>
        </w:tabs>
        <w:bidi w:val="0"/>
        <w:ind w:left="36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right" w:pos="720" w:leader="none"/>
        </w:tabs>
        <w:bidi w:val="0"/>
        <w:ind w:left="36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right" w:pos="720" w:leader="none"/>
        </w:tabs>
        <w:bidi w:val="0"/>
        <w:ind w:left="36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Seventh,     </w:t>
      </w:r>
      <w:r>
        <w:rPr>
          <w:b/>
          <w:bCs/>
          <w:sz w:val="32"/>
          <w:szCs w:val="32"/>
          <w:u w:val="single"/>
          <w:lang w:bidi="ar-IQ"/>
        </w:rPr>
        <w:t>Scientific Activities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tabs>
          <w:tab w:val="right" w:pos="720" w:leader="none"/>
        </w:tabs>
        <w:bidi w:val="0"/>
        <w:ind w:left="36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0"/>
        <w:gridCol w:w="4576"/>
      </w:tblGrid>
      <w:tr>
        <w:trPr>
          <w:trHeight w:val="504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1018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 xml:space="preserve">Vaccination driving in Baghdad / Supervising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raining course in First Aid society people / Medical Technical / nursing department</w:t>
            </w:r>
          </w:p>
        </w:tc>
      </w:tr>
      <w:tr>
        <w:trPr>
          <w:trHeight w:val="1066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First Aid Training 11/12/2011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For faculty member of Baghdad Universit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 xml:space="preserve">Literature about Irritable Bowel Syndrome in continuous learning in nursing college </w:t>
            </w:r>
          </w:p>
        </w:tc>
      </w:tr>
      <w:tr>
        <w:trPr>
          <w:trHeight w:val="1110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raining course for society people regarding to First Ai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.(18-22/9/2011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</w:tr>
      <w:tr>
        <w:trPr>
          <w:trHeight w:val="1143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eaching in University of Karblaa, Nursing Colle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 xml:space="preserve">Foundation of Nursing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</w:tr>
      <w:tr>
        <w:trPr>
          <w:trHeight w:val="955" w:hRule="exac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raining for ministry of health staff about CPR</w:t>
            </w:r>
          </w:p>
        </w:tc>
      </w:tr>
    </w:tbl>
    <w:p>
      <w:pPr>
        <w:pStyle w:val="Normal"/>
        <w:ind w:left="360" w:hanging="0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Style w:val="Longtext"/>
          <w:rFonts w:cs="Arial" w:ascii="Arial" w:hAnsi="Arial"/>
          <w:b/>
          <w:bCs/>
          <w:color w:val="000000"/>
          <w:sz w:val="28"/>
          <w:szCs w:val="28"/>
        </w:rPr>
        <w:t>Eighth,</w:t>
      </w:r>
      <w:r>
        <w:rPr>
          <w:rStyle w:val="Longtext"/>
          <w:rFonts w:cs="Arial" w:ascii="Arial" w:hAnsi="Arial"/>
          <w:b/>
          <w:bCs/>
          <w:color w:val="000000"/>
          <w:sz w:val="28"/>
          <w:szCs w:val="28"/>
          <w:u w:val="single"/>
        </w:rPr>
        <w:t>ResearchProjects in The Felid of Specialization to The Environment and Society or the Development ofEducation:</w:t>
      </w:r>
    </w:p>
    <w:tbl>
      <w:tblPr>
        <w:tblW w:w="97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4937"/>
        <w:gridCol w:w="2268"/>
        <w:gridCol w:w="1784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No.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Style w:val="Longtext"/>
                <w:b/>
                <w:bCs/>
                <w:color w:val="000000"/>
              </w:rPr>
              <w:t>Research Titl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b/>
                <w:bCs/>
                <w:color w:val="000000"/>
                <w:lang w:bidi="ar-SA"/>
              </w:rPr>
              <w:t>Place of  Public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Year</w:t>
            </w:r>
          </w:p>
        </w:tc>
      </w:tr>
      <w:tr>
        <w:trPr>
          <w:trHeight w:val="7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Knowledge of mothers about vaccination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Technical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994</w:t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Factors causing child death at age under 5 years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Technical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1998</w:t>
            </w:r>
          </w:p>
        </w:tc>
      </w:tr>
      <w:tr>
        <w:trPr>
          <w:trHeight w:val="92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Factors causing disruption of education of thalassaemic patients and rank of these factors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Journal of the College of Basic Educ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5</w:t>
            </w:r>
          </w:p>
        </w:tc>
      </w:tr>
      <w:tr>
        <w:trPr>
          <w:trHeight w:val="126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4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Clinical and demographic characteristics of patients with congenital heart disease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 xml:space="preserve">Nine Scientific Conference of </w:t>
            </w:r>
            <w:r>
              <w:rPr/>
              <w:t>Foundation of Technical Educ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0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5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Psychosocial problems of patients with chronic disease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Society Sciences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4</w:t>
            </w:r>
          </w:p>
        </w:tc>
      </w:tr>
      <w:tr>
        <w:trPr>
          <w:trHeight w:val="161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6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Assessment of nurses Implementation of Universal Precautions in the AIDS wards of Ibn-Zueir and Ibn-Al-KahteebHospital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Scientific Nursing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5</w:t>
            </w:r>
          </w:p>
        </w:tc>
      </w:tr>
      <w:tr>
        <w:trPr>
          <w:trHeight w:val="90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7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Complication and prognosis of GuillianBarre Syndrome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Scientific Nursing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6</w:t>
            </w:r>
          </w:p>
        </w:tc>
      </w:tr>
      <w:tr>
        <w:trPr>
          <w:trHeight w:val="8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8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Rate of condition causes respiratory failu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Scientific Nursing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5</w:t>
            </w:r>
          </w:p>
        </w:tc>
      </w:tr>
      <w:tr>
        <w:trPr>
          <w:trHeight w:val="112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9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.Obesity and overweight among Employees of Medical Technical Institute/ Baghdad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Scientific Nursing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8</w:t>
            </w:r>
          </w:p>
        </w:tc>
      </w:tr>
      <w:tr>
        <w:trPr>
          <w:trHeight w:val="8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0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Health Related Quality of Life for adults with Irritable Bowel Syndrome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720" w:right="36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Dissert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9</w:t>
            </w:r>
          </w:p>
        </w:tc>
      </w:tr>
      <w:tr>
        <w:trPr>
          <w:trHeight w:val="134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1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Impact of Irritable Bowel Syndrome Upon Health Related Quality of Life in Females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Baghdad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0</w:t>
            </w:r>
          </w:p>
        </w:tc>
      </w:tr>
      <w:tr>
        <w:trPr>
          <w:trHeight w:val="12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2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Assessment of Nurses Role who providing the Nursing Care to the Dying Patients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Technical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0</w:t>
            </w:r>
          </w:p>
        </w:tc>
      </w:tr>
      <w:tr>
        <w:trPr>
          <w:trHeight w:val="8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3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>Physical and Psychosocial problems of patient (adults) with Thalasserme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Journal of the College of Basic Educ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0</w:t>
            </w:r>
          </w:p>
        </w:tc>
      </w:tr>
      <w:tr>
        <w:trPr>
          <w:trHeight w:val="129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4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/>
            </w:pPr>
            <w:r>
              <w:rPr/>
              <w:t>Impact of psychosocial problems upon patients with Irritable Bowel Syndrom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Journal of the College of Basic Education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0</w:t>
            </w:r>
          </w:p>
        </w:tc>
      </w:tr>
      <w:tr>
        <w:trPr>
          <w:trHeight w:val="103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5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/>
            </w:pPr>
            <w:r>
              <w:rPr/>
              <w:t xml:space="preserve">Practices of Breast self examination for Woman's in the Medical Technical Institute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Journal of the faculty of Medicine Baghdad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1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6</w:t>
            </w:r>
          </w:p>
        </w:tc>
        <w:tc>
          <w:tcPr>
            <w:tcW w:w="4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unctional and Psychosocial problems for patients with low vision due to Explosions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Technical Journal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1</w:t>
            </w:r>
          </w:p>
        </w:tc>
      </w:tr>
      <w:tr>
        <w:trPr>
          <w:trHeight w:val="982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right="360" w:hanging="0"/>
              <w:jc w:val="left"/>
              <w:rPr>
                <w:rFonts w:cs="Simplified Arabic"/>
                <w:lang w:bidi="ar-IQ"/>
              </w:rPr>
            </w:pPr>
            <w:r>
              <w:rPr/>
              <w:t>Assessment of Nurses Knowledge upon Treatment Strategies of Irritable Bowel Syndrome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lang w:bidi="ar-IQ"/>
              </w:rPr>
              <w:t>University of Mosel/Nursing College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1</w:t>
            </w:r>
          </w:p>
        </w:tc>
      </w:tr>
      <w:tr>
        <w:trPr>
          <w:trHeight w:val="117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Practices of woman's for Breast - Self Examination in </w:t>
            </w:r>
          </w:p>
          <w:p>
            <w:pPr>
              <w:pStyle w:val="Normal"/>
              <w:widowControl w:val="false"/>
              <w:bidi w:val="0"/>
              <w:ind w:right="36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lang w:bidi="ar-IQ"/>
              </w:rPr>
              <w:t>The Medical-Technical Institute in Baghdad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ustansiriyah Journal of pharmaceutic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1</w:t>
            </w:r>
          </w:p>
        </w:tc>
      </w:tr>
      <w:tr>
        <w:trPr>
          <w:trHeight w:val="1252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Re-stenosis factors for coronary artery disease in woman’s 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ustansiriyah Journal of pharmaceutic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1</w:t>
            </w:r>
          </w:p>
        </w:tc>
      </w:tr>
      <w:tr>
        <w:trPr>
          <w:trHeight w:val="75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sz w:val="28"/>
                <w:szCs w:val="28"/>
              </w:rPr>
              <w:t>Assessment of nurses role in providing care for dying patients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right="36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TAQNI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</w:tr>
      <w:tr>
        <w:trPr>
          <w:trHeight w:val="111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Impact of Phobia  and Anxiety on students failure a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</w:rPr>
              <w:t xml:space="preserve"> </w:t>
            </w:r>
            <w:r>
              <w:rPr>
                <w:rFonts w:cs="Times New Roman" w:cstheme="majorBidi"/>
              </w:rPr>
              <w:t xml:space="preserve">End classes </w:t>
            </w:r>
            <w:r>
              <w:rPr>
                <w:rFonts w:cs="Times New Roman" w:cstheme="majorBidi"/>
                <w:lang w:bidi="ar-IQ"/>
              </w:rPr>
              <w:t>in the School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cientific Al-mussel conference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</w:tr>
      <w:tr>
        <w:trPr>
          <w:trHeight w:val="129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ssessment of the Teaching Style among the Faculty of Nursing at  University of Baghdad</w:t>
            </w:r>
            <w:r>
              <w:rPr>
                <w:rFonts w:cs="Calibri" w:ascii="Calibri" w:hAnsi="Calibri"/>
                <w:kern w:val="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lang w:bidi="ar-IQ"/>
              </w:rPr>
            </w:pPr>
            <w:r>
              <w:rPr>
                <w:rFonts w:cs="Calibri" w:ascii="Calibri" w:hAnsi="Calibri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cientific Al-mussel conference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</w:tr>
      <w:tr>
        <w:trPr>
          <w:trHeight w:val="103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cs="Times New Roman" w:cstheme="majorBidi"/>
                <w:lang w:bidi="ar-IQ"/>
              </w:rPr>
              <w:t>Daily Quality Performance of Patients with Hepatic Cirrhosis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Journal of community medicine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</w:tr>
      <w:tr>
        <w:trPr>
          <w:trHeight w:val="1002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tients’ Health related quality of life after percutaneous coronary intervention in Baghdad city.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l-Kuffa Medical Journal 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3</w:t>
            </w:r>
          </w:p>
        </w:tc>
      </w:tr>
      <w:tr>
        <w:trPr>
          <w:trHeight w:val="74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Effectiveness of Instructional Program on nurses Application for preventive measures of Hepatitis (Band C)infection control in medical city hospitals</w:t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Medical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4</w:t>
            </w:r>
          </w:p>
        </w:tc>
      </w:tr>
      <w:tr>
        <w:trPr>
          <w:trHeight w:val="115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ffectiveness of Instructional Program on nurses Application for preventive measures of Hepatitis (Band C)infection control in medical city hospitals 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Medical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4</w:t>
            </w:r>
          </w:p>
        </w:tc>
      </w:tr>
      <w:tr>
        <w:trPr>
          <w:trHeight w:val="1162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ness of Instructional Program on nurses knowledge toward nosocomail infection in Baghdad Teaching Hospital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Medical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4</w:t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8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Effectiveness of Instructional Program on nurses knowledge toward infection control in Baghdad Teaching Hospital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rFonts w:cs="Akhbar MT"/>
              </w:rPr>
              <w:t>Scientific Nursing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4</w:t>
            </w:r>
          </w:p>
        </w:tc>
      </w:tr>
      <w:tr>
        <w:trPr>
          <w:trHeight w:val="1018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9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Effectiveness of an Instructional Program Concerning Secondary Polycythemia Knowledge on Clients Attending Iraqi National Blood Bank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Medical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5</w:t>
            </w:r>
          </w:p>
        </w:tc>
      </w:tr>
      <w:tr>
        <w:trPr>
          <w:trHeight w:val="982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0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Effectiveness of an Instructional Program concerning Knowledge on clients with Irritable Bowel Syndrome in Liver and Digestive Disease Hospital at Baghdad City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Medical Journal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5</w:t>
            </w:r>
          </w:p>
        </w:tc>
      </w:tr>
      <w:tr>
        <w:trPr>
          <w:trHeight w:val="847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1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Nurses Knowledge toward cardio-pulmonary Resuscitation at critical care Unit in Baghdad City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IOSR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Journal of nursing and health scienc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5</w:t>
            </w:r>
          </w:p>
        </w:tc>
      </w:tr>
      <w:tr>
        <w:trPr>
          <w:trHeight w:val="220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2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Effectiveness of an instructional Program on Nurses Knowledge Concerning the Care Plan for Patient with Ulcerative Colitis in Al-Hussein Teaching Hospital at AL-Nassiryah City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 xml:space="preserve">International Journal of Scientific and Research Publications, Volume 6, Issue 7, July 2016 114 ISSN 2250-3153 www.ijsrp.org 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2"/>
                <w:szCs w:val="22"/>
              </w:rPr>
              <w:t>Effectiveness of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6</w:t>
            </w:r>
          </w:p>
        </w:tc>
      </w:tr>
      <w:tr>
        <w:trPr>
          <w:trHeight w:val="1558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3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Assessment of Health Problems for Internal Displaced Family and their Quality of life in Baghdad City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tional Journal of Scientific and Research Publications, Volume 6, Issue 4, April 2016 454 ISSN 2250-3153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6</w:t>
            </w:r>
          </w:p>
        </w:tc>
      </w:tr>
      <w:tr>
        <w:trPr>
          <w:trHeight w:val="1388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4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widowControl w:val="false"/>
              <w:rPr>
                <w:sz w:val="20"/>
                <w:szCs w:val="20"/>
              </w:rPr>
            </w:pPr>
            <w:r>
              <w:rPr/>
              <w:t>Evaluation of Nurses Practices Concerning Sterile Techniques Critical Care Units in Al-Najaf AL-Ashraff City Hospital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Journal of Scientific and Research Publications, Volume 6, Issue 6, June 2016 694 ISSN</w:t>
            </w:r>
            <w:r>
              <w:rPr/>
              <w:t xml:space="preserve"> 2250-3153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6</w:t>
            </w:r>
          </w:p>
        </w:tc>
      </w:tr>
      <w:tr>
        <w:trPr>
          <w:trHeight w:val="121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35</w:t>
            </w:r>
          </w:p>
        </w:tc>
        <w:tc>
          <w:tcPr>
            <w:tcW w:w="4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Assessment of health and community services provided for families in internal displaced camps in Baghdad City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fa Journal for nursing sciences . Vol 6, No.2, May through August 2016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6</w:t>
            </w:r>
          </w:p>
        </w:tc>
      </w:tr>
    </w:tbl>
    <w:p>
      <w:pPr>
        <w:pStyle w:val="Normal"/>
        <w:bidi w:val="0"/>
        <w:spacing w:lineRule="auto" w:line="480"/>
        <w:ind w:left="36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5"/>
        </w:numPr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Tenth,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hanging="0"/>
        <w:jc w:val="left"/>
        <w:rPr>
          <w:rFonts w:cs="Akhbar MT"/>
          <w:sz w:val="6"/>
          <w:szCs w:val="6"/>
        </w:rPr>
      </w:pPr>
      <w:r>
        <w:rPr>
          <w:rFonts w:cs="Akhbar MT"/>
          <w:sz w:val="6"/>
          <w:szCs w:val="6"/>
        </w:rPr>
      </w:r>
    </w:p>
    <w:tbl>
      <w:tblPr>
        <w:bidiVisual w:val="true"/>
        <w:tblW w:w="9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40"/>
        <w:gridCol w:w="3247"/>
        <w:gridCol w:w="3580"/>
        <w:gridCol w:w="720"/>
      </w:tblGrid>
      <w:tr>
        <w:trPr>
          <w:trHeight w:val="799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Year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onor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rStyle w:val="Longtex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28"/>
                <w:szCs w:val="28"/>
              </w:rPr>
              <w:t xml:space="preserve">Awards and 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28"/>
                <w:szCs w:val="28"/>
              </w:rPr>
              <w:t>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/2/198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Acknowledgment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/11/198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804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4/3/1994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Dean of Medical Technical/Baghdad 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727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/5/1994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</w:tr>
      <w:tr>
        <w:trPr>
          <w:trHeight w:val="912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/8/1994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</w:tr>
      <w:tr>
        <w:trPr>
          <w:trHeight w:val="889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/9/1997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</w:tr>
      <w:tr>
        <w:trPr>
          <w:trHeight w:val="906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/4/199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</w:tr>
      <w:tr>
        <w:trPr>
          <w:trHeight w:val="883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/1/2001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</w:tr>
      <w:tr>
        <w:trPr>
          <w:trHeight w:val="72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/8/2001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esident of </w:t>
            </w:r>
            <w:r>
              <w:rPr/>
              <w:t>Foundation of Technical Education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</w:tr>
      <w:tr>
        <w:trPr>
          <w:trHeight w:val="893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/9/2001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</w:tr>
      <w:tr>
        <w:trPr>
          <w:trHeight w:val="896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/5/2002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esident of </w:t>
            </w:r>
            <w:r>
              <w:rPr/>
              <w:t>Foundation of Technical Education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</w:tr>
      <w:tr>
        <w:trPr>
          <w:trHeight w:val="839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/2/2003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</w:tr>
      <w:tr>
        <w:trPr>
          <w:trHeight w:val="1078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/2/2004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esident Assistance of </w:t>
            </w:r>
            <w:r>
              <w:rPr/>
              <w:t>Foundation of Technical Education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3</w:t>
            </w:r>
          </w:p>
        </w:tc>
      </w:tr>
      <w:tr>
        <w:trPr>
          <w:trHeight w:val="901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/11/2003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esident of </w:t>
            </w:r>
            <w:r>
              <w:rPr/>
              <w:t>Foundation of Technical Education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</w:tr>
      <w:tr>
        <w:trPr>
          <w:trHeight w:val="89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/5/2005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Medical Technical/Baghdad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Acknowledgment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</w:t>
            </w:r>
          </w:p>
        </w:tc>
      </w:tr>
      <w:tr>
        <w:trPr>
          <w:trHeight w:val="72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/7/2007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</w:tr>
      <w:tr>
        <w:trPr>
          <w:trHeight w:val="706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/5/200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President Assistance of BaghdadUniversity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</w:tr>
      <w:tr>
        <w:trPr>
          <w:trHeight w:val="62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/8/200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8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/7/2008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</w:tr>
      <w:tr>
        <w:trPr>
          <w:trHeight w:val="825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/3/2009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President of BaghdadUniversity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/8/2009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1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/4/2009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2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/2/2010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3</w:t>
            </w:r>
          </w:p>
        </w:tc>
      </w:tr>
      <w:tr>
        <w:trPr>
          <w:trHeight w:val="72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/6/2010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4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/6/2010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</w:t>
            </w:r>
          </w:p>
        </w:tc>
      </w:tr>
      <w:tr>
        <w:trPr>
          <w:trHeight w:val="540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/4/2010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6</w:t>
            </w:r>
          </w:p>
        </w:tc>
      </w:tr>
      <w:tr>
        <w:trPr>
          <w:trHeight w:val="401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/7/2010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7</w:t>
            </w:r>
          </w:p>
        </w:tc>
      </w:tr>
      <w:tr>
        <w:trPr>
          <w:trHeight w:val="894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/9/2009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University of Baghdad/ Nursing college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Style w:val="Longtext"/>
                <w:color w:val="000000"/>
                <w:sz w:val="28"/>
                <w:szCs w:val="28"/>
              </w:rPr>
              <w:t>Certificates of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8</w:t>
            </w:r>
          </w:p>
        </w:tc>
      </w:tr>
      <w:tr>
        <w:trPr>
          <w:trHeight w:val="624" w:hRule="exact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/12/2009</w:t>
            </w:r>
          </w:p>
        </w:tc>
        <w:tc>
          <w:tcPr>
            <w:tcW w:w="3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KurkukUniversity/ Medicine college </w:t>
            </w:r>
          </w:p>
        </w:tc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Style w:val="Longtext"/>
                <w:color w:val="000000"/>
                <w:sz w:val="28"/>
                <w:szCs w:val="28"/>
              </w:rPr>
              <w:t>Certificates of Appreci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9</w:t>
            </w:r>
          </w:p>
        </w:tc>
      </w:tr>
      <w:tr>
        <w:trPr>
          <w:trHeight w:val="450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/8/2011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Dean of nursing college 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0</w:t>
            </w:r>
          </w:p>
        </w:tc>
      </w:tr>
      <w:tr>
        <w:trPr>
          <w:trHeight w:val="430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/4/2011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Dean of nursing college 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1</w:t>
            </w:r>
          </w:p>
        </w:tc>
      </w:tr>
      <w:tr>
        <w:trPr>
          <w:trHeight w:val="1135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/2/2011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President of higher education and scientific research 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2</w:t>
            </w:r>
          </w:p>
        </w:tc>
      </w:tr>
      <w:tr>
        <w:trPr>
          <w:trHeight w:val="390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/4/2011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Dean of nursing college 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3</w:t>
            </w:r>
          </w:p>
        </w:tc>
      </w:tr>
      <w:tr>
        <w:trPr>
          <w:trHeight w:val="641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2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/3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Style w:val="Longtext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12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3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/5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5</w:t>
            </w:r>
          </w:p>
        </w:tc>
      </w:tr>
      <w:tr>
        <w:trPr>
          <w:trHeight w:val="354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4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University President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6</w:t>
            </w:r>
          </w:p>
        </w:tc>
      </w:tr>
      <w:tr>
        <w:trPr>
          <w:trHeight w:val="1042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4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inister of Higher Education and Scientific Research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7</w:t>
            </w:r>
          </w:p>
        </w:tc>
      </w:tr>
      <w:tr>
        <w:trPr>
          <w:trHeight w:val="703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/5/2014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/ University of KUFA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8</w:t>
            </w:r>
          </w:p>
        </w:tc>
      </w:tr>
      <w:tr>
        <w:trPr>
          <w:trHeight w:val="937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/2015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President if University of Baghdad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9</w:t>
            </w:r>
          </w:p>
        </w:tc>
      </w:tr>
      <w:tr>
        <w:trPr>
          <w:trHeight w:val="501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0</w:t>
            </w:r>
          </w:p>
        </w:tc>
      </w:tr>
      <w:tr>
        <w:trPr>
          <w:trHeight w:val="589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Dean of Nursing College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Style w:val="Longtext"/>
                <w:color w:val="000000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1</w:t>
            </w:r>
          </w:p>
        </w:tc>
      </w:tr>
      <w:tr>
        <w:trPr>
          <w:trHeight w:val="593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University of Kuffa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2</w:t>
            </w:r>
          </w:p>
        </w:tc>
      </w:tr>
      <w:tr>
        <w:trPr>
          <w:trHeight w:val="936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5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University of Karballa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3</w:t>
            </w:r>
          </w:p>
        </w:tc>
      </w:tr>
      <w:tr>
        <w:trPr>
          <w:trHeight w:val="579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Dean of nursing college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Dean of nursing college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Dean of nursing college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475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Dean of nursing colle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Baghdad University President</w:t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Acknowledgmen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685" w:hRule="exact"/>
        </w:trPr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  <w:t>2016</w:t>
            </w:r>
          </w:p>
        </w:tc>
        <w:tc>
          <w:tcPr>
            <w:tcW w:w="32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276"/>
        <w:ind w:left="600" w:hanging="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276"/>
        <w:ind w:left="60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6"/>
        </w:numPr>
        <w:bidi w:val="0"/>
        <w:spacing w:lineRule="auto" w:line="276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Eleventh,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t xml:space="preserve">Avoiding Suicide from Smoking </w:t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591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9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de of Ethics 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870" w:hRule="exact"/>
        </w:trPr>
        <w:tc>
          <w:tcPr>
            <w:tcW w:w="37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3-2014</w:t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damental of Nursing (Theory and Practical)for Secondary Nursing School</w:t>
            </w:r>
          </w:p>
        </w:tc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bidi w:val="0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 xml:space="preserve">Twelfth,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</w:p>
    <w:p>
      <w:pPr>
        <w:pStyle w:val="ListParagraph"/>
        <w:numPr>
          <w:ilvl w:val="0"/>
          <w:numId w:val="7"/>
        </w:numPr>
        <w:bidi w:val="0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lang w:bidi="ar-IQ"/>
        </w:rPr>
        <w:t>Arabic</w:t>
      </w:r>
    </w:p>
    <w:p>
      <w:pPr>
        <w:pStyle w:val="ListParagraph"/>
        <w:numPr>
          <w:ilvl w:val="0"/>
          <w:numId w:val="7"/>
        </w:numPr>
        <w:bidi w:val="0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lang w:bidi="ar-IQ"/>
        </w:rPr>
        <w:t>English</w:t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rPr>
          <w:rFonts w:cs="Akhbar MT"/>
          <w:sz w:val="32"/>
          <w:szCs w:val="32"/>
          <w:lang w:bidi="ar-IQ"/>
        </w:rPr>
      </w:pPr>
      <w:r>
        <w:rPr>
          <w:rtl w:val="true"/>
        </w:rPr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6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7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PicBulletId w:val="1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4af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Shorttext" w:customStyle="1">
    <w:name w:val="short_text"/>
    <w:basedOn w:val="DefaultParagraphFont"/>
    <w:qFormat/>
    <w:rsid w:val="00070acc"/>
    <w:rPr/>
  </w:style>
  <w:style w:type="character" w:styleId="Longtext" w:customStyle="1">
    <w:name w:val="long_text"/>
    <w:basedOn w:val="DefaultParagraphFont"/>
    <w:qFormat/>
    <w:rsid w:val="0022569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a1d15"/>
    <w:rPr>
      <w:sz w:val="24"/>
      <w:szCs w:val="24"/>
      <w:lang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24c1b"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Default" w:customStyle="1">
    <w:name w:val="Default"/>
    <w:qFormat/>
    <w:rsid w:val="006b2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24c1b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9421b9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  <Pages>16</Pages>
  <Words>2925</Words>
  <Characters>16673</Characters>
  <CharactersWithSpaces>19559</CharactersWithSpaces>
  <Paragraphs>39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6:00Z</dcterms:created>
  <dc:creator>aaaaa</dc:creator>
  <dc:description/>
  <dc:language>en-US</dc:language>
  <cp:lastModifiedBy>Dr. Huda</cp:lastModifiedBy>
  <cp:lastPrinted>2011-01-12T17:36:00Z</cp:lastPrinted>
  <dcterms:modified xsi:type="dcterms:W3CDTF">2017-01-06T10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