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528" w:leader="none"/>
        </w:tabs>
        <w:jc w:val="right"/>
        <w:rPr>
          <w:b/>
          <w:b/>
          <w:bCs/>
          <w:sz w:val="36"/>
          <w:szCs w:val="36"/>
          <w:u w:val="single"/>
        </w:rPr>
      </w:pPr>
      <w:r>
        <w:rPr>
          <w:rtl w:val="true"/>
          <w:lang w:val="en-US" w:eastAsia="en-US" w:bidi="ar-SA"/>
        </w:rPr>
        <w:drawing>
          <wp:inline distT="0" distB="0" distL="0" distR="0">
            <wp:extent cx="96012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ــدى باقر حســن جـــواد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63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ــتزوجــــة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ــــلمة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  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تمــــريض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>تدريسية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أستاذ مســـاعد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         </w:t>
      </w:r>
      <w:r>
        <w:rPr>
          <w:b/>
          <w:b/>
          <w:bCs/>
          <w:sz w:val="28"/>
          <w:sz w:val="28"/>
          <w:szCs w:val="28"/>
          <w:rtl w:val="true"/>
        </w:rPr>
        <w:t>كلـــية التــمريض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     </w:t>
      </w:r>
      <w:r>
        <w:rPr>
          <w:b/>
          <w:bCs/>
          <w:sz w:val="28"/>
          <w:szCs w:val="28"/>
          <w:rtl w:val="true"/>
        </w:rPr>
        <w:t>/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    </w:t>
      </w:r>
      <w:r>
        <w:rPr>
          <w:i w:val="false"/>
          <w:iCs w:val="false"/>
          <w:sz w:val="28"/>
          <w:szCs w:val="28"/>
        </w:rPr>
        <w:t>07906348104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</w:t>
      </w:r>
      <w:r>
        <w:rPr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dr.hudabaker@hotmail.com</w:t>
      </w:r>
    </w:p>
    <w:p>
      <w:pPr>
        <w:pStyle w:val="Normal"/>
        <w:numPr>
          <w:ilvl w:val="0"/>
          <w:numId w:val="5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tbl>
      <w:tblPr>
        <w:bidiVisual w:val="true"/>
        <w:tblW w:w="10170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 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كليـــة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ــــة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8/1986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ــــة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12/2003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ــــة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7/2009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228"/>
        <w:gridCol w:w="3119"/>
        <w:gridCol w:w="1843"/>
      </w:tblGrid>
      <w:tr>
        <w:trPr>
          <w:trHeight w:val="698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4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ظيفة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هة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ترة من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</w:p>
        </w:tc>
      </w:tr>
      <w:tr>
        <w:trPr>
          <w:trHeight w:val="678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مرض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إقام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رية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تشف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رام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مستشف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م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صبية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1986-1987</w:t>
            </w:r>
          </w:p>
        </w:tc>
      </w:tr>
      <w:tr>
        <w:trPr>
          <w:trHeight w:val="425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ي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مرض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ية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1987-1990</w:t>
            </w:r>
          </w:p>
        </w:tc>
      </w:tr>
      <w:tr>
        <w:trPr>
          <w:trHeight w:val="414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د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ه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ب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ني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1990</w:t>
            </w:r>
          </w:p>
        </w:tc>
      </w:tr>
      <w:tr>
        <w:trPr>
          <w:trHeight w:val="436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صو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ق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در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اعد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ني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1994</w:t>
            </w:r>
          </w:p>
        </w:tc>
      </w:tr>
      <w:tr>
        <w:trPr>
          <w:trHeight w:val="415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قر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ه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ب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ني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1997-2001</w:t>
            </w:r>
          </w:p>
        </w:tc>
      </w:tr>
      <w:tr>
        <w:trPr>
          <w:trHeight w:val="420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صو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ق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ني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2000</w:t>
            </w:r>
          </w:p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فرغ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دراس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اجست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2001-2003</w:t>
            </w:r>
          </w:p>
        </w:tc>
      </w:tr>
      <w:tr>
        <w:trPr>
          <w:trHeight w:val="417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دريس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إنعاش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ه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ب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ني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</w:rPr>
              <w:t>2004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Arabic Transparent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423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صو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ق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اذ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اعد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ني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416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ريس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ر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ساسي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2006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421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باش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دراس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دكتورا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</w:p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427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2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صو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ها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كتوراه</w:t>
            </w:r>
          </w:p>
          <w:p>
            <w:pPr>
              <w:pStyle w:val="NoSpacing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Spacing"/>
              <w:jc w:val="left"/>
              <w:rPr>
                <w:rFonts w:ascii="Arial" w:hAnsi="Arial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21/7/2009</w:t>
            </w:r>
          </w:p>
        </w:tc>
      </w:tr>
      <w:tr>
        <w:trPr>
          <w:trHeight w:val="400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ريس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ر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ساسي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2009-2011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ررة لجنة الترقيات العلمية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-2011</w:t>
            </w:r>
          </w:p>
        </w:tc>
      </w:tr>
      <w:tr>
        <w:trPr>
          <w:trHeight w:val="390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ئيسة فرع أساسيات التمريض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-2011</w:t>
            </w:r>
          </w:p>
        </w:tc>
      </w:tr>
      <w:tr>
        <w:trPr>
          <w:trHeight w:val="316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اون العميد للشوؤن العلمية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2011-2012</w:t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ئيس قسم العلوم التمريضية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 التمريض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-2013</w:t>
            </w:r>
          </w:p>
        </w:tc>
      </w:tr>
      <w:tr>
        <w:trPr>
          <w:trHeight w:val="523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ئيس قسم العلوم التمريضية ورئيس فرع تمريض الصحة النفسية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كلية التمريض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-2014</w:t>
            </w:r>
          </w:p>
        </w:tc>
      </w:tr>
      <w:tr>
        <w:trPr>
          <w:trHeight w:val="440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ئي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ر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مري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صح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نفس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كلية التمريض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2014-2015</w:t>
            </w:r>
          </w:p>
        </w:tc>
      </w:tr>
      <w:tr>
        <w:trPr>
          <w:trHeight w:val="335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دريس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ر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ساسي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مريض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كلية التمريض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lang w:bidi="ar-IQ"/>
              </w:rPr>
              <w:t>2015-2016</w:t>
            </w:r>
          </w:p>
        </w:tc>
      </w:tr>
      <w:tr>
        <w:trPr>
          <w:trHeight w:val="345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او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شؤؤو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لم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دراس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ليا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كلية التمريض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201-2017</w:t>
            </w:r>
          </w:p>
        </w:tc>
      </w:tr>
      <w:tr>
        <w:trPr>
          <w:trHeight w:val="275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662"/>
        <w:gridCol w:w="1418"/>
        <w:gridCol w:w="1600"/>
      </w:tblGrid>
      <w:tr>
        <w:trPr>
          <w:trHeight w:val="576" w:hRule="exact"/>
        </w:trPr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Spacing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عهد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لية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ترة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</w:p>
        </w:tc>
      </w:tr>
      <w:tr>
        <w:trPr>
          <w:trHeight w:val="674" w:hRule="exact"/>
        </w:trPr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ي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تدري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مل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طل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ثالث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سائ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تولي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1987-1990</w:t>
            </w:r>
          </w:p>
        </w:tc>
      </w:tr>
      <w:tr>
        <w:trPr>
          <w:trHeight w:val="712" w:hRule="exact"/>
        </w:trPr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ه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ب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ني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مادت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ساسي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تمري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اطن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راح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مل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نظر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ني</w:t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1990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1993</w:t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مادت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س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باطن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راح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تمري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ح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فس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مل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نظر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ني</w:t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1994-1997</w:t>
            </w:r>
          </w:p>
        </w:tc>
      </w:tr>
      <w:tr>
        <w:trPr>
          <w:trHeight w:val="848" w:hRule="exact"/>
        </w:trPr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دت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س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صح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جت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مل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نظر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ما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لوك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هن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شع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ه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ني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2003-2005</w:t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04" w:hRule="exact"/>
        </w:trPr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إنعاش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ه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ب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ن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ما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ري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نعاش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ل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عنا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ركز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ظر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عمل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ني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700" w:hRule="exact"/>
        </w:trPr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ا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ظر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عمل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ما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ساسي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تدري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ظر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ما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صطلح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بيـ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  <w:t>2009</w:t>
            </w:r>
          </w:p>
        </w:tc>
      </w:tr>
      <w:tr>
        <w:trPr>
          <w:trHeight w:val="427" w:hRule="exact"/>
        </w:trPr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ساس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ظ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ع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ط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ثانية</w:t>
            </w:r>
          </w:p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401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مين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ط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اجستير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010-2011</w:t>
            </w:r>
          </w:p>
        </w:tc>
      </w:tr>
      <w:tr>
        <w:trPr>
          <w:trHeight w:val="421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ختصا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ر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الغي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ط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اجستير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010-2011</w:t>
            </w:r>
          </w:p>
        </w:tc>
      </w:tr>
      <w:tr>
        <w:trPr>
          <w:trHeight w:val="426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ختصا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ر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الغي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ط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اجستير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011-2012</w:t>
            </w:r>
          </w:p>
        </w:tc>
      </w:tr>
      <w:tr>
        <w:trPr>
          <w:trHeight w:val="435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مين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ط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اجستير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غداد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011-2012</w:t>
            </w:r>
          </w:p>
        </w:tc>
      </w:tr>
      <w:tr>
        <w:trPr>
          <w:trHeight w:val="552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دريس مادة الاختصاصات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ملي والنظر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مادة السمينارات المادة الاختيارية لطلبة الماجستير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-2013</w:t>
            </w:r>
          </w:p>
        </w:tc>
      </w:tr>
      <w:tr>
        <w:trPr>
          <w:trHeight w:val="561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دريس مادة الاختصاصات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ملي والنظر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مادة السمينارات المادة الاختيارية لطلبة الماجستير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-201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دريس مادة الاختصاصات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ملي والنظر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مادة السمينارات المادة الاختيارية لطلبة الدكتوراه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-2015</w:t>
            </w:r>
          </w:p>
        </w:tc>
      </w:tr>
      <w:tr>
        <w:trPr>
          <w:trHeight w:val="408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دريس مادة الاختصاصات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ملي والنظر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مادة السمينارات المادة الاختيارية لطلبة الدكتوراه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-2016</w:t>
            </w:r>
          </w:p>
        </w:tc>
      </w:tr>
      <w:tr>
        <w:trPr>
          <w:trHeight w:val="453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دريس المادة الاختيارية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طوارئ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لبة الماجستير والاولية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-2016</w:t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دريس تمريض الحالات الحرجة للصف الرابع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ولية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ملي والنظري 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-2016</w:t>
            </w:r>
          </w:p>
        </w:tc>
      </w:tr>
      <w:tr>
        <w:trPr>
          <w:trHeight w:val="290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دريس مدخل في التمريض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ملي والظري</w:t>
            </w:r>
            <w:r>
              <w:rPr>
                <w:b/>
                <w:bCs/>
                <w:sz w:val="20"/>
                <w:szCs w:val="20"/>
                <w:rtl w:val="true"/>
              </w:rPr>
              <w:t>) 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ولي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ملي والنظري 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-2016</w:t>
            </w:r>
          </w:p>
        </w:tc>
      </w:tr>
      <w:tr>
        <w:trPr>
          <w:trHeight w:val="274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دريس تمريض الحالات الحرجة للصف الرابع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ولية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ملي والنظري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-2017</w:t>
            </w:r>
          </w:p>
        </w:tc>
      </w:tr>
      <w:tr>
        <w:trPr>
          <w:trHeight w:val="315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ادة الاختيارية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طوارئ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لبة الماجستير والاولية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-2017</w:t>
            </w:r>
          </w:p>
        </w:tc>
      </w:tr>
      <w:tr>
        <w:trPr>
          <w:trHeight w:val="271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س طلبة الدكتوراة لمادة الاختصاصات في التمريض والمادة الاختيارية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-2017</w:t>
            </w:r>
          </w:p>
        </w:tc>
      </w:tr>
      <w:tr>
        <w:trPr>
          <w:trHeight w:val="245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0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 بغداد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5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65" w:hRule="exact"/>
        </w:trPr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62"/>
        <w:gridCol w:w="3938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3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قســـم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ائية والتوليد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ريض النسائية والتمريض العمل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- 198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عهد الطبي الفني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سيات التمريض وتمريض الباطني الجراح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- 199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عهد الطبي الفني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مريض الاطفال والصحة النفسية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- 2001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شعة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عهد الطبي الفني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سيات التمريض والسلوك المهن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-2004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نعاش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عهد الطبي الفني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عاش القلب وأساسيات التمريض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-2006</w:t>
            </w:r>
          </w:p>
        </w:tc>
      </w:tr>
      <w:tr>
        <w:trPr>
          <w:trHeight w:val="55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سيات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سيات التمريض والمصطلحات الطب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-2009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سيات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سيات التمريض العملي والنظر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>
          <w:trHeight w:val="39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سيات التمريض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سيات التمريض العملي والنظر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0-2011</w:t>
            </w:r>
          </w:p>
        </w:tc>
      </w:tr>
      <w:tr>
        <w:trPr>
          <w:trHeight w:val="4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ريض البالغين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لبة ال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فصل الدراسي الاول والثان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-2011</w:t>
            </w:r>
          </w:p>
        </w:tc>
      </w:tr>
      <w:tr>
        <w:trPr>
          <w:trHeight w:val="42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ادة السمينارات 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لبة ال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فصل الدراسي الاول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-20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20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سيات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سيات التمريض العملي والنظري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1-2012 </w:t>
            </w:r>
          </w:p>
        </w:tc>
      </w:tr>
      <w:tr>
        <w:trPr>
          <w:trHeight w:val="450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ريض البالغين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لبة ال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فصل الدراسي الاول والثاني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1-2012 </w:t>
            </w:r>
          </w:p>
        </w:tc>
      </w:tr>
      <w:tr>
        <w:trPr>
          <w:trHeight w:val="488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ادة السمينارات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لبة ال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فصل الدراسي الاول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1-2012 </w:t>
            </w:r>
          </w:p>
        </w:tc>
      </w:tr>
      <w:tr>
        <w:trPr>
          <w:trHeight w:val="380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ريض البالغين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لبة ال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فصل الدراسي الاول والثاني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-2013</w:t>
            </w:r>
          </w:p>
        </w:tc>
      </w:tr>
      <w:tr>
        <w:trPr>
          <w:trHeight w:val="444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ادة السمينارات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لبة ال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فصل الدراسي الاول والثاني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-2013</w:t>
            </w:r>
          </w:p>
        </w:tc>
      </w:tr>
      <w:tr>
        <w:trPr>
          <w:trHeight w:val="529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ادة الاختيارية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>تمريض الطوارئ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لبة ال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فصل الدراسي الاول والثاني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-2013</w:t>
            </w:r>
          </w:p>
        </w:tc>
      </w:tr>
      <w:tr>
        <w:trPr>
          <w:trHeight w:val="365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مريض الحالات الحرجة 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لبة الصف الرابع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اولية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-2014</w:t>
            </w:r>
          </w:p>
        </w:tc>
      </w:tr>
      <w:tr>
        <w:trPr>
          <w:trHeight w:val="275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مريض الطوارئ 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لبة الصف الرابع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اولية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3-2014</w:t>
            </w:r>
          </w:p>
        </w:tc>
      </w:tr>
      <w:tr>
        <w:trPr>
          <w:trHeight w:val="885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س مادة الاختصاصات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عملي والنظري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ومادة السمينارات المادة الاختيارية لطلبة الماجستير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لبة ال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فصل الدراسي الاول والثاني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3-2014</w:t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مريض الحالات الحرجة 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لبة الصف الرابع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اولية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4-2015</w:t>
            </w:r>
          </w:p>
        </w:tc>
      </w:tr>
      <w:tr>
        <w:trPr>
          <w:trHeight w:val="335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مريض الطوارئ 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لبة الصف الرابع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اولية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4-2015</w:t>
            </w:r>
          </w:p>
        </w:tc>
      </w:tr>
      <w:tr>
        <w:trPr>
          <w:trHeight w:val="780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س مادة الاختصاصات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عملي والنظري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ومادة السمينارات المادة الاختيارية لطلبة الدكتوراه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لبة ال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فصل الدراسي الاول والثاني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4-2015</w:t>
            </w:r>
          </w:p>
        </w:tc>
      </w:tr>
      <w:tr>
        <w:trPr>
          <w:trHeight w:val="246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مريض الحالات الحرجة 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لبة الصف الرابع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اولية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5-2016</w:t>
            </w:r>
          </w:p>
        </w:tc>
      </w:tr>
      <w:tr>
        <w:trPr>
          <w:trHeight w:val="273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مريض الطوارئ 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لبة الصف الرابع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اولية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5-2016</w:t>
            </w:r>
          </w:p>
        </w:tc>
      </w:tr>
      <w:tr>
        <w:trPr>
          <w:trHeight w:val="543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س مادة الاختصاصات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عملي والنظري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 xml:space="preserve">ومادة السمينارات المادة  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لبة الدكتوراة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فصل الدراسي الاول والثاني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5-2016</w:t>
            </w:r>
          </w:p>
        </w:tc>
      </w:tr>
      <w:tr>
        <w:trPr>
          <w:trHeight w:val="644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دريس مدخل في التمريض 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لبة الدراسة الاولي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صف الاول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صل الدراسي الاول والثاني 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-2016</w:t>
            </w:r>
          </w:p>
        </w:tc>
      </w:tr>
      <w:tr>
        <w:trPr>
          <w:trHeight w:val="356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54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دريس مادة الاختصاصات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ملي والنظر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مادة السمينارات المادة  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لبة الدكتوراة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فصل الدراسي الاول والثاني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-2017</w:t>
            </w:r>
          </w:p>
        </w:tc>
      </w:tr>
      <w:tr>
        <w:trPr>
          <w:trHeight w:val="527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مريض الحالات الحرجة 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لبة الصف الرابع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اولية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-2017</w:t>
            </w:r>
          </w:p>
        </w:tc>
      </w:tr>
      <w:tr>
        <w:trPr>
          <w:trHeight w:val="421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مريض الطوارئ </w:t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لبة الصف الرابع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اولية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اجستير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-2017</w:t>
            </w:r>
          </w:p>
        </w:tc>
      </w:tr>
      <w:tr>
        <w:trPr>
          <w:trHeight w:val="465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امساً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الاطاريح ، الرسائ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245"/>
        <w:gridCol w:w="2095"/>
        <w:gridCol w:w="2340"/>
      </w:tblGrid>
      <w:tr>
        <w:trPr>
          <w:trHeight w:val="813" w:hRule="exact"/>
        </w:trPr>
        <w:tc>
          <w:tcPr>
            <w:tcW w:w="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 الأطروحة  أو  الرسالة</w:t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قســـ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سنــة</w:t>
            </w:r>
          </w:p>
        </w:tc>
      </w:tr>
      <w:tr>
        <w:trPr>
          <w:trHeight w:val="968" w:hRule="exact"/>
        </w:trPr>
        <w:tc>
          <w:tcPr>
            <w:tcW w:w="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IQ"/>
              </w:rPr>
              <w:t>Effect of Hepatic Cirrhosis health Related  problems on  Patients  Functional Performance :   Case - Control Study</w:t>
            </w:r>
            <w:r>
              <w:rPr>
                <w:sz w:val="20"/>
                <w:szCs w:val="20"/>
                <w:rtl w:val="true"/>
                <w:lang w:bidi="ar-IQ"/>
              </w:rPr>
              <w:t>"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رسالة ماجستير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( 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مريض البالغي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</w:t>
            </w:r>
          </w:p>
        </w:tc>
      </w:tr>
      <w:tr>
        <w:trPr>
          <w:trHeight w:val="986" w:hRule="exact"/>
        </w:trPr>
        <w:tc>
          <w:tcPr>
            <w:tcW w:w="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ness Instructional program about hepatitis (B and C) infection on nurses in Baghdad City</w:t>
            </w:r>
            <w:r>
              <w:rPr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طروحة دكتوراه</w:t>
            </w:r>
            <w:r>
              <w:rPr>
                <w:sz w:val="20"/>
                <w:szCs w:val="20"/>
                <w:rtl w:val="true"/>
                <w:lang w:bidi="ar-IQ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تمريض البالغي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</w:t>
            </w:r>
          </w:p>
        </w:tc>
      </w:tr>
      <w:tr>
        <w:trPr>
          <w:trHeight w:val="986" w:hRule="exact"/>
        </w:trPr>
        <w:tc>
          <w:tcPr>
            <w:tcW w:w="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</w:rPr>
              <w:t>Patients’ Compliance with Lifestyle and its Impact upon Quality of Life Post-Percutaneous Coronary Intervention at Cardiac Centers and Hospitals in Baghdad city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رسالة ماجستير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تمريض البالغي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</w:tr>
      <w:tr>
        <w:trPr>
          <w:trHeight w:val="1076" w:hRule="exact"/>
        </w:trPr>
        <w:tc>
          <w:tcPr>
            <w:tcW w:w="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ional Program Concerning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</w:rPr>
              <w:t>Nurses knowledge  about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Guideline to Infection Control in medical ward in Baghdad Teaching Hospitals:</w:t>
            </w:r>
            <w:r>
              <w:rPr>
                <w:sz w:val="20"/>
                <w:szCs w:val="20"/>
                <w:lang w:bidi="ar-IQ"/>
              </w:rPr>
              <w:t xml:space="preserve"> </w:t>
            </w:r>
            <w:r>
              <w:rPr>
                <w:sz w:val="20"/>
                <w:szCs w:val="20"/>
              </w:rPr>
              <w:t xml:space="preserve"> Case Control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طروحة دكتوراه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تمريض البالغي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</w:tr>
      <w:tr>
        <w:trPr>
          <w:trHeight w:val="716" w:hRule="exact"/>
        </w:trPr>
        <w:tc>
          <w:tcPr>
            <w:tcW w:w="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Impact of Visual complication upon Thalassemia Major Patients Quality of Life: Case Control Study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رسالة ماجستير</w:t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تمريض البالغي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</w:t>
            </w:r>
          </w:p>
        </w:tc>
      </w:tr>
      <w:tr>
        <w:trPr>
          <w:trHeight w:val="896" w:hRule="exact"/>
        </w:trPr>
        <w:tc>
          <w:tcPr>
            <w:tcW w:w="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ness of an</w:t>
            </w:r>
            <w:r>
              <w:rPr>
                <w:sz w:val="20"/>
                <w:szCs w:val="20"/>
                <w:lang w:bidi="ar-IQ"/>
              </w:rPr>
              <w:t xml:space="preserve"> Instructional</w:t>
            </w:r>
            <w:r>
              <w:rPr>
                <w:sz w:val="20"/>
                <w:szCs w:val="20"/>
              </w:rPr>
              <w:t xml:space="preserve"> Program Concerning Secondary Polycythemia for Clients Attending Blood Bank Center in Baghdad City</w:t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تمريض البالغي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</w:tr>
      <w:tr>
        <w:trPr>
          <w:trHeight w:val="896" w:hRule="exact"/>
        </w:trPr>
        <w:tc>
          <w:tcPr>
            <w:tcW w:w="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Effectiveness of an Instructional Program concerning Knowledge on clients with Irritable Bowel Syndrome in Liver and Digestive Disease Hospital at Baghdad City</w:t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تمريض البالغي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</w:tr>
      <w:tr>
        <w:trPr>
          <w:trHeight w:val="876" w:hRule="exact"/>
        </w:trPr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bidi="ar-IQ"/>
              </w:rPr>
              <w:t>Effectiveness of an Instructional Program concerning Nurses Knowledge about Ulcerative Colitis Care Plan in Al-Nasseria Teaching Hospital</w:t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تمريض البالغين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</w:tr>
      <w:tr>
        <w:trPr>
          <w:trHeight w:val="813" w:hRule="exact"/>
        </w:trPr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Evaluation of Nurses Practices toward Sterile Techniques in Critical Care Units in Al- Najaff  teaching Hospital</w:t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تمريض البالغين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</w:tr>
      <w:tr>
        <w:trPr>
          <w:trHeight w:val="914" w:hRule="exact"/>
        </w:trPr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Effectiveness of an Instructional Program concerning Nurses Knowledge about preparation of patients for gastroscopy in Al-Nasseria Teaching Hospital</w:t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تمريض البالغين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</w:t>
            </w:r>
          </w:p>
        </w:tc>
      </w:tr>
      <w:tr>
        <w:trPr>
          <w:trHeight w:val="752" w:hRule="exact"/>
        </w:trPr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Effectiveness of an Instructional Program concerning students'  Knowledge about risk of hyperviscocity Care Plan in Al-Nasseria Teaching Hospital</w:t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تمريض البالغين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</w:t>
            </w:r>
          </w:p>
        </w:tc>
      </w:tr>
      <w:tr>
        <w:trPr>
          <w:trHeight w:val="1157" w:hRule="exact"/>
        </w:trPr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 xml:space="preserve">Effectiveness of Nutritional Regimen on liver Cirrhosis patients at liver and Gastrointestinal teaching Hospital in Baghdad city </w:t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تمريض البالغ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>اطروحة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</w:t>
            </w:r>
          </w:p>
        </w:tc>
      </w:tr>
    </w:tbl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ؤتمرات والندوات العلمية التي شارك فيها</w:t>
      </w:r>
      <w:r>
        <w:rPr>
          <w:b/>
          <w:bCs/>
          <w:rtl w:val="true"/>
        </w:rPr>
        <w:t>.</w:t>
      </w:r>
    </w:p>
    <w:tbl>
      <w:tblPr>
        <w:bidiVisual w:val="true"/>
        <w:tblW w:w="100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348"/>
        <w:gridCol w:w="1310"/>
        <w:gridCol w:w="2625"/>
        <w:gridCol w:w="1277"/>
      </w:tblGrid>
      <w:tr>
        <w:trPr>
          <w:trHeight w:val="481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Spacing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عنوان 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Spacing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سنــة 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 أنعقادها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وع المشاركة </w:t>
            </w:r>
            <w:r>
              <w:rPr>
                <w:b/>
                <w:bCs/>
                <w:rtl w:val="true"/>
              </w:rPr>
              <w:br/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بحث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بوستر حضور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899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دورة في التأهيل التربوي 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-16/1987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كز تطوير الملاكات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هيئة التعليم التقني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621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في التأهيل التربوي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-17/9/1989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كز تطوير الملاكات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هيئة التعليم التقني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697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طرائق التدريس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-19/1994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كز تطوير الملاكات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هيئة التعليم التقني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717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في الوقاية من الاشعاع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-21/4/1994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كز تطوير الملاكات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هيئة التعليم التقني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889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b/>
                <w:b/>
                <w:bCs/>
                <w:rtl w:val="true"/>
              </w:rPr>
              <w:t>دورة في أصول واعداد وكتابة البحث العلمي</w:t>
            </w:r>
          </w:p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-28/1995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كز تطوير الملاكات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هيئة التعليم التقني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892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دورة في اللغة الانكليزي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توفل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/11</w:t>
            </w:r>
            <w:r>
              <w:rPr>
                <w:b/>
                <w:b/>
                <w:bCs/>
                <w:rtl w:val="true"/>
              </w:rPr>
              <w:t xml:space="preserve">ولغاية </w:t>
            </w:r>
            <w:r>
              <w:rPr>
                <w:b/>
                <w:bCs/>
              </w:rPr>
              <w:t>15/12/2004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كز تطوير الملاكات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هيئة التعليم التقني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715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التأهيل التربوي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/1-4/3/2009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كز التعليم المستم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29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اللغة العربية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/1-4/3/2009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كز التعليم المستم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40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ورة الحاسوب 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-25/2009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كز التعليم المستم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733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رشة عمل لتطوير مناهج كلية التمريض </w:t>
            </w:r>
          </w:p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ما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قامتها منظمة الصحة العالمية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</w:t>
            </w:r>
          </w:p>
        </w:tc>
      </w:tr>
      <w:tr>
        <w:trPr>
          <w:trHeight w:val="360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ؤتمر التمريض 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صحة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40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تمر التعليم التقني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يئة التعليم التقني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218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شة عمل في تطبيق البحوث التمريضية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ندق الرشيد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منظمة الصحة العالمية </w:t>
            </w:r>
          </w:p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</w:t>
            </w:r>
          </w:p>
        </w:tc>
      </w:tr>
      <w:tr>
        <w:trPr>
          <w:trHeight w:val="541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ؤتمر العلمي للتمريض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27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ؤتمر العلمي لكلية الطب 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ركوك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قاعة المؤتمرات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ة ببحث</w:t>
            </w:r>
          </w:p>
        </w:tc>
      </w:tr>
      <w:tr>
        <w:trPr>
          <w:trHeight w:val="541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علمي لكلية العلوم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بنات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بغداد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اعة الحكي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ة ببحث</w:t>
            </w:r>
          </w:p>
        </w:tc>
      </w:tr>
      <w:tr>
        <w:trPr>
          <w:trHeight w:val="902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ؤتمر العلمي لكلية التمريض لتطوير المناهج </w:t>
            </w:r>
          </w:p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قاعة الشهيد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وطني الاول للتمري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b/>
                <w:bCs/>
              </w:rPr>
              <w:t>12-13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0/2010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 – قاعة درب الموسوي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740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وطني لاتحاد أطباء تركمان العراق</w:t>
            </w:r>
          </w:p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2010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ركوك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قاعة المؤتمرات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جامعة كركوك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60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دوة ضمان الجودة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/3/2011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851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وطني لكلية التمريض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جامعة الموصل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-31/4/2011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جامعة الموصل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حث</w:t>
            </w:r>
          </w:p>
        </w:tc>
      </w:tr>
      <w:tr>
        <w:trPr>
          <w:trHeight w:val="840" w:hRule="exac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فال بيوم الكلية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/4/2011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 ومشاركة بمعرض</w:t>
            </w:r>
          </w:p>
        </w:tc>
      </w:tr>
      <w:tr>
        <w:trPr>
          <w:trHeight w:val="583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علمي لهيئة التعليم التقني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-31/3/2011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ية التقنية والصحية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حث</w:t>
            </w:r>
          </w:p>
        </w:tc>
      </w:tr>
      <w:tr>
        <w:trPr>
          <w:trHeight w:val="550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علمي لكلية التمريض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-27/10/2011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689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علمي لكلية لدائرة مدينة الطب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-15/12/2011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عة درب الموسوي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400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تمر كلية الطب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29/12/2011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عة كلية الطب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452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شة عمل الرعاية الصحية الاولية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-23/1/2012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اعة نادي النفط الثقافي 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515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ؤتمر كلية التمريض الخامس عشر 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  <w:r>
              <w:rPr>
                <w:b/>
                <w:bCs/>
                <w:rtl w:val="true"/>
              </w:rPr>
              <w:t>-/</w:t>
            </w:r>
            <w:r>
              <w:rPr>
                <w:b/>
                <w:bCs/>
              </w:rPr>
              <w:t>10/2012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اعة درب الموسوي 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371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طلابي لكلية التمريض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/5/2012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ة الكبرى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ة ومناقشة</w:t>
            </w:r>
          </w:p>
        </w:tc>
      </w:tr>
      <w:tr>
        <w:trPr>
          <w:trHeight w:val="362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ؤتمر الطلابي لبحوث التخرج 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2013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ة الكبرى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ة ومناقشة</w:t>
            </w:r>
          </w:p>
        </w:tc>
      </w:tr>
      <w:tr>
        <w:trPr>
          <w:trHeight w:val="263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تدريبية خارج القطر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-1/10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2013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ريكا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عهد كاليفورنيا للدراسات العليا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281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رشة عمل تطوير مفردات اعداديات التمريض 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/10/2013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ندق شيراتون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305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رشة عمل تطوير مفردات اعداديات التمريض 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1/2013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ندق شيراتون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270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ؤتمر العلمي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ية التمريض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-24/10/2013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عة درب الموسوي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ة ببحث</w:t>
            </w:r>
          </w:p>
        </w:tc>
      </w:tr>
      <w:tr>
        <w:trPr>
          <w:trHeight w:val="335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دوة تطوير مناهج الكليات 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/11/2013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عة كلية التمريض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300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دوة العنف ضد المراة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/12/2013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عة كلية التمريض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473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b/>
                <w:b/>
                <w:bCs/>
                <w:rtl w:val="true"/>
              </w:rPr>
              <w:t>ورشة عمل حول انعاش التنفس</w:t>
            </w:r>
            <w:r>
              <w:rPr>
                <w:b/>
                <w:bCs/>
              </w:rPr>
              <w:t>CPR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5/12/2013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شفى الشهيد غازي الحريري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</w:t>
            </w:r>
          </w:p>
        </w:tc>
      </w:tr>
      <w:tr>
        <w:trPr>
          <w:trHeight w:val="565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دوة لضمان الجودة لمخرجات التمريض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/11/2013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عة كلية التمريض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884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دوة تلفزيونية مع ستوديو الجامعة –حول دور منظمات المجتمع المدني في المرحلة الحالية 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/8/2014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ناة الجامعية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قاء</w:t>
            </w:r>
          </w:p>
        </w:tc>
      </w:tr>
      <w:tr>
        <w:trPr>
          <w:trHeight w:val="453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دوة حول مهارات الاتصال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/2/2015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435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وم الكلية 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/4/2015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671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ؤتمر العلمي لكلية التمريض ال</w:t>
            </w:r>
            <w:r>
              <w:rPr>
                <w:b/>
                <w:bCs/>
                <w:sz w:val="20"/>
                <w:szCs w:val="20"/>
              </w:rPr>
              <w:t>19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مشاركة كلية تمريض جامعة بابل وكربلاء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-19</w:t>
            </w:r>
            <w:r>
              <w:rPr>
                <w:b/>
                <w:bCs/>
                <w:sz w:val="20"/>
                <w:szCs w:val="20"/>
                <w:rtl w:val="true"/>
              </w:rPr>
              <w:t>-/</w:t>
            </w:r>
            <w:r>
              <w:rPr>
                <w:b/>
                <w:bCs/>
                <w:sz w:val="20"/>
                <w:szCs w:val="20"/>
              </w:rPr>
              <w:t>9/2015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اعة درب الموسوي 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</w:p>
        </w:tc>
      </w:tr>
      <w:tr>
        <w:trPr>
          <w:trHeight w:val="536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14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43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>
                <w:rtl w:val="true"/>
              </w:rPr>
              <w:t xml:space="preserve">المؤتمر العلمي لجامعة الكوف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لية التمريض</w:t>
            </w:r>
            <w:r>
              <w:rPr/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l-Kuffa University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lang w:bidi="ar-IQ"/>
              </w:rPr>
            </w:pPr>
            <w:r>
              <w:rPr>
                <w:lang w:bidi="ar-IQ"/>
              </w:rPr>
              <w:t>7-8/4/2014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536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44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>
                <w:rtl w:val="true"/>
              </w:rPr>
              <w:t xml:space="preserve">موتمر كلية التمريض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  <w:r>
              <w:rPr/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/>
              <w:t xml:space="preserve">Darb Hall 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lang w:bidi="ar-IQ"/>
              </w:rPr>
            </w:pPr>
            <w:r>
              <w:rPr>
                <w:lang w:bidi="ar-IQ"/>
              </w:rPr>
              <w:t>2015/9/18-19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tl w:val="true"/>
              </w:rPr>
              <w:t>مشارك</w:t>
            </w:r>
          </w:p>
        </w:tc>
      </w:tr>
      <w:tr>
        <w:trPr>
          <w:trHeight w:val="851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45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international conference</w:t>
            </w:r>
          </w:p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لنزوح والهجرة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لأزمات إنسانية وصحية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l-Kuffa University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lang w:bidi="ar-IQ"/>
              </w:rPr>
            </w:pPr>
            <w:r>
              <w:rPr>
                <w:lang w:bidi="ar-IQ"/>
              </w:rPr>
              <w:t>2-3</w:t>
            </w:r>
            <w:r>
              <w:rPr>
                <w:rtl w:val="true"/>
                <w:lang w:bidi="ar-IQ"/>
              </w:rPr>
              <w:t xml:space="preserve">-/ </w:t>
            </w:r>
            <w:r>
              <w:rPr>
                <w:lang w:bidi="ar-IQ"/>
              </w:rPr>
              <w:t>3/2016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tl w:val="true"/>
              </w:rPr>
              <w:t>مشارك ببحثين</w:t>
            </w:r>
          </w:p>
        </w:tc>
      </w:tr>
      <w:tr>
        <w:trPr>
          <w:trHeight w:val="540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46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ؤتمر العلمي المهني الاول</w:t>
            </w:r>
          </w:p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تطوير التمريض والقبالة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/>
              <w:t xml:space="preserve">Darb Hall 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lang w:bidi="ar-IQ"/>
              </w:rPr>
            </w:pPr>
            <w:r>
              <w:rPr>
                <w:lang w:bidi="ar-IQ"/>
              </w:rPr>
              <w:t>30-11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lang w:bidi="ar-IQ"/>
              </w:rPr>
              <w:t>1-12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lang w:bidi="ar-IQ"/>
              </w:rPr>
              <w:t>2016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tl w:val="true"/>
              </w:rPr>
              <w:t>حضور</w:t>
            </w:r>
          </w:p>
        </w:tc>
      </w:tr>
      <w:tr>
        <w:trPr>
          <w:trHeight w:val="570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47</w:t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Google scholar and Research Gate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ركز التطوير والتعليم المستمر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lang w:bidi="ar-IQ"/>
              </w:rPr>
            </w:pPr>
            <w:r>
              <w:rPr>
                <w:lang w:bidi="ar-IQ"/>
              </w:rPr>
              <w:t>6/9/201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tl w:val="true"/>
              </w:rPr>
              <w:t>مشاركة</w:t>
            </w:r>
          </w:p>
        </w:tc>
      </w:tr>
      <w:tr>
        <w:trPr>
          <w:trHeight w:val="934" w:hRule="exact"/>
        </w:trPr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b/>
                <w:b/>
                <w:bCs/>
                <w:color w:val="FF0000"/>
                <w:lang w:bidi="ar-IQ"/>
              </w:rPr>
            </w:pPr>
            <w:r>
              <w:rPr>
                <w:b/>
                <w:b/>
                <w:bCs/>
                <w:color w:val="FF0000"/>
                <w:rtl w:val="true"/>
                <w:lang w:bidi="ar-IQ"/>
              </w:rPr>
              <w:t>عنوان</w:t>
            </w:r>
            <w:r>
              <w:rPr>
                <w:b/>
                <w:b/>
                <w:bCs/>
                <w:color w:val="FF0000"/>
                <w:lang w:bidi="ar-IQ"/>
              </w:rPr>
              <w:t xml:space="preserve"> </w:t>
            </w:r>
            <w:r>
              <w:rPr>
                <w:b/>
                <w:bCs/>
                <w:color w:val="FF0000"/>
                <w:lang w:bidi="ar-IQ"/>
              </w:rPr>
              <w:t>smart e-mail</w:t>
            </w:r>
          </w:p>
          <w:p>
            <w:pPr>
              <w:pStyle w:val="NoSpacing"/>
              <w:bidi w:val="0"/>
              <w:jc w:val="left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Dr.hudab@conursing.uobaghdad.edu.iq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b/>
                <w:b/>
                <w:bCs/>
                <w:color w:val="FF0000"/>
                <w:u w:val="single"/>
                <w:lang w:bidi="ar-IQ"/>
              </w:rPr>
            </w:pPr>
            <w:r>
              <w:rPr>
                <w:b/>
                <w:bCs/>
                <w:color w:val="FF0000"/>
                <w:u w:val="single"/>
                <w:lang w:bidi="ar-IQ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</w:tbl>
    <w:p>
      <w:pPr>
        <w:pStyle w:val="NoSpacing"/>
        <w:jc w:val="left"/>
        <w:rPr/>
      </w:pPr>
      <w:r>
        <w:rPr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سابع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نشطة العلمية الاخرى </w:t>
      </w:r>
      <w:r>
        <w:rPr>
          <w:b/>
          <w:bCs/>
          <w:rtl w:val="true"/>
        </w:rPr>
        <w:t xml:space="preserve">. </w:t>
      </w:r>
    </w:p>
    <w:tbl>
      <w:tblPr>
        <w:bidiVisual w:val="true"/>
        <w:tblW w:w="8647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372"/>
      </w:tblGrid>
      <w:tr>
        <w:trPr>
          <w:trHeight w:val="559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اخل الكلية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ارج الكلية</w:t>
            </w:r>
          </w:p>
        </w:tc>
      </w:tr>
      <w:tr>
        <w:trPr>
          <w:trHeight w:val="1062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ورة للاسعافات الاولية وزرق الابر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معهد الطبي التقني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عطاء محاضرات حول السيطرة على التلوث بالتعاون مع منظمة الصحة الدولي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وزارة الصحة  في مستشفى ابن الخطيب وابن زهر</w:t>
            </w:r>
          </w:p>
        </w:tc>
      </w:tr>
      <w:tr>
        <w:trPr>
          <w:trHeight w:val="966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ورة التعليم المستمر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يفية الوقاية من الاصابة بتهيج القولون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الاسعافات الاولية للهيئة التدريسية في جامعة بغداد</w:t>
            </w:r>
            <w:r>
              <w:rPr>
                <w:b/>
                <w:bCs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/12/201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ورة اسعافات اولية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لفئات المجتمع</w:t>
            </w:r>
            <w:r>
              <w:rPr>
                <w:b/>
                <w:bCs/>
                <w:rtl w:val="true"/>
                <w:lang w:bidi="ar-IQ"/>
              </w:rPr>
              <w:t>/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IQ"/>
              </w:rPr>
              <w:t>18-22/9/2011</w:t>
            </w:r>
          </w:p>
        </w:tc>
      </w:tr>
      <w:tr>
        <w:trPr>
          <w:trHeight w:val="357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ورة اسعافات اولية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لفئات المجتم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lang w:bidi="ar-IQ"/>
              </w:rPr>
              <w:t>2-14</w:t>
            </w:r>
            <w:r>
              <w:rPr>
                <w:b/>
                <w:bCs/>
                <w:rtl w:val="true"/>
                <w:lang w:bidi="ar-IQ"/>
              </w:rPr>
              <w:t xml:space="preserve"> /</w:t>
            </w:r>
            <w:r>
              <w:rPr>
                <w:b/>
                <w:bCs/>
                <w:lang w:bidi="ar-IQ"/>
              </w:rPr>
              <w:t>9/2012</w:t>
            </w:r>
          </w:p>
        </w:tc>
      </w:tr>
      <w:tr>
        <w:trPr>
          <w:trHeight w:val="735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دريس في جامعة كربلاء 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لدراسة الاولية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>الصف الاول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دورة لملاكات وزارة الصحة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سعاف الحالات الحرجة </w:t>
            </w:r>
            <w:r>
              <w:rPr>
                <w:b/>
                <w:bCs/>
                <w:lang w:bidi="ar-IQ"/>
              </w:rPr>
              <w:t>CPR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63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م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b/>
          <w:bCs/>
          <w:rtl w:val="true"/>
        </w:rPr>
        <w:t>.</w:t>
      </w:r>
    </w:p>
    <w:p>
      <w:pPr>
        <w:pStyle w:val="Normal"/>
        <w:tabs>
          <w:tab w:val="right" w:pos="720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685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79"/>
        <w:gridCol w:w="3352"/>
        <w:gridCol w:w="1077"/>
      </w:tblGrid>
      <w:tr>
        <w:trPr>
          <w:trHeight w:val="576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م البحث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ل النشر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نة</w:t>
            </w:r>
          </w:p>
        </w:tc>
      </w:tr>
      <w:tr>
        <w:trPr>
          <w:trHeight w:val="866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 of mothers about vaccination.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لة التقني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4</w:t>
            </w:r>
          </w:p>
        </w:tc>
      </w:tr>
      <w:tr>
        <w:trPr>
          <w:trHeight w:val="585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actors causing child death at age under 5 years.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لة التقني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</w:tr>
      <w:tr>
        <w:trPr>
          <w:trHeight w:val="952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actors causing disruption of education of thalassaemic patients and rank of these factors.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معلمين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</w:tr>
      <w:tr>
        <w:trPr>
          <w:trHeight w:val="1032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linical and demographic characteristics of patients with congenital heart disease.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علمي التاسع لهيئة التعليم التقني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066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sychosocial problems of patients with chronic disease.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لة العلوم الاجتماعية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</w:tr>
      <w:tr>
        <w:trPr>
          <w:trHeight w:val="1442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of nurses Implementation of Universal Precautions in the AIDS wards of Ibn-Zueir and Ibn-Al-Kahteeb Hospitals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لة العلمية  للتمريض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</w:tr>
      <w:tr>
        <w:trPr>
          <w:trHeight w:val="1082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plication and prognosis of Guillian Barre Syndrome.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لة العلمية  للتمريض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>
          <w:trHeight w:val="905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Rate of condition causes respiratory failure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لة العلمية  للتمريض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</w:tr>
      <w:tr>
        <w:trPr>
          <w:trHeight w:val="1074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mpact of psychosocial problems upon patients with Irritable Bowel Syndrome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لة التقني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>
          <w:trHeight w:val="1017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esity and overweight among Employees of Medical Technical Institute/ Baghdad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لة العلمية للتمريض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</w:tr>
      <w:tr>
        <w:trPr>
          <w:trHeight w:val="1075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mpact of Irritable Bowel Syndrome Upon Health Related Quality of Life in Females.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لة بغداد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>
          <w:trHeight w:val="897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of Nurses Role who providing the Nursing Care to the Dying Patients</w:t>
            </w:r>
          </w:p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لة التقني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>
          <w:trHeight w:val="900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ealth Related Quality of Life for adults with Irritable Bowel Syndrome.</w:t>
            </w:r>
          </w:p>
          <w:p>
            <w:pPr>
              <w:pStyle w:val="Normal"/>
              <w:bidi w:val="0"/>
              <w:spacing w:lineRule="auto" w:line="360"/>
              <w:ind w:left="72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طروحة دكتوراه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</w:tr>
      <w:tr>
        <w:trPr>
          <w:trHeight w:val="1024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شكلات النفسية الاجتماعية للمرضى البالغين المصابين بفقر دم البحر الأبيض المتوسط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شديدة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 بغداد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لة كلية التربية الأساسية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>
          <w:trHeight w:val="855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unctional and psychosocial problems of patients with impaired vision due to explosion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ؤتمر العلمي 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كلية التقنية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>
          <w:trHeight w:val="772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ind w:left="0"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mpact of irritable bowel syndrome upon psychosocial status of the clients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جلة التقني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>
          <w:trHeight w:val="898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ind w:left="0" w:right="36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Assessment of Nurses Knowledge upon Treatment Strategies of Irritable Bowel Syndrome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وتمر الوطني لكلية التمريض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rtl w:val="true"/>
                <w:lang w:bidi="ar-IQ"/>
              </w:rPr>
              <w:t>جامعة الموصل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1</w:t>
            </w:r>
          </w:p>
        </w:tc>
      </w:tr>
      <w:tr>
        <w:trPr>
          <w:trHeight w:val="760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Practices of woman's for Breast - Self Examination in </w:t>
            </w:r>
          </w:p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The Medical-Technical Institute in Baghdad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جلة المستنصرية للعلوم الصيدلانية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/>
              <w:t>2011</w:t>
            </w:r>
          </w:p>
        </w:tc>
      </w:tr>
      <w:tr>
        <w:trPr>
          <w:trHeight w:val="951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Re-stenosis factors for coronary artery disease in woman’s </w:t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جلة المستنصرية للعلوم الصيدلانية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/>
              <w:t>2011</w:t>
            </w:r>
          </w:p>
        </w:tc>
      </w:tr>
      <w:tr>
        <w:trPr>
          <w:trHeight w:val="888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/>
              <w:t>Assessment of nurses role in providing care for dying patients</w:t>
            </w:r>
          </w:p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جلة التقني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/>
              <w:t>2012</w:t>
            </w:r>
          </w:p>
        </w:tc>
      </w:tr>
      <w:tr>
        <w:trPr>
          <w:trHeight w:val="642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1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bookmarkStart w:id="0" w:name="_GoBack"/>
            <w:bookmarkEnd w:id="0"/>
            <w:r>
              <w:rPr/>
              <w:t>Impact of Phobia  and Anxiety on students failure at</w:t>
            </w:r>
          </w:p>
          <w:p>
            <w:pPr>
              <w:pStyle w:val="NoSpacing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 xml:space="preserve">End classes </w:t>
            </w:r>
            <w:r>
              <w:rPr>
                <w:lang w:bidi="ar-IQ"/>
              </w:rPr>
              <w:t>in the School</w:t>
            </w:r>
          </w:p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ؤتمر الموصل</w:t>
            </w:r>
            <w:r>
              <w:rPr>
                <w:lang w:bidi="ar-IQ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2012</w:t>
            </w:r>
          </w:p>
        </w:tc>
      </w:tr>
      <w:tr>
        <w:trPr>
          <w:trHeight w:val="913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kern w:val="2"/>
              </w:rPr>
            </w:pPr>
            <w:r>
              <w:rPr>
                <w:kern w:val="2"/>
              </w:rPr>
              <w:t>Assessment of the Teaching Style among the Faculty of Nursing  at  University of Baghdad</w:t>
            </w:r>
            <w:r>
              <w:rPr>
                <w:kern w:val="2"/>
                <w:rtl w:val="true"/>
              </w:rPr>
              <w:t xml:space="preserve"> </w:t>
            </w:r>
          </w:p>
          <w:p>
            <w:pPr>
              <w:pStyle w:val="NoSpacing"/>
              <w:jc w:val="left"/>
              <w:rPr>
                <w:kern w:val="2"/>
                <w:lang w:bidi="ar-IQ"/>
              </w:rPr>
            </w:pPr>
            <w:r>
              <w:rPr>
                <w:kern w:val="2"/>
                <w:rtl w:val="true"/>
                <w:lang w:bidi="ar-IQ"/>
              </w:rPr>
            </w:r>
          </w:p>
          <w:p>
            <w:pPr>
              <w:pStyle w:val="NoSpacing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Spacing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مؤتمر الموصل 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lang w:bidi="ar-IQ"/>
              </w:rPr>
            </w:pPr>
            <w:r>
              <w:rPr>
                <w:lang w:bidi="ar-IQ"/>
              </w:rPr>
              <w:t>2012</w:t>
            </w:r>
          </w:p>
        </w:tc>
      </w:tr>
      <w:tr>
        <w:trPr>
          <w:trHeight w:val="841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Daily Quality Performance of Patients with Hepatic Cirrhosis</w:t>
            </w:r>
          </w:p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جلة طب المجتمع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/>
              <w:t>2012</w:t>
            </w:r>
          </w:p>
        </w:tc>
      </w:tr>
      <w:tr>
        <w:trPr>
          <w:trHeight w:val="670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Patients’ Health related quality of life after percutaneous coronary intervention in Baghdad city.</w:t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جلة الكوفة الطبية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/>
              <w:t>2013</w:t>
            </w:r>
          </w:p>
        </w:tc>
      </w:tr>
      <w:tr>
        <w:trPr>
          <w:trHeight w:val="852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/>
              <w:t>Assessment of Patients’ Compliance with Lifestyle after Percutaneous Coronary Intervention in Baghdad City</w:t>
            </w:r>
          </w:p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ؤتمر جامعة بابل</w:t>
            </w:r>
            <w:r>
              <w:rPr>
                <w:rtl w:val="true"/>
                <w:lang w:bidi="ar-IQ"/>
              </w:rPr>
              <w:t>-</w:t>
            </w:r>
            <w:r>
              <w:rPr>
                <w:rtl w:val="true"/>
                <w:lang w:bidi="ar-IQ"/>
              </w:rPr>
              <w:t>كلية التمريض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/>
              <w:t>2013</w:t>
            </w:r>
          </w:p>
        </w:tc>
      </w:tr>
      <w:tr>
        <w:trPr>
          <w:trHeight w:val="825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/>
              <w:t xml:space="preserve">Effectiveness of Instructional Program on nurses Application for preventive measures of Hepatitis (Band C)infection control in medical city hospitals </w:t>
            </w:r>
          </w:p>
          <w:p>
            <w:pPr>
              <w:pStyle w:val="NoSpacing"/>
              <w:bidi w:val="0"/>
              <w:jc w:val="left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جلة الكوفة لعلوم التمريض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/>
              <w:t>2014</w:t>
            </w:r>
          </w:p>
        </w:tc>
      </w:tr>
      <w:tr>
        <w:trPr>
          <w:trHeight w:val="750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أثر البرنامج التعليمي على معارف الممرضين المتعلقة بخمج المسنفشيات  في مستشفى بغداد التعليمي</w:t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جلة الكوفة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/>
              <w:t>2014</w:t>
            </w:r>
          </w:p>
        </w:tc>
      </w:tr>
      <w:tr>
        <w:trPr>
          <w:trHeight w:val="741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أثر البرنامج التعليمي على معارف الممرضين المتعلقة ببرنامج السيطرة على التلوث في مستشفى بغداد التعليمي</w:t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مجلة العلوم التمريضية – جامعة بغداد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869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</w:rPr>
              <w:t>Effectiveness of an Instructional Program Concerning Secondary Polycythemia Knowledge on Clients Attending Iraqi National Blood Bank</w:t>
            </w:r>
          </w:p>
          <w:p>
            <w:pPr>
              <w:pStyle w:val="NoSpacing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جلة الكوفة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993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Effectiveness of an Instructional Program concerning Knowledge on clients with Irritable Bowel Syndrome in Liver and Digestive Disease Hospital at Baghdad City</w:t>
            </w:r>
          </w:p>
          <w:p>
            <w:pPr>
              <w:pStyle w:val="NoSpacing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جلة الكوفة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2015</w:t>
            </w:r>
          </w:p>
        </w:tc>
      </w:tr>
      <w:tr>
        <w:trPr>
          <w:trHeight w:val="779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Nurses Knowledge toward cardio-pulmonary Resuscitation at critical care Unit in Baghdad City</w:t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IOSR</w:t>
            </w:r>
          </w:p>
          <w:p>
            <w:pPr>
              <w:pStyle w:val="NoSpacing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 xml:space="preserve">Journal of nursing and health science 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/>
              <w:t>2015</w:t>
            </w:r>
          </w:p>
        </w:tc>
      </w:tr>
      <w:tr>
        <w:trPr>
          <w:trHeight w:val="1346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bidi w:val="1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Effectiveness of an instructional Program on Nurses Knowledge Concerning the Care Plan for Patient with Ulcerative Colitis in Al-Hussein Teaching Hospital at AL-Nassiryah City</w:t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national Journal of Scientific and Research Publications, Volume 6, Issue 7, July 2016 114 ISSN 2250-3153 www.ijsrp.org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Effectiveness of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1076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bidi w:val="1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Assessment of Health Problems for Internal Displaced Family and their Quality of life in Baghdad City</w:t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national Journal of Scientific and Research Publications, Volume 6, Issue 4, April 2016 454 ISSN 2250-315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1067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on of Nurses Practices Concerning Sterile Techniques Critical Care Units in Al-Najaf AL-Ashraff City Hospitals</w:t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Journal of Scientific and Research Publications, Volume 6, Issue 6, June 2016 694 ISSN 2250-3153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885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widowControl/>
              <w:autoSpaceDE w:val="false"/>
              <w:bidi w:val="1"/>
              <w:jc w:val="right"/>
              <w:rPr/>
            </w:pPr>
            <w:r>
              <w:rPr/>
              <w:t>Assessment of health and community services provided for families in internal displaced camps in Baghdad City</w:t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fa Journal for nursing sciences . Vol 6, No.2, May through August 2016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/>
              <w:t>2016</w:t>
            </w:r>
          </w:p>
        </w:tc>
      </w:tr>
      <w:tr>
        <w:trPr>
          <w:trHeight w:val="851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bidi w:val="1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bidi w:val="1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ind w:left="36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اسع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ضوية الهيئات العلمية المحلية والدول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اشر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 الشكر ، الجوائز  و شهادات التقدير</w:t>
      </w:r>
      <w:r>
        <w:rPr>
          <w:b/>
          <w:bCs/>
          <w:rtl w:val="true"/>
        </w:rPr>
        <w:t>.</w:t>
      </w:r>
    </w:p>
    <w:tbl>
      <w:tblPr>
        <w:bidiVisual w:val="true"/>
        <w:tblW w:w="972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240"/>
        <w:gridCol w:w="2160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b/>
                <w:b/>
                <w:bCs/>
                <w:rtl w:val="true"/>
              </w:rPr>
              <w:t>كتاب الشكر أو الجائزة أو شهادة ال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ة 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2/198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1/198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المعهد الطبي الفني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3/1994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المعهد الطبي الفني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5/1994</w:t>
            </w:r>
          </w:p>
        </w:tc>
      </w:tr>
      <w:tr>
        <w:trPr>
          <w:trHeight w:val="48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المعهد الطبي الفني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8/1994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المعهد الطبي الفني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/9/1997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المعهد الطبي الفني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4/1998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المعهد الطبي الفني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1/2001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ئيس هيئة التعليم التقني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8/2001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المعهد الطبي الفني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9/2001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ئيس هيئة التعليم التقني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5/2002</w:t>
            </w:r>
          </w:p>
        </w:tc>
      </w:tr>
      <w:tr>
        <w:trPr>
          <w:trHeight w:val="54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المعهد الطبي الفني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2/2003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عد رئيس هيئة التعليم التقن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2/2004</w:t>
            </w:r>
          </w:p>
        </w:tc>
      </w:tr>
      <w:tr>
        <w:trPr>
          <w:trHeight w:val="62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ئيس هيئة التعليم التقني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11/2003</w:t>
            </w:r>
          </w:p>
        </w:tc>
      </w:tr>
      <w:tr>
        <w:trPr>
          <w:trHeight w:val="4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المعهد الطبي الفني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6/2005</w:t>
            </w:r>
          </w:p>
        </w:tc>
      </w:tr>
      <w:tr>
        <w:trPr>
          <w:trHeight w:val="4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7/2007</w:t>
            </w:r>
          </w:p>
        </w:tc>
      </w:tr>
      <w:tr>
        <w:trPr>
          <w:trHeight w:val="4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عد رئيس الجامعة للشؤون العلم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5/2008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8/2008</w:t>
            </w:r>
          </w:p>
        </w:tc>
      </w:tr>
      <w:tr>
        <w:trPr>
          <w:trHeight w:val="57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7/2008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ئيس الجامعة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3/2009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8/2009</w:t>
            </w:r>
          </w:p>
        </w:tc>
      </w:tr>
      <w:tr>
        <w:trPr>
          <w:trHeight w:val="54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4/2009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2/2010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6/2010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6/2010</w:t>
            </w:r>
          </w:p>
        </w:tc>
      </w:tr>
      <w:tr>
        <w:trPr>
          <w:trHeight w:val="51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10/2010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7/2010</w:t>
            </w:r>
          </w:p>
        </w:tc>
      </w:tr>
      <w:tr>
        <w:trPr>
          <w:trHeight w:val="36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هادة تقديرية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بغداد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9/2009</w:t>
            </w:r>
          </w:p>
        </w:tc>
      </w:tr>
      <w:tr>
        <w:trPr>
          <w:trHeight w:val="36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هادة تقديرية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كركوك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كلية طب كركوك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12/2009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شكر وتقدير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2011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شكر وتقدير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/4/2011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شكر وتقدير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ير التعليم العالي والبحث العلم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2011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شكر وتقدير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/1/2013</w:t>
            </w:r>
          </w:p>
        </w:tc>
      </w:tr>
      <w:tr>
        <w:trPr>
          <w:trHeight w:val="410" w:hRule="exac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34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شكر وتقدير 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/2/2013</w:t>
            </w:r>
          </w:p>
        </w:tc>
      </w:tr>
      <w:tr>
        <w:trPr>
          <w:trHeight w:val="648" w:hRule="exac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شكر وتقدير 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ميد كلية التمريض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/2/2013</w:t>
            </w:r>
          </w:p>
        </w:tc>
      </w:tr>
      <w:tr>
        <w:trPr>
          <w:trHeight w:val="461" w:hRule="exac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شكر وتقدير 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/4/2013</w:t>
            </w:r>
          </w:p>
        </w:tc>
      </w:tr>
      <w:tr>
        <w:trPr>
          <w:trHeight w:val="436" w:hRule="exac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ئيس جامعة بغداد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/6/2013</w:t>
            </w:r>
          </w:p>
        </w:tc>
      </w:tr>
      <w:tr>
        <w:trPr>
          <w:trHeight w:val="541" w:hRule="exac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كر وتقدير 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كوفة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/5/2014</w:t>
            </w:r>
          </w:p>
        </w:tc>
      </w:tr>
      <w:tr>
        <w:trPr>
          <w:trHeight w:val="275" w:hRule="exac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كر وتقدير 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كربلاء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رئيس الجامعة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336" w:hRule="exac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شكر وتقدير 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ئيس الجامعة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/2015</w:t>
            </w:r>
          </w:p>
        </w:tc>
      </w:tr>
      <w:tr>
        <w:trPr>
          <w:trHeight w:val="275" w:hRule="exac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ح قدم لمدة شهر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/9/2015</w:t>
            </w:r>
          </w:p>
        </w:tc>
      </w:tr>
      <w:tr>
        <w:trPr>
          <w:trHeight w:val="345" w:hRule="exac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مادة كلية التمريض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/8/2015</w:t>
            </w:r>
          </w:p>
        </w:tc>
      </w:tr>
      <w:tr>
        <w:trPr>
          <w:trHeight w:val="385" w:hRule="exac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مادة كلية التمريض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290" w:hRule="exac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مادة كلية التمريض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316" w:hRule="exac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مادة كلية التمريض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335" w:hRule="exac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مادة كلية التمريض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285" w:hRule="exac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شكر وتقدير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ئيس جامعة بغداد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245" w:hRule="exac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ادي عشر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كتب المؤلفة أو المترجمة</w:t>
      </w:r>
      <w:r>
        <w:rPr>
          <w:b/>
          <w:bCs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م 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نة 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جنب الانتحار بالتدخــــين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لوك المهني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اب اساسيات التمريض النظري والعملي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vanish/>
          <w:sz w:val="20"/>
          <w:szCs w:val="20"/>
        </w:rPr>
      </w:pPr>
      <w:r>
        <w:rPr>
          <w:b/>
          <w:bCs/>
          <w:rtl w:val="true"/>
        </w:rPr>
        <w:t xml:space="preserve"> </w:t>
      </w:r>
      <w:bookmarkStart w:id="1" w:name="_PictureBullets"/>
      <w:bookmarkEnd w:id="1"/>
    </w:p>
    <w:sectPr>
      <w:headerReference w:type="default" r:id="rId3"/>
      <w:type w:val="nextPage"/>
      <w:pgSz w:w="11906" w:h="16838"/>
      <w:pgMar w:left="1134" w:right="1134" w:gutter="0" w:header="0" w:top="680" w:footer="0" w:bottom="68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2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0:00Z</dcterms:created>
  <dc:creator>aaaaa</dc:creator>
  <dc:description/>
  <cp:keywords/>
  <dc:language>en-US</dc:language>
  <cp:lastModifiedBy>Dr. Huda</cp:lastModifiedBy>
  <cp:lastPrinted>2016-02-02T09:19:00Z</cp:lastPrinted>
  <dcterms:modified xsi:type="dcterms:W3CDTF">2017-01-06T10:51:00Z</dcterms:modified>
  <cp:revision>99</cp:revision>
  <dc:subject/>
  <dc:title>       </dc:title>
</cp:coreProperties>
</file>