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79210</wp:posOffset>
                </wp:positionH>
                <wp:positionV relativeFrom="paragraph">
                  <wp:posOffset>60325</wp:posOffset>
                </wp:positionV>
                <wp:extent cx="1143000" cy="13487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24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pt;height:112.2pt;mso-wrap-distance-left:9.05pt;mso-wrap-distance-right:9.05pt;mso-wrap-distance-top:0pt;mso-wrap-distance-bottom:0pt;margin-top:4.75pt;mso-position-vertical-relative:text;margin-left:502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سعاد جاسم محم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7/1956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ملة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3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Cs w:val="false"/>
          <w:sz w:val="28"/>
          <w:szCs w:val="28"/>
          <w:rtl w:val="true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مريض البالغين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عضو هيئة ندريسي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ستاذ مساعد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عمادة كلية التمريض</w:t>
      </w:r>
      <w:r>
        <w:rPr>
          <w:b/>
          <w:bCs/>
          <w:sz w:val="28"/>
          <w:szCs w:val="28"/>
          <w:rtl w:val="true"/>
        </w:rPr>
        <w:t xml:space="preserve">\ </w:t>
      </w:r>
      <w:r>
        <w:rPr>
          <w:b/>
          <w:b/>
          <w:bCs/>
          <w:sz w:val="28"/>
          <w:sz w:val="28"/>
          <w:szCs w:val="28"/>
          <w:rtl w:val="true"/>
        </w:rPr>
        <w:t>جامعة بفداد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    </w:t>
      </w:r>
    </w:p>
    <w:p>
      <w:pPr>
        <w:pStyle w:val="Normal"/>
        <w:spacing w:lineRule="auto" w:line="480"/>
        <w:ind w:left="-28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suad_jassim@ .com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spacing w:lineRule="auto" w:line="480"/>
        <w:ind w:left="423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ف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Cs w:val="30"/>
              </w:rPr>
              <w:t>7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Cs w:val="30"/>
              </w:rPr>
              <w:t>1980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Cs w:val="30"/>
              </w:rPr>
              <w:t>2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Cs w:val="30"/>
              </w:rPr>
              <w:t>1997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الغين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Cs w:val="30"/>
              </w:rPr>
              <w:t>6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Cs w:val="30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30"/>
        <w:gridCol w:w="3691"/>
        <w:gridCol w:w="2429"/>
      </w:tblGrid>
      <w:tr>
        <w:trPr>
          <w:trHeight w:val="5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مرضة جامعية قائمةبالتدريس</w:t>
            </w:r>
          </w:p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بالتدريس 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نمريض</w:t>
            </w:r>
            <w:r>
              <w:rPr>
                <w:sz w:val="32"/>
                <w:szCs w:val="32"/>
                <w:rtl w:val="true"/>
              </w:rPr>
              <w:t>\</w:t>
            </w:r>
            <w:r>
              <w:rPr>
                <w:sz w:val="32"/>
                <w:sz w:val="32"/>
                <w:szCs w:val="32"/>
                <w:rtl w:val="true"/>
              </w:rPr>
              <w:t>اساسيات التمريض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0-1997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 مساعد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=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7-2001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 مشرف</w:t>
            </w:r>
            <w:r>
              <w:rPr>
                <w:sz w:val="32"/>
                <w:szCs w:val="32"/>
                <w:rtl w:val="true"/>
              </w:rPr>
              <w:t>\</w:t>
            </w:r>
            <w:r>
              <w:rPr>
                <w:sz w:val="32"/>
                <w:sz w:val="32"/>
                <w:szCs w:val="32"/>
                <w:rtl w:val="true"/>
              </w:rPr>
              <w:t xml:space="preserve">معهد عبري </w:t>
            </w:r>
          </w:p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لطنة عمان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1-2005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 مساعد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نمريض</w:t>
            </w:r>
            <w:r>
              <w:rPr>
                <w:sz w:val="32"/>
                <w:szCs w:val="32"/>
                <w:rtl w:val="true"/>
              </w:rPr>
              <w:t>\</w:t>
            </w:r>
            <w:r>
              <w:rPr>
                <w:sz w:val="32"/>
                <w:sz w:val="32"/>
                <w:szCs w:val="32"/>
                <w:rtl w:val="true"/>
              </w:rPr>
              <w:t>اساسيات التمريض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5</w:t>
            </w:r>
            <w:r>
              <w:rPr>
                <w:sz w:val="32"/>
                <w:szCs w:val="32"/>
                <w:rtl w:val="true"/>
              </w:rPr>
              <w:t>\</w:t>
            </w:r>
            <w:r>
              <w:rPr>
                <w:sz w:val="32"/>
                <w:sz w:val="32"/>
                <w:szCs w:val="32"/>
                <w:rtl w:val="true"/>
              </w:rPr>
              <w:t xml:space="preserve">اعادة تعيين 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=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تاذ مساعد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=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3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كل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رب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رياض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نا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8-1999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ب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تمريض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sz w:val="32"/>
                <w:sz w:val="32"/>
                <w:szCs w:val="32"/>
                <w:rtl w:val="true"/>
              </w:rPr>
              <w:t>سلطنة عمان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sz w:val="32"/>
                <w:szCs w:val="32"/>
              </w:rPr>
              <w:t>2001-2005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عهد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ب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ح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-2015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ق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اس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اس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8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ا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ظر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عمل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ما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ساسي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تدريس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ظر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ما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صطلح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بيـ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ساس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ظ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ع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ط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ثانية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ختي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نعا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نف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\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رابع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ختصا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ر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ر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الغي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ط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اجستي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مادة السمينارات المادة الاختيارية لطلبة الماجستي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ما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صطلح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بيـ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  <w:t>\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رحل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ول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شري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فسلجة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سلط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ا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2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ري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الغين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\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سلط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ان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6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اع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رنام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ثقي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عا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مرض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ص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ضاغف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نفسسس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نق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طناغ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ن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كز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كز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اصرية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الفي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قنا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ض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الخدم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ح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عد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جرا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جراء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قثط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قل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جف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امرا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قلب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الفي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اث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ب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يط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د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ظيف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م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ا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س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الفي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324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1802"/>
        <w:gridCol w:w="2478"/>
        <w:gridCol w:w="1994"/>
      </w:tblGrid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</w:rPr>
              <w:t xml:space="preserve">مؤتمر التمريض 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/>
                <w:bCs/>
                <w:rtl w:val="true"/>
                <w:lang w:bidi="ar-IQ"/>
              </w:rPr>
              <w:t>كركوك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/>
                <w:bCs/>
                <w:rtl w:val="true"/>
                <w:lang w:bidi="ar-IQ"/>
              </w:rPr>
              <w:t>كركوك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</w:rPr>
              <w:t xml:space="preserve">مؤتمر التمريض 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/>
                <w:bCs/>
                <w:rtl w:val="true"/>
                <w:lang w:bidi="ar-IQ"/>
              </w:rPr>
              <w:t>النجف الاشرف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جف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دورة التأهيل التربوي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</w:rPr>
              <w:t>مركز التعليم المستمر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0" w:right="-406" w:hanging="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</w:rPr>
              <w:t>المؤتمر العلمي لكلية الطب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ركوك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</w:rPr>
              <w:t xml:space="preserve">لمؤتمر العلمي للتمريض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سنين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</w:rPr>
              <w:t>لمؤتمر العلمي للتمريض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/>
                <w:bCs/>
                <w:rtl w:val="true"/>
              </w:rPr>
              <w:t>كوف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جف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اقش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شة عمل لتطوير</w:t>
            </w:r>
            <w:r>
              <w:rPr>
                <w:b/>
                <w:b/>
                <w:bCs/>
                <w:rtl w:val="true"/>
              </w:rPr>
              <w:t xml:space="preserve"> مناهج التمريض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ليمان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b/>
                <w:b/>
                <w:bCs/>
                <w:rtl w:val="true"/>
              </w:rPr>
              <w:t>لمؤتمر العلمي لكلية التمريض</w:t>
            </w:r>
            <w:r>
              <w:rPr>
                <w:b/>
                <w:b/>
                <w:bCs/>
                <w:rtl w:val="true"/>
              </w:rPr>
              <w:t xml:space="preserve"> لتطوير المناهج</w:t>
            </w:r>
          </w:p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قا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شهي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-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 xml:space="preserve">ة </w:t>
            </w:r>
            <w:r>
              <w:rPr>
                <w:b/>
                <w:b/>
                <w:bCs/>
                <w:rtl w:val="true"/>
              </w:rPr>
              <w:t>تقنية الاعلام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تنصر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شة عمل تطوير مفردات اعداديات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=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شيراتون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دوة العنف ضد المرا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شة عمل حول انعاش التنفس</w:t>
            </w:r>
            <w:r>
              <w:rPr>
                <w:b/>
                <w:bCs/>
              </w:rPr>
              <w:t>CPR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الخدمات الفندقية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ض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حاض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رة للاسعافات الاولية وزرق الابر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165"/>
      </w:tblGrid>
      <w:tr>
        <w:trPr>
          <w:trHeight w:val="559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كتب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ط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لوث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حة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لا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هن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تحان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ب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دق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تحان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ب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520"/>
        <w:gridCol w:w="1728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عا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بد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ف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كب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يدل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ضاعف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كابج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كوف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اغ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رنام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ثقيفي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مظ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مر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تئ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ز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ئ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ستشف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ليمي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فريقيا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0"/>
        <w:gridCol w:w="2160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منح قدم لمدة شه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5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rtl w:val="true"/>
              </w:rPr>
              <w:t>عمادة كلية 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ئ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\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ركوك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 xml:space="preserve">شكر وتقدير من مساعد رئيس جامعة بغداد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راق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ادى عشر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</w:rPr>
              <w:t>كتاب اساسيات التمري</w:t>
            </w:r>
            <w:r>
              <w:rPr>
                <w:b/>
                <w:b/>
                <w:bCs/>
                <w:rtl w:val="true"/>
              </w:rPr>
              <w:t xml:space="preserve">ض </w:t>
            </w:r>
            <w:r>
              <w:rPr>
                <w:b/>
                <w:b/>
                <w:bCs/>
                <w:rtl w:val="true"/>
              </w:rPr>
              <w:t>العمل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86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</w:rPr>
              <w:t>كتاب اساسيات التمريض النظري والعمل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لغة العربية 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لغة الام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480"/>
        <w:ind w:left="1350" w:right="0" w:hanging="360"/>
        <w:jc w:val="left"/>
        <w:rPr>
          <w:vanish/>
          <w:sz w:val="20"/>
          <w:szCs w:val="20"/>
        </w:rPr>
      </w:pPr>
      <w:r>
        <w:rPr>
          <w:b/>
          <w:b/>
          <w:bCs/>
          <w:rtl w:val="true"/>
        </w:rPr>
        <w:t xml:space="preserve">اللغة الانكليزية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تكلم وكتابة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0" w:top="161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2010" cy="6560820"/>
          <wp:effectExtent l="0" t="0" r="0" b="0"/>
          <wp:wrapNone/>
          <wp:docPr id="2" name="WordPictureWatermark115389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153895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6560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423"/>
        </w:tabs>
        <w:ind w:left="42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3:04:00Z</dcterms:created>
  <dc:creator>aaaaa</dc:creator>
  <dc:description/>
  <cp:keywords/>
  <dc:language>en-US</dc:language>
  <cp:lastModifiedBy>Fundamental</cp:lastModifiedBy>
  <cp:lastPrinted>2011-05-02T10:43:00Z</cp:lastPrinted>
  <dcterms:modified xsi:type="dcterms:W3CDTF">2016-10-16T09:06:00Z</dcterms:modified>
  <cp:revision>5</cp:revision>
  <dc:subject/>
  <dc:title>       </dc:title>
</cp:coreProperties>
</file>