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40005" distB="115570" distL="38100" distR="114300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</wp:posOffset>
                </wp:positionV>
                <wp:extent cx="1524000" cy="1525270"/>
                <wp:effectExtent l="38100" t="38100" r="114300" b="114300"/>
                <wp:wrapNone/>
                <wp:docPr id="1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52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ctr" dir="2700000" dist="107932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73785" cy="1435100"/>
                                  <wp:effectExtent l="0" t="0" r="0" b="0"/>
                                  <wp:docPr id="3" name="Picture 3" descr="H:\تحسين خاص\صور\صور للمعاملات الكل\1-7-2016\Tahseenrm.jpg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3" descr="H:\تحسين خاص\صور\صور للمعاملات الكل\1-7-2016\Tahseenrm.jpg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785" cy="143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18pt;margin-top:2.4pt;width:119.95pt;height:120.05pt;mso-wrap-style:none;v-text-anchor:middle">
                <v:fill o:detectmouseclick="t" type="solid" color2="black"/>
                <v:stroke color="black" weight="76320" joinstyle="miter" endcap="flat"/>
                <v:shadow on="t" obscured="f" color="gray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73785" cy="1435100"/>
                            <wp:effectExtent l="0" t="0" r="0" b="0"/>
                            <wp:docPr id="4" name="Picture 3" descr="H:\تحسين خاص\صور\صور للمعاملات الكل\1-7-2016\Tahseenrm.jpg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3" descr="H:\تحسين خاص\صور\صور للمعاملات الكل\1-7-2016\Tahseenrm.jpg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785" cy="143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hanging="28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ــــــــــــم   </w:t>
      </w:r>
      <w:r>
        <w:rPr>
          <w:b/>
          <w:bCs/>
          <w:sz w:val="28"/>
          <w:szCs w:val="28"/>
          <w:rtl w:val="true"/>
        </w:rPr>
        <w:t xml:space="preserve">: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حسين رجب محمد عبد الجليل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ــتزوج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ثنان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ديـــــــــــانة  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/>
          <w:bCs/>
          <w:sz w:val="28"/>
          <w:sz w:val="28"/>
          <w:szCs w:val="28"/>
          <w:rtl w:val="true"/>
        </w:rPr>
        <w:t>مســــلم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تـخـصــص    </w:t>
      </w:r>
      <w:r>
        <w:rPr>
          <w:i w:val="false"/>
          <w:iCs w:val="false"/>
          <w:sz w:val="28"/>
          <w:szCs w:val="28"/>
          <w:rtl w:val="true"/>
        </w:rPr>
        <w:t xml:space="preserve">: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تمــــريض </w:t>
      </w:r>
      <w:r>
        <w:rPr>
          <w:i w:val="false"/>
          <w:iCs w:val="false"/>
          <w:sz w:val="28"/>
          <w:szCs w:val="28"/>
          <w:rtl w:val="true"/>
        </w:rPr>
        <w:t xml:space="preserve">/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مريض البالغين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وظيفــــــه     </w:t>
      </w:r>
      <w:r>
        <w:rPr>
          <w:i w:val="false"/>
          <w:iCs w:val="false"/>
          <w:sz w:val="28"/>
          <w:szCs w:val="28"/>
          <w:rtl w:val="true"/>
        </w:rPr>
        <w:t xml:space="preserve">: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دريســي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درس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نوان العمل   </w:t>
      </w:r>
      <w:r>
        <w:rPr>
          <w:b/>
          <w:bCs/>
          <w:sz w:val="28"/>
          <w:szCs w:val="28"/>
          <w:rtl w:val="true"/>
        </w:rPr>
        <w:t xml:space="preserve">:      </w:t>
      </w:r>
      <w:r>
        <w:rPr>
          <w:b/>
          <w:b/>
          <w:bCs/>
          <w:sz w:val="28"/>
          <w:sz w:val="28"/>
          <w:szCs w:val="28"/>
          <w:rtl w:val="true"/>
        </w:rPr>
        <w:t>كلـــية التــمريض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اتف العمل   </w:t>
      </w:r>
      <w:r>
        <w:rPr>
          <w:b/>
          <w:bCs/>
          <w:sz w:val="28"/>
          <w:szCs w:val="28"/>
          <w:rtl w:val="true"/>
        </w:rPr>
        <w:t>:        /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هاتف النقال  </w:t>
      </w:r>
      <w:r>
        <w:rPr>
          <w:i w:val="false"/>
          <w:iCs w:val="false"/>
          <w:sz w:val="28"/>
          <w:szCs w:val="28"/>
          <w:rtl w:val="true"/>
        </w:rPr>
        <w:t xml:space="preserve">:       </w:t>
      </w:r>
      <w:r>
        <w:rPr>
          <w:i w:val="false"/>
          <w:iCs w:val="false"/>
          <w:sz w:val="28"/>
          <w:szCs w:val="28"/>
        </w:rPr>
        <w:t>07700727007</w:t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ا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tahseenrm@yahoo.com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 xml:space="preserve">. </w:t>
      </w:r>
    </w:p>
    <w:tbl>
      <w:tblPr>
        <w:bidiVisual w:val="true"/>
        <w:tblW w:w="101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700"/>
        <w:gridCol w:w="3869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 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امعة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يـــ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الوريوس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ــــة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9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ــــة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ــــة 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 w:val="false"/>
          <w:rtl w:val="true"/>
        </w:rPr>
      </w:r>
    </w:p>
    <w:tbl>
      <w:tblPr>
        <w:tblpPr w:bottomFromText="0" w:horzAnchor="margin" w:leftFromText="180" w:rightFromText="180" w:tblpX="0" w:tblpXSpec="right" w:tblpY="819" w:topFromText="0" w:vertAnchor="text"/>
        <w:bidiVisual w:val="true"/>
        <w:tblW w:w="9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4227"/>
        <w:gridCol w:w="3119"/>
        <w:gridCol w:w="1843"/>
      </w:tblGrid>
      <w:tr>
        <w:trPr>
          <w:trHeight w:val="698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م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678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ind w:right="-154" w:hanging="0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 xml:space="preserve">ممرض جامعي 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إقامة الدورية والتعيين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مركز العراقي لامراض القلب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1999-2007</w:t>
            </w:r>
          </w:p>
        </w:tc>
      </w:tr>
      <w:tr>
        <w:trPr>
          <w:trHeight w:val="425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ind w:right="49" w:hanging="0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حصول على شهادة الماجستير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 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9180" w:leader="none"/>
                <w:tab w:val="left" w:pos="9214" w:leader="none"/>
              </w:tabs>
              <w:ind w:right="-154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05</w:t>
            </w:r>
          </w:p>
        </w:tc>
      </w:tr>
      <w:tr>
        <w:trPr>
          <w:trHeight w:val="414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ind w:right="49" w:hanging="0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حصول على لقب مدرس مساعد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 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9180" w:leader="none"/>
                <w:tab w:val="left" w:pos="9214" w:leader="none"/>
              </w:tabs>
              <w:ind w:right="-154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05</w:t>
            </w:r>
          </w:p>
        </w:tc>
      </w:tr>
      <w:tr>
        <w:trPr>
          <w:trHeight w:val="436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ind w:right="49" w:hanging="0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حصول على شهادة الدكتوراه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 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9180" w:leader="none"/>
                <w:tab w:val="left" w:pos="9214" w:leader="none"/>
              </w:tabs>
              <w:ind w:right="-154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14</w:t>
            </w:r>
          </w:p>
        </w:tc>
      </w:tr>
      <w:tr>
        <w:trPr>
          <w:trHeight w:val="415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ind w:right="49" w:hanging="0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حصول على لقب مدرس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 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9180" w:leader="none"/>
                <w:tab w:val="left" w:pos="9214" w:leader="none"/>
              </w:tabs>
              <w:ind w:right="-154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14</w:t>
            </w:r>
          </w:p>
        </w:tc>
      </w:tr>
      <w:tr>
        <w:trPr>
          <w:trHeight w:val="420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دريسي في فرع أساسيات التمريض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 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9180" w:leader="none"/>
                <w:tab w:val="left" w:pos="9214" w:leader="none"/>
              </w:tabs>
              <w:ind w:right="-154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07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لحد الان</w:t>
            </w:r>
          </w:p>
        </w:tc>
      </w:tr>
      <w:tr>
        <w:trPr>
          <w:trHeight w:val="425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قرر فرع اساسيات التمريض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لية التمريض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9180" w:leader="none"/>
                <w:tab w:val="left" w:pos="9214" w:leader="none"/>
              </w:tabs>
              <w:ind w:right="-154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2014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لحد الان</w:t>
            </w:r>
          </w:p>
        </w:tc>
      </w:tr>
      <w:tr>
        <w:trPr>
          <w:trHeight w:val="417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3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6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1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27" w:hRule="exact"/>
        </w:trPr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2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0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0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16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360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5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345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5" w:hRule="exact"/>
        </w:trPr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widowControl w:val="false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8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30"/>
        <w:gridCol w:w="5954"/>
        <w:gridCol w:w="1560"/>
        <w:gridCol w:w="2042"/>
      </w:tblGrid>
      <w:tr>
        <w:trPr>
          <w:trHeight w:val="34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هة 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ترة  م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89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س مادة أساسيات التمريض العملي لطلبة المرحلة الأولى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ind w:left="926" w:right="49" w:hanging="56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-2010</w:t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س مادة الحاسوب العملي لطلبة الدراسات العليا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</w:t>
            </w:r>
          </w:p>
        </w:tc>
      </w:tr>
      <w:tr>
        <w:trPr>
          <w:trHeight w:val="74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س مادة أساسيات التمريض العملي لطلبة المرحلة الثانية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د الان</w:t>
            </w:r>
          </w:p>
        </w:tc>
      </w:tr>
      <w:tr>
        <w:trPr>
          <w:trHeight w:val="94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س مادة مدخل الى التمريض النظري لطلبة المرحلة الأولى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د الان</w:t>
            </w:r>
          </w:p>
        </w:tc>
      </w:tr>
      <w:tr>
        <w:trPr>
          <w:trHeight w:val="85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س مادة اساسيات ممارسة مهنة التمريض النظري والعملي لطلبة المرحلة الأولى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د الان</w:t>
            </w:r>
          </w:p>
        </w:tc>
      </w:tr>
      <w:tr>
        <w:trPr>
          <w:trHeight w:val="8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س المادة الاختيارية العملي لطلبة المرحلة الرابعة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</w:tr>
      <w:tr>
        <w:trPr>
          <w:trHeight w:val="82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س المادة الاختيارية النظري لطلبة المرحلة الرابعة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</w:p>
        </w:tc>
      </w:tr>
      <w:tr>
        <w:trPr>
          <w:trHeight w:val="82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شراف على مشاريع التخرج لطلبة المرحلة الرابعة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</w:t>
            </w:r>
          </w:p>
        </w:tc>
        <w:tc>
          <w:tcPr>
            <w:tcW w:w="2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د الان</w:t>
            </w:r>
          </w:p>
        </w:tc>
      </w:tr>
    </w:tbl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قررات الدراسية التى قمت بتدريس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0"/>
        <w:gridCol w:w="3261"/>
        <w:gridCol w:w="3938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رحلة الثان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-</w:t>
            </w:r>
            <w:r>
              <w:rPr>
                <w:b/>
                <w:b/>
                <w:bCs/>
                <w:rtl w:val="true"/>
              </w:rPr>
              <w:t>ولحد الا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خل الى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رحلة الاول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14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لحد الا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أساسيات التمريض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</w:rPr>
            </w:pPr>
            <w:r>
              <w:rPr>
                <w:b/>
                <w:b/>
                <w:bCs/>
                <w:rtl w:val="true"/>
              </w:rPr>
              <w:t>اساسيات ممارسة مهنة التمريض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ول الاول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14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لحد الا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مريض الحالات الحرجة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لبة الصف الرابع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اول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14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لحد الا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اسات العليا</w:t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سوب العمل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2007</w:t>
            </w:r>
          </w:p>
        </w:tc>
      </w:tr>
      <w:tr>
        <w:trPr>
          <w:trHeight w:val="85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الاطاريح ، الرسائ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ي أشرف علي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 يوجد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9"/>
        <w:gridCol w:w="5245"/>
        <w:gridCol w:w="2095"/>
        <w:gridCol w:w="2340"/>
      </w:tblGrid>
      <w:tr>
        <w:trPr>
          <w:trHeight w:val="813" w:hRule="exac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أطروحة  أو  الرسالة</w:t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ســـ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نــة</w:t>
            </w:r>
          </w:p>
        </w:tc>
      </w:tr>
      <w:tr>
        <w:trPr>
          <w:trHeight w:val="941" w:hRule="exac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73" w:hRule="exac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11" w:hRule="exac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59" w:hRule="exac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ؤتمرات والندوات العلمية التي شارك فيها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98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2928"/>
        <w:gridCol w:w="2033"/>
        <w:gridCol w:w="2976"/>
        <w:gridCol w:w="1468"/>
      </w:tblGrid>
      <w:tr>
        <w:trPr>
          <w:trHeight w:val="481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 أنعقادها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وع المشاركة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حث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 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85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ندوة </w:t>
            </w:r>
            <w:r>
              <w:rPr>
                <w:rFonts w:cs="Simplified Arabic"/>
              </w:rPr>
              <w:t>Concept Mapping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lang w:bidi="ar-SA"/>
              </w:rPr>
              <w:t>2008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ية التمريض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قاعة الكبرى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892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ورة استخدام الاحصاء الحيوي في بحوث التمريض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08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ية التمريض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قاعة الكبرى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715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ورة الاحتباس الحراري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09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ية التمريض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قاعة الكبرى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786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ورة كفاءة الحاسوب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-25/6/2009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ركز الحاسبة الالكترونية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جامعة 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54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دورة اللغة العربية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8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تدريسيين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/6-9/7/2009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ركز التعليم المستمر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جامعة 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733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ورة التأهيل التربوي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24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للتدريسيين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/6-9/7/2009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ركز التعليم المستمر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جامعة 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845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ورة السيطرة على التلوث في المستشفيات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-16/9/2009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ية التمريض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قاعة الكبرى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857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ورة كيفية تقييم الطلبة وصياغة الاسئلة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/9/2009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ية التمريض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قاعة الكبرى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03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ind w:right="49" w:hanging="0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 xml:space="preserve">دورة في اللغة الانكليزية </w:t>
            </w:r>
            <w:r>
              <w:rPr>
                <w:rFonts w:cs="Simplified Arabic" w:ascii="Arial" w:hAnsi="Arial"/>
                <w:rtl w:val="true"/>
              </w:rPr>
              <w:t>(</w:t>
            </w:r>
            <w:r>
              <w:rPr>
                <w:rFonts w:ascii="Arial" w:hAnsi="Arial" w:cs="Simplified Arabic"/>
                <w:rtl w:val="true"/>
              </w:rPr>
              <w:t>توفل</w:t>
            </w:r>
            <w:r>
              <w:rPr>
                <w:rFonts w:cs="Simplified Arabic" w:ascii="Arial" w:hAnsi="Arial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/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ولغاية </w:t>
            </w:r>
            <w:r>
              <w:rPr>
                <w:rFonts w:cs="Simplified Arabic"/>
              </w:rPr>
              <w:t>27/6/2010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ركز التعليم المستمر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جامعة 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541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ؤتمر الوطني الاول للتمريض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-14</w:t>
            </w:r>
            <w:r>
              <w:rPr>
                <w:rFonts w:cs="Simplified Arabic"/>
                <w:rtl w:val="true"/>
              </w:rPr>
              <w:t xml:space="preserve"> / </w:t>
            </w:r>
            <w:r>
              <w:rPr>
                <w:rFonts w:cs="Simplified Arabic"/>
              </w:rPr>
              <w:t>10/2010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ينة الطب – قاعة درب الموسوي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819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وة المكتبة الافتراضية العلمية العراقية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11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اعة الشهيد الحكيم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جامعة 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541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ؤتمر العلمي السنوي الخامس عشر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-27/10/2011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ية التمريض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قاعة الكبرى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02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ورة الادارة الالكترونية للتمريض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/2/2012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ية التمريض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قاعة الكبرى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681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ؤتمر العلمي السنوي السادس عشر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-18/10/2012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اعة الشهيد درب الموسوي في مجمع مدينة الطب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رشة عمل حول التدريب العملي للطلبة الحجر الاساس للممرض الجامعي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</w:rPr>
              <w:t>22-23/9/2013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ية التمريض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مختبر تمريض البالغين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شارك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ؤتمر العلمي السنوي السابع عشر لكلية التمريض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-24/10/2013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اعة الشهيد درب الموسوي في مجمع مدينة الطب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رشة تعريفية بمشروع رسائل التنمية الذاتية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/12/2014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ية العلوم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جامعة 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88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هرجان لقاء الاشقاء الحادي عشر للهوايات والحرف المتنوعة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-25/10/2014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اعة المناقشات الثانية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محطة العالمية لسكك حديد العراق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شارك</w:t>
            </w:r>
          </w:p>
        </w:tc>
      </w:tr>
      <w:tr>
        <w:trPr>
          <w:trHeight w:val="912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9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لتقى جامعة بغداد للتعليم الالكتروني الموسم الثالث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/5/2014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lang w:bidi="ar-SA"/>
              </w:rPr>
            </w:pPr>
            <w:r>
              <w:rPr>
                <w:rFonts w:cs="Simplified Arabic"/>
                <w:rtl w:val="true"/>
                <w:lang w:bidi="ar-SA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ية التمريض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مختبر صحة الام والطفل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غش الالكتروني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</w:rPr>
              <w:t>2015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اعة المناقشات الكبرى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اض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ورة الاسعافات الاولية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-19/3/2015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ية التربية للبنات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جامعة 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اض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ورة الخدمات الفندقية الصحية لمسؤولي الردهات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-9/4/2015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اعات ومختبرات كلية التمريض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حاض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حتفال يوم جامعة بغداد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</w:rPr>
              <w:t>22-23/4/2015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معة 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شارك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4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رشة عمل حول التعليم الالكتروني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-8/9/2015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لية هندسة الخوارزمي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ؤتمر العلمي السنوي الثامن عشر لكلية التمريض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-19/9/2015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اعة الشهيد درب الموسوي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6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ؤتمر التطلع نحو الارتقاء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-17/12/2015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اعة الشهيد درب الموسوي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هجرة الشباب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/1/2016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اعة الكبرى الثانية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8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ؤتمر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راسات العليا والبحث العلمي اساس مهنة التمريض نحو التطور والنماء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7-28/3/2016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اعة الكبرى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 xml:space="preserve">كلية التمريض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9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حتفالية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يوم المرأة العالمي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/3/2016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اعة الكبرى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 xml:space="preserve">كلية التمريض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مخاطر التدخين والوقاية من سرطان الرئة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/3/2016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اعة الكبرى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 xml:space="preserve">كلية التمريض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1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جتماع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مسؤولي المواقع الالكترونية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/3/2016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قاعة مهدي حنتوش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 xml:space="preserve">كلية الهندسة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ساسيات الدفاع المدني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/4/2016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اعة الكبرى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 xml:space="preserve">كلية التمريض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3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حتفال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كرى السنوية الرابعة والخمسون على تأسيس كلية التمريض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/4/2016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قاعة الكبرى ونادي الكلية واروقتها وحدائقها والفروع العلمية ومختبراتها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 ومشاركة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4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تلوث مياه نهر دجلة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7/4/2016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اعة الكبرى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 xml:space="preserve">كلية التمريض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5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دوة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لدفاع المدني والاسعافات الاولية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1/4/2016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اعة الكبرى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 xml:space="preserve">كلية التمريض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  <w:tr>
        <w:trPr>
          <w:trHeight w:val="960" w:hRule="exac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6</w:t>
            </w:r>
          </w:p>
        </w:tc>
        <w:tc>
          <w:tcPr>
            <w:tcW w:w="2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حتفالية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احتفالية يوم جامعة بغداد التاسعة والخمسون</w:t>
            </w:r>
          </w:p>
        </w:tc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/5/2016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جامعة بغداد</w:t>
            </w:r>
          </w:p>
        </w:tc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ضور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/>
          <w:bCs/>
          <w:rtl w:val="true"/>
        </w:rPr>
        <w:t xml:space="preserve">سابع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أنشطة العلمية الاخرى </w:t>
      </w:r>
      <w:r>
        <w:rPr>
          <w:b/>
          <w:bCs/>
          <w:rtl w:val="true"/>
        </w:rPr>
        <w:t xml:space="preserve">. </w:t>
      </w:r>
    </w:p>
    <w:tbl>
      <w:tblPr>
        <w:bidiVisual w:val="true"/>
        <w:tblW w:w="8647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75"/>
        <w:gridCol w:w="4371"/>
      </w:tblGrid>
      <w:tr>
        <w:trPr>
          <w:trHeight w:val="559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اخل الكلية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ارج الكلية</w:t>
            </w:r>
          </w:p>
        </w:tc>
      </w:tr>
      <w:tr>
        <w:trPr>
          <w:trHeight w:val="1062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SA"/>
              </w:rPr>
              <w:t>تكليف صيانة وتنصيب الحاسبات الخاصة بكلية التمريض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1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ؤول الموقع الالكتروني لكلية التمريض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57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85" w:hRule="exac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rPr>
          <w:b/>
          <w:b/>
          <w:bCs/>
        </w:rPr>
      </w:pPr>
      <w:r>
        <w:rPr>
          <w:b/>
          <w:b/>
          <w:bCs/>
          <w:rtl w:val="true"/>
        </w:rPr>
        <w:t>ثام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b/>
          <w:bCs/>
          <w:rtl w:val="true"/>
        </w:rPr>
        <w:t>.</w:t>
      </w:r>
    </w:p>
    <w:p>
      <w:pPr>
        <w:pStyle w:val="Normal"/>
        <w:tabs>
          <w:tab w:val="right" w:pos="720" w:leader="none"/>
        </w:tabs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68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"/>
        <w:gridCol w:w="6046"/>
        <w:gridCol w:w="1985"/>
        <w:gridCol w:w="1076"/>
      </w:tblGrid>
      <w:tr>
        <w:trPr>
          <w:trHeight w:val="576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6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م البحث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ل النشر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نة</w:t>
            </w:r>
          </w:p>
        </w:tc>
      </w:tr>
      <w:tr>
        <w:trPr>
          <w:trHeight w:val="866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ffectiveness of Instructional Program on nurses Application for preventive measures of Hepatitis (Band C)infection control in medical city hospitals</w:t>
            </w:r>
          </w:p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جلة الكوفة لعلوم التمريض</w:t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>
          <w:trHeight w:val="585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52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032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066" w:hRule="exac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right="3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480"/>
        <w:ind w:left="360" w:hanging="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/>
          <w:bCs/>
          <w:rtl w:val="true"/>
        </w:rPr>
        <w:t>تاسع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ضوية الهيئات العلمية المحلية والدول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480"/>
        <w:rPr>
          <w:b/>
          <w:b/>
          <w:bCs/>
        </w:rPr>
      </w:pPr>
      <w:r>
        <w:rPr>
          <w:b/>
          <w:b/>
          <w:bCs/>
          <w:rtl w:val="true"/>
        </w:rPr>
        <w:t>عاشر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 الشكر ، الجوائز  و شهادات التقدير</w:t>
      </w:r>
      <w:r>
        <w:rPr>
          <w:b/>
          <w:bCs/>
          <w:rtl w:val="true"/>
        </w:rPr>
        <w:t>.</w:t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9"/>
        <w:gridCol w:w="3690"/>
        <w:gridCol w:w="3241"/>
        <w:gridCol w:w="2159"/>
      </w:tblGrid>
      <w:tr>
        <w:trPr>
          <w:trHeight w:val="58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 الشكر أو الجائزة أو شهادة ال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ة المانح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  <w:t>23/3/2008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7/2008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2/2008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/4/2009</w:t>
            </w:r>
          </w:p>
        </w:tc>
      </w:tr>
      <w:tr>
        <w:trPr>
          <w:trHeight w:val="48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1/2010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فأ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1/2010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2/2010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2/2011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8/2011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1/2013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ير التعليم العالي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4/2014</w:t>
            </w:r>
          </w:p>
        </w:tc>
      </w:tr>
      <w:tr>
        <w:trPr>
          <w:trHeight w:val="54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ربية للبنات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3/2015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8/2015</w:t>
            </w:r>
          </w:p>
        </w:tc>
      </w:tr>
      <w:tr>
        <w:trPr>
          <w:trHeight w:val="552" w:hRule="exact"/>
        </w:trPr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كر وتقدير</w:t>
            </w:r>
          </w:p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يد كلية التمريض</w:t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/8/2016</w:t>
            </w:r>
          </w:p>
        </w:tc>
      </w:tr>
      <w:tr>
        <w:trPr>
          <w:trHeight w:val="540" w:hRule="exact"/>
        </w:trPr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2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</w:rPr>
      </w:pPr>
      <w:r>
        <w:rPr>
          <w:b/>
          <w:b/>
          <w:bCs/>
          <w:rtl w:val="true"/>
        </w:rPr>
        <w:t xml:space="preserve">حادي عشر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كتب المؤلفة أو المترجمة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720" w:hanging="0"/>
        <w:rPr/>
      </w:pPr>
      <w:r>
        <w:rPr>
          <w:b/>
          <w:b/>
          <w:bCs/>
          <w:rtl w:val="true"/>
        </w:rPr>
        <w:t>لا يوجد</w:t>
      </w:r>
    </w:p>
    <w:p>
      <w:pPr>
        <w:pStyle w:val="Normal"/>
        <w:spacing w:lineRule="auto" w:line="480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لغــات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ind w:left="1350" w:hanging="360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لغة العربية      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ind w:left="1350" w:hanging="360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لغة الانكليزية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0" w:top="90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240905" cy="8022590"/>
              <wp:effectExtent l="0" t="0" r="0" b="0"/>
              <wp:wrapNone/>
              <wp:docPr id="5" name="WordPictureWatermark1142075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11420756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7241040" cy="8022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11420756" o:spid="shape_0" stroked="f" o:allowincell="f" style="position:absolute;margin-left:0.05pt;margin-top:0pt;width:570.1pt;height:631.6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240905" cy="8022590"/>
              <wp:effectExtent l="0" t="0" r="0" b="0"/>
              <wp:wrapNone/>
              <wp:docPr id="6" name="WordPictureWatermark1142075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1142075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7241040" cy="8022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11420757" o:spid="shape_0" stroked="f" o:allowincell="f" style="position:absolute;margin-left:-44.15pt;margin-top:35.5pt;width:570.1pt;height:631.6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240905" cy="8022590"/>
              <wp:effectExtent l="0" t="0" r="0" b="0"/>
              <wp:wrapNone/>
              <wp:docPr id="7" name="WordPictureWatermark1142075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1142075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7241040" cy="8022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11420757" o:spid="shape_0" stroked="f" o:allowincell="f" style="position:absolute;margin-left:-44.15pt;margin-top:35.5pt;width:570.1pt;height:631.6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PicBulletId w:val="0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350"/>
        </w:tabs>
        <w:ind w:left="13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PicBulletId w:val="0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Heading2">
    <w:name w:val="Heading 2"/>
    <w:basedOn w:val="Normal"/>
    <w:next w:val="Normal"/>
    <w:link w:val="Heading2Char"/>
    <w:qFormat/>
    <w:rsid w:val="000f0e1a"/>
    <w:pPr>
      <w:keepNext w:val="tru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rsid w:val="00ab4200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qFormat/>
    <w:rsid w:val="000f0e1a"/>
    <w:rPr>
      <w:rFonts w:ascii="Arial" w:hAnsi="Arial" w:cs="Arial"/>
      <w:b/>
      <w:bCs/>
      <w:i/>
      <w:iCs/>
      <w:sz w:val="28"/>
      <w:szCs w:val="28"/>
      <w:lang w:val="en-US" w:eastAsia="en-US" w:bidi="ar-EG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6ef5"/>
    <w:rPr>
      <w:rFonts w:ascii="Tahoma" w:hAnsi="Tahoma" w:cs="Tahoma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984666"/>
    <w:pPr>
      <w:ind w:left="720" w:hanging="0"/>
    </w:pPr>
    <w:rPr/>
  </w:style>
  <w:style w:type="paragraph" w:styleId="NoSpacing">
    <w:name w:val="No Spacing"/>
    <w:uiPriority w:val="1"/>
    <w:qFormat/>
    <w:rsid w:val="00e61864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6ef5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244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9</Pages>
  <Words>1088</Words>
  <Characters>6206</Characters>
  <CharactersWithSpaces>7280</CharactersWithSpaces>
  <Paragraphs>14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21:10:00Z</dcterms:created>
  <dc:creator>aaaaa</dc:creator>
  <dc:description/>
  <dc:language>en-US</dc:language>
  <cp:lastModifiedBy>Fundamental</cp:lastModifiedBy>
  <cp:lastPrinted>2015-03-31T04:36:00Z</cp:lastPrinted>
  <dcterms:modified xsi:type="dcterms:W3CDTF">2016-11-29T05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