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745990</wp:posOffset>
                </wp:positionH>
                <wp:positionV relativeFrom="paragraph">
                  <wp:posOffset>-538480</wp:posOffset>
                </wp:positionV>
                <wp:extent cx="1266825" cy="151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1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064260" cy="1404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40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5pt;height:119.3pt;mso-wrap-distance-left:9.05pt;mso-wrap-distance-right:9.05pt;mso-wrap-distance-top:0pt;mso-wrap-distance-bottom:0pt;margin-top:-42.4pt;mso-position-vertical-relative:text;margin-left:373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064260" cy="1404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28" r="-3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40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bidi w:val="0"/>
        <w:ind w:left="0" w:right="0" w:hanging="28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28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0" w:right="0" w:hanging="28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Default"/>
        <w:bidi w:val="1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سن كمال محمد نوري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اريخ الميلاد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color w:val="000000"/>
          <w:sz w:val="28"/>
          <w:szCs w:val="28"/>
          <w:lang w:bidi="ar-IQ"/>
        </w:rPr>
        <w:t>9/12/1964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ديانة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سلمة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الة الزوجية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تزوجة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دد الاطفال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ثنان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ختصاص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مريض صحة مجتمع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هنة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ضو هيئة تدريس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كانة العلمية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درس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وان مكان العمل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جامعة بغداد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لية التمريض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قم الهاتف النقال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color w:val="000000"/>
          <w:sz w:val="28"/>
          <w:szCs w:val="28"/>
          <w:lang w:bidi="ar-IQ"/>
        </w:rPr>
        <w:t>07711325129</w:t>
      </w:r>
    </w:p>
    <w:p>
      <w:pPr>
        <w:pStyle w:val="Default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ريد الالكتروني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color w:val="000000"/>
          <w:sz w:val="28"/>
          <w:szCs w:val="28"/>
        </w:rPr>
        <w:t>aysin_kamal@yahoo.co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ولا</w:t>
      </w:r>
      <w:r>
        <w:rPr>
          <w:b/>
          <w:bCs/>
          <w:sz w:val="28"/>
          <w:szCs w:val="28"/>
          <w:u w:val="single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rStyle w:val="Shorttext"/>
          <w:b/>
          <w:b/>
          <w:bCs/>
          <w:sz w:val="28"/>
          <w:sz w:val="28"/>
          <w:szCs w:val="28"/>
          <w:u w:val="single"/>
          <w:shd w:fill="FFFFFF" w:val="clear"/>
          <w:rtl w:val="true"/>
        </w:rPr>
        <w:t>المؤهلات العلمية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87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B.Sc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0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.Sc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Ph.D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-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y other</w:t>
            </w:r>
          </w:p>
        </w:tc>
      </w:tr>
    </w:tbl>
    <w:p>
      <w:pPr>
        <w:pStyle w:val="Normal"/>
        <w:jc w:val="left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  <w:rtl w:val="true"/>
        </w:rPr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723"/>
        <w:gridCol w:w="2519"/>
        <w:gridCol w:w="720"/>
      </w:tblGrid>
      <w:tr>
        <w:trPr>
          <w:trHeight w:val="615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om -To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 العمل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قب الوظيفي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.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-1988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تشفى الرمادي التعليمي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مرضة جامع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-1990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تشفى بغداد التعليمي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مرضة جامع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0-1991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تشفى ابن البيطار التعليمي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ترجمة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-2003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اعد مدر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2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-2004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قنية الطبية و الصحية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اعد مدر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004" w:hRule="exac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-2016</w:t>
            </w:r>
          </w:p>
        </w:tc>
        <w:tc>
          <w:tcPr>
            <w:tcW w:w="4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spacing w:lineRule="auto" w:line="360"/>
              <w:jc w:val="right"/>
              <w:rPr>
                <w:rStyle w:val="Shorttex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horttex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rStyle w:val="Shorttext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nstruct Instructor iInstruc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</w:t>
      </w:r>
      <w:r>
        <w:rPr>
          <w:b/>
          <w:bCs/>
          <w:sz w:val="28"/>
          <w:szCs w:val="28"/>
          <w:rtl w:val="true"/>
        </w:rPr>
        <w:t xml:space="preserve">,     </w:t>
      </w:r>
      <w:r>
        <w:rPr>
          <w:rStyle w:val="Shorttext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التدرج الوظيفي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لثا</w:t>
      </w:r>
      <w:r>
        <w:rPr>
          <w:rStyle w:val="Shorttext"/>
          <w:b/>
          <w:bCs/>
          <w:color w:val="000000"/>
          <w:sz w:val="28"/>
          <w:szCs w:val="28"/>
          <w:rtl w:val="true"/>
        </w:rPr>
        <w:t xml:space="preserve">,   </w:t>
      </w:r>
      <w:r>
        <w:rPr>
          <w:rStyle w:val="Shorttex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دريس الجامعي</w:t>
      </w:r>
      <w:r>
        <w:rPr>
          <w:rStyle w:val="Shorttext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: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98"/>
        <w:gridCol w:w="2282"/>
        <w:gridCol w:w="810"/>
      </w:tblGrid>
      <w:tr>
        <w:trPr>
          <w:trHeight w:val="750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</w:t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02-2003</w:t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b/>
                <w:b/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4-2005</w:t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قنيات الصحية والطبية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يئة التعليم التقني</w:t>
            </w:r>
            <w:r>
              <w:rPr>
                <w:b/>
                <w:b/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5-2016</w:t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576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horttext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رابعا</w:t>
      </w:r>
      <w:r>
        <w:rPr>
          <w:rStyle w:val="Shorttext"/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rStyle w:val="Shorttext"/>
          <w:b/>
          <w:bCs/>
          <w:color w:val="000000"/>
          <w:sz w:val="28"/>
          <w:szCs w:val="28"/>
          <w:shd w:fill="FFFFFF" w:val="clear"/>
          <w:rtl w:val="true"/>
          <w:lang w:bidi="ar-IQ"/>
        </w:rPr>
        <w:t xml:space="preserve"> </w:t>
      </w:r>
      <w:r>
        <w:rPr>
          <w:rStyle w:val="Shorttext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IQ"/>
        </w:rPr>
        <w:t>الدراسية التي قمت بتدريس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ررات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</w:rPr>
        <w:t>:</w:t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678"/>
        <w:gridCol w:w="2939"/>
        <w:gridCol w:w="720"/>
      </w:tblGrid>
      <w:tr>
        <w:trPr>
          <w:trHeight w:val="504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Year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ubject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partment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.</w:t>
            </w:r>
          </w:p>
        </w:tc>
      </w:tr>
      <w:tr>
        <w:trPr>
          <w:trHeight w:val="723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2-2003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ريض الصحة النفسية والعقلية</w:t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صحة النفسية والعقل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4</w:t>
            </w:r>
            <w:r>
              <w:rPr>
                <w:b/>
                <w:bCs/>
                <w:sz w:val="28"/>
                <w:szCs w:val="28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003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ناية بالمريض قبل وبعد العملي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تخدير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76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5-2014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ريض الاطفال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الاطفا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76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-2014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ريض الصحة النفسية والعقلية</w:t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صحة النفسية والعقل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76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6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حة مجتم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ريض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تمريض صحة المجتمع</w:t>
            </w:r>
            <w:r>
              <w:rPr>
                <w:b/>
                <w:b/>
                <w:bCs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980" w:hRule="exact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نين وتخطيط الدم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مستشفى الجملة العصبي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IQ"/>
              </w:rPr>
              <w:t xml:space="preserve">  </w:t>
            </w:r>
          </w:p>
        </w:tc>
        <w:tc>
          <w:tcPr>
            <w:tcW w:w="2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تمريض صحة البالغين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left"/>
        <w:rPr>
          <w:b/>
          <w:b/>
          <w:bCs/>
          <w:color w:val="215868"/>
          <w:sz w:val="28"/>
          <w:szCs w:val="28"/>
          <w:u w:val="single"/>
          <w:lang w:bidi="ar-IQ"/>
        </w:rPr>
      </w:pPr>
      <w:r>
        <w:rPr>
          <w:b/>
          <w:bCs/>
          <w:color w:val="215868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215868"/>
          <w:sz w:val="28"/>
          <w:szCs w:val="28"/>
          <w:u w:val="single"/>
          <w:lang w:bidi="ar-IQ"/>
        </w:rPr>
      </w:pPr>
      <w:r>
        <w:rPr>
          <w:b/>
          <w:bCs/>
          <w:color w:val="215868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215868"/>
          <w:sz w:val="28"/>
          <w:szCs w:val="28"/>
          <w:u w:val="single"/>
          <w:lang w:bidi="ar-IQ"/>
        </w:rPr>
      </w:pPr>
      <w:r>
        <w:rPr>
          <w:b/>
          <w:bCs/>
          <w:color w:val="215868"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شارك فيها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rtl w:val="true"/>
        </w:rPr>
        <w:t>)</w:t>
      </w:r>
    </w:p>
    <w:tbl>
      <w:tblPr>
        <w:bidiVisual w:val="true"/>
        <w:tblW w:w="942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39"/>
        <w:gridCol w:w="1905"/>
        <w:gridCol w:w="2497"/>
        <w:gridCol w:w="1465"/>
      </w:tblGrid>
      <w:tr>
        <w:trPr>
          <w:trHeight w:val="55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43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F_Unizah;Times New Roman"/>
                <w:b/>
                <w:b/>
                <w:bCs/>
                <w:rtl w:val="true"/>
              </w:rPr>
              <w:t>ال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كت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استراتي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ورشة عمل لمشروع الاستراتيجية الوطنية للشباب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-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sz w:val="32"/>
                <w:szCs w:val="32"/>
                <w:lang w:eastAsia="ar-SA" w:bidi="ar-IQ"/>
              </w:rPr>
            </w:pP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  <w:lang w:eastAsia="ar-SA"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ار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u w:val="single"/>
                <w:rtl w:val="true"/>
              </w:rPr>
              <w:t xml:space="preserve">  </w:t>
            </w:r>
          </w:p>
        </w:tc>
      </w:tr>
      <w:tr>
        <w:trPr>
          <w:trHeight w:val="91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حضور في ندوة عن </w:t>
            </w:r>
            <w:r>
              <w:rPr>
                <w:rFonts w:cs="Arial" w:ascii="Arial" w:hAnsi="Arial"/>
                <w:b/>
                <w:bCs/>
                <w:lang w:eastAsia="ar-SA"/>
              </w:rPr>
              <w:t>Immune modulator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</w:t>
            </w:r>
            <w:r>
              <w:rPr>
                <w:rFonts w:cs="Arial" w:ascii="Arial" w:hAnsi="Arial"/>
                <w:b/>
                <w:bCs/>
                <w:lang w:eastAsia="ar-SA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>جامعه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0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حضور في المؤتمر العلمي التاسيسي الاول للجمعية العراقية العلمية للتمريض التاسيسي الاول للجمعية العراقية العلمية للتمريض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2-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</w:t>
            </w:r>
            <w:r>
              <w:rPr>
                <w:rFonts w:cs="Arial" w:ascii="Arial" w:hAnsi="Arial"/>
                <w:b/>
                <w:bCs/>
                <w:lang w:eastAsia="ar-SA"/>
              </w:rPr>
              <w:t>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بابل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حضور</w:t>
            </w:r>
          </w:p>
        </w:tc>
      </w:tr>
      <w:tr>
        <w:trPr>
          <w:trHeight w:val="93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مشاركه في المؤتمر العلمي الثاني للعلوم الطبية للعلوم الطبي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eastAsia="ar-SA"/>
              </w:rPr>
              <w:t>27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رئاسة جامعة ديالى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كلي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باحث</w:t>
            </w:r>
          </w:p>
        </w:tc>
      </w:tr>
      <w:tr>
        <w:trPr>
          <w:trHeight w:val="99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>ندوة عن الاكتظاظ المنزلي والمشكلات الاسري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2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جمع العلمي العراق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43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F_Unizah;Times New Roma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ؤتمر العلمي السادس عشر لكلية التمريض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F_Unizah;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AF_Unizah;Times New Roman"/>
                <w:b/>
                <w:bCs/>
              </w:rPr>
              <w:t>18/10/2012</w:t>
            </w:r>
            <w:r>
              <w:rPr>
                <w:rFonts w:cs="AF_Unizah;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دائرة مدينة الطب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قا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الموس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F_Unizah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ؤتمر العلمي الثالث لدائرة صحة كركوك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1-1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11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</w:t>
            </w: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F_Unizah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F_Unizah;Times New Roman"/>
                <w:b/>
                <w:b/>
                <w:bCs/>
                <w:rtl w:val="true"/>
              </w:rPr>
              <w:t>كركوك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Akhbar MT"/>
                <w:sz w:val="30"/>
                <w:sz w:val="30"/>
                <w:szCs w:val="30"/>
                <w:u w:val="single"/>
                <w:rtl w:val="true"/>
              </w:rPr>
              <w:t>باحث</w:t>
            </w:r>
          </w:p>
        </w:tc>
      </w:tr>
      <w:tr>
        <w:trPr>
          <w:trHeight w:val="156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شاركه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ندوة التعليم المستمر  </w:t>
            </w:r>
            <w:r>
              <w:rPr>
                <w:rFonts w:cs="Arial" w:ascii="Arial" w:hAnsi="Arial"/>
                <w:b/>
                <w:bCs/>
                <w:lang w:eastAsia="ar-SA"/>
              </w:rPr>
              <w:t>Nursing education: the modernity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9/10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كلية التمريض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sz w:val="32"/>
                <w:szCs w:val="32"/>
                <w:lang w:eastAsia="ar-SA" w:bidi="ar-IQ"/>
              </w:rPr>
            </w:pP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  <w:lang w:eastAsia="ar-SA"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57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شاركه في المؤتمر العلمي لدائرة مدينة الطب بالتعاون مع كلية الطب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جامعة بغداد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8-29/11/2012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قاعة درب الموسوي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الحروق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5/11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جامعه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3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المؤتمر التاسيسي الاول لتجمع الكفاءة العلمي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كركوك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دور الاعلام في الحد من الامراض المشتركة ونشر الوعي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7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المركز الثقافي في المتنب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شاركه في المؤتمرالعلمي الدولي الاول  لعلوم الرياض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6-17/12/201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ة التربية الرياضية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u w:val="single"/>
              </w:rPr>
            </w:pPr>
            <w:r>
              <w:rPr>
                <w:rFonts w:cs="Akhbar MT"/>
                <w:sz w:val="32"/>
                <w:sz w:val="32"/>
                <w:szCs w:val="32"/>
                <w:u w:val="single"/>
                <w:rtl w:val="true"/>
              </w:rPr>
              <w:t>باحث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حقوق الانسان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0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وزارة الشباب والرياض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u w:val="single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u w:val="single"/>
                <w:rtl w:val="true"/>
                <w:lang w:bidi="ar-IQ"/>
              </w:rPr>
              <w:t>باحث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دور الاعلام في المجتمع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2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المركز الثقافي النفط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العنف ضد المرا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2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نتدى نادي الصيد الثقاف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دورة عن الاعلام بين الواقع والصح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4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المركز الثقافي في المتنب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49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معايير تقويم الاداء الداخلي لكليات التمريض العراقي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9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ندوة عن هشاشة العظام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4/12/2012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0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اثار النفسية والاجتماعية لعمالة الاطفال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5/1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كلية الاداب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جامعة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55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لمؤتمر العلمي الثامن للدفاع عن حقوق الطفل في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7/1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وزارة العمل والشؤون الاجتماعية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1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محبة ونبذ الكراه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/2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البيت الثقافي الكرد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مراة ودورها في المجتمع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/2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دار النشر والثقافة الكرد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9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مراة في الدراما العراق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9/2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7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دفاع المدن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0/2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جامعه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ه عن الاصلاح الاجتماعي والاقتصاد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0/2/2013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 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كليه الادارة والاقتص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لمؤتمر الثاني لدائره الصحه العام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7-28/2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نادي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زواج القاصرين وموقف القانون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7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جمعية الثقافة للجميع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قانون محو الامية في العراق والبيئة المدرسية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9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جمعية الثقافة للجميع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تدر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0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جمعية التدرن والامراض الصدرية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ة عن الاكتئاب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,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سبابه وعلاج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2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رشاد التعليم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27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الندوة حول الأخلاقيات في البحث العلمي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3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2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شاركه في محاضرة عن التلوث الاشعاعي واثرة على البيئ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5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نتدى البيت الكرد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حاض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99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لمؤتمر العلمي الثامن لكلية طب المستنص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7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كلية الطب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جامعة المستنصر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ة عن المراه هبة السماء المقام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1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جلس المخزوم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2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حضور في ورشة عمل عن واقع التربية والتعليم في العراق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5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قاعة روضة الضحى الاهل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0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هرجان مستشفى الرشاد السنو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7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ستشفى الرش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حتفالية بمناسبة بغداد عاصمة الثقافة العرب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1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نتدى الصابئة المندائيين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لمهرجان الشعري الذهبي الرابع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0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نادي الصيد العراقي بتاريخ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حتفالية السمفونية الوطنية العراقية 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8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نادي العلو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5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لمؤتمر السنوي لجمعية الامراض المشتركة والانتقال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0/3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69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الندوة العلمية لضمان الجودة بعنوان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بناء معايير التقويم وتحديد الأوزان واستخراج الإحكام لكليات التمريض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المقام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/4/2013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63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احتفالية الكلية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0/4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كلية التمريض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26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ندوة العلمية بعنوان  المعوقات في استعمال الأساليب الحديثة في تعليم التمريض   حول الأخلاقيات في البحث العلمي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3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42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ندوة العلمية بعنوان مبادئ إدارة الجودة الشاملة ونظام الجودة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(</w:t>
            </w:r>
            <w:r>
              <w:rPr>
                <w:rFonts w:cs="Arial" w:ascii="Arial" w:hAnsi="Arial"/>
                <w:b/>
                <w:bCs/>
                <w:lang w:eastAsia="ar-SA"/>
              </w:rPr>
              <w:t>ISO9001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)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>لكليات التمريض العراقية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6/4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جامعه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ندوة العلمية بعنوان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أدوات معاصرة في ضبط الجود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3/4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جامعه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ندوة الوطنية الاولى للوقوف على واقع النقابة ورسم السياسات المستقبلية لها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قامه 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5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ندوة العلمية بعنوان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وسائل تنظيم الأسرة الطبيعية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)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lang w:eastAsia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ندوة العلمية بعنوان مبادئ إدارة الجودة الشاملة ونظام الجودة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lang w:eastAsia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شاركه ف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ؤتمر العلمي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 الطلابي الثالث مشاريع التخرج للعام الدراسي </w:t>
            </w:r>
            <w:r>
              <w:rPr>
                <w:rFonts w:cs="Arial" w:ascii="Arial" w:hAnsi="Arial"/>
                <w:b/>
                <w:bCs/>
                <w:lang w:eastAsia="ar-SA" w:bidi="ar-IQ"/>
              </w:rPr>
              <w:t>2012</w:t>
            </w: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  <w:t>-</w:t>
            </w:r>
            <w:r>
              <w:rPr>
                <w:rFonts w:cs="Arial" w:ascii="Arial" w:hAnsi="Arial"/>
                <w:b/>
                <w:bCs/>
                <w:lang w:eastAsia="ar-SA" w:bidi="ar-IQ"/>
              </w:rPr>
              <w:t>2013</w:t>
            </w: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ar-SA" w:bidi="ar-IQ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eastAsia="ar-SA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eastAsia="ar-SA"/>
              </w:rPr>
              <w:t>2013</w:t>
            </w: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 كلية التمريض</w:t>
            </w:r>
            <w:r>
              <w:rPr>
                <w:rFonts w:cs="Arial" w:ascii="Arial" w:hAnsi="Arial"/>
                <w:b/>
                <w:bCs/>
                <w:rtl w:val="true"/>
                <w:lang w:eastAsia="ar-SA"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الحضور في 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ندوة عن العلوم والتكنلوجيا في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0/4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28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بناء معايير التقويم وتحديد الاوزان واستخراج الاحكام لكليات التمريض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0/4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ليه التمريض 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جامعه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9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ؤتمر العلمي العالمي الثام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-6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يار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 w:bidi="ar-IQ"/>
              </w:rPr>
              <w:t>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كليه الطب جامعه النهرين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9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شاركه في المؤتمر التمريضي الاول لدائره صحه كركوك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2-13/5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كركوك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u w:val="single"/>
              </w:rPr>
            </w:pPr>
            <w:r>
              <w:rPr>
                <w:rFonts w:cs="Akhbar MT"/>
                <w:sz w:val="32"/>
                <w:sz w:val="32"/>
                <w:szCs w:val="32"/>
                <w:u w:val="single"/>
                <w:rtl w:val="true"/>
              </w:rPr>
              <w:t>باحث</w:t>
            </w:r>
          </w:p>
        </w:tc>
      </w:tr>
      <w:tr>
        <w:trPr>
          <w:trHeight w:val="126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شاركه في ندوه التحرش الجنس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8/5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نتدى د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مال كاشف الغط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9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 ندوه عن احتلال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9/5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 منتدى المخزومي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ه عن اسواق العرب الموسميه قبل العر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1/5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لربيعي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1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ه عن تاريخ الرياضه في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5/5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5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النظام الصحي في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7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جمعيه التدرن ومكافحه الامراض الصدريه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عن الزلازل الاصطناعي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8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ور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مشاركه في احتفاليه تسليم الهدايا  للايتام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5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جمعيه التربيه الاسلاميه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u w:val="single"/>
              </w:rPr>
            </w:pPr>
            <w:r>
              <w:rPr>
                <w:rFonts w:cs="Akhbar MT"/>
                <w:sz w:val="32"/>
                <w:sz w:val="32"/>
                <w:szCs w:val="32"/>
                <w:u w:val="single"/>
                <w:rtl w:val="true"/>
              </w:rPr>
              <w:t>مشارك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عن الشعراء  الموهوبين من الشبا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4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رواق المعرفه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عن تاريخ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8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جلس الربيعي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عن بغداد عاصمه الثقاف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9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جمعيه الثقافه للجميع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00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اقرار قانون ضد التحرش الجنس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2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مال كاشف الغط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ه عن الهديه المقدس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3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نادي الصيد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ندوه عن ثقافه بغداد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5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الجمعيه الثقافه للجميع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ه عن الهندسه الوراثيه والاغذيه المعدله وراثي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7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نادي الصيد الثقافي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7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المشاركه في محاضره عن مستقبل الايتام في العراق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9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فندق شيراتو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3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>الحضور في محاضره عن مدينه بغداد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 w:bidi="ar-IQ"/>
              </w:rPr>
              <w:t>28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 w:bidi="ar-IQ"/>
              </w:rPr>
              <w:t xml:space="preserve">في نادي العلويه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73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هرجان السنوي للاعلام الحر في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0/6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ركز الثقافي النفط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126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الندوة العلمية عن الامراض المنقولة جنسيا وعلاقتها بامراض السرطا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/7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8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ة عن تارخ اسم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8/7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>في مجلس د</w:t>
            </w: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صفيه السهيل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ندوة عن المسرح الاحتفال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1/7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جمعية الثقافة للجميع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5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الحضور في محاضرة عن السحر والشعوذ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6/7/2013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ar-SA"/>
              </w:rPr>
              <w:t xml:space="preserve">في منتدى الربيعي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4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ندوة ومهرجان الكتاب –انا عراقي انا اقر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4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دائق ابي نؤاس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5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هرجان الثقاف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وزارة الشباب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5/10/2014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5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وزارة الشبا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ضور</w:t>
            </w:r>
          </w:p>
        </w:tc>
      </w:tr>
      <w:tr>
        <w:trPr>
          <w:trHeight w:val="8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ندو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عن القات زراعته ومجالس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SA"/>
              </w:rPr>
              <w:t>10/10/201</w:t>
            </w:r>
            <w:r>
              <w:rPr>
                <w:b/>
                <w:bCs/>
                <w:color w:val="000000"/>
                <w:lang w:bidi="ar-SA"/>
              </w:rPr>
              <w:t>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منتدى الشعر باف ا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ثقافي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 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69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ورشة عمل عن تسول المرأ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7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المركز النفطي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56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ورشة عمل مع مهرجان وضع انصاب لشعراء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5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4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ندوة عن مجالس وهواجس من مفكرت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4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جلس الشعر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71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ندوه عن التفكير الابداع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5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منتدى الصيد الثقاف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ندوة علمية عن سرطان الرحم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8/10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في 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كلية التمريض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5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ورشة عمل حول التوعيه عن قرارمجلس الامن الدولي رقم </w:t>
            </w: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325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لسنة </w:t>
            </w: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200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برعاية رابطة النساء الدوليه للسلام والحري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/11/201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,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مشارك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منتدى بيتنا الثقاف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6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ورشة عمل عن بغداد واحتضان حركات الحداثه في ادب العرا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7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جمعية التدرن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نقابة الاطباء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ورشة عمل عن فن التفاوض وحل النزاعا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منتدى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امال كاشف الغطاء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4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وتمر عن الزواج خارج المحكم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3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المركز الثقافي النفط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ندوة عن القياده الاصيله واالقياده المستنسخ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4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جلس الشعر 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حضور ندوة مع العميد والمعاون العلمي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كلية التمريض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5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جلسة عن محاورات شعرية من واقعة الطف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1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منتدى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امال كاشف الغط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ندوة عن الثروة السمكيه في العراق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2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نتدى نادي الصيد العراق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4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ندوه عن العنف ضد النساء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30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منتدى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امال كاشف الغط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حضور</w:t>
            </w:r>
          </w:p>
        </w:tc>
      </w:tr>
      <w:tr>
        <w:trPr>
          <w:trHeight w:val="128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وتمر عن حملة المدافعه لاصلاح السياسيات الذي يهدف الى تحسين خدمة الميا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2/11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منتدى نادي الصيد العراق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حضور</w:t>
            </w:r>
          </w:p>
        </w:tc>
      </w:tr>
      <w:tr>
        <w:trPr>
          <w:trHeight w:val="100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ندوة حول يوم العنف ضد المرأ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30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كلية التمريض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ندوه عن العنف ضد المرا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في مجلس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امال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ندوة عن العمى والوقاية من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5/12/2014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حضور المؤتمر العلمي السنوي الخامس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السياسة الخارجية العراقية والاداء الدوبلوماسي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7/12/2014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فندق المنصور ميليا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ندوة عن الاقتصاد العراقي والاستثمار في الموارد البش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2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في منتدى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امال الثقاف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6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زيارة وزيرالعدل مع وفد من رابطة حل النزاعات والتفاوض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يدر الزامل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7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وزارة العدل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u w:val="single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u w:val="single"/>
                <w:rtl w:val="true"/>
                <w:lang w:bidi="ar-SA"/>
              </w:rPr>
              <w:t>زيار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SA"/>
              </w:rPr>
              <w:t xml:space="preserve"> </w:t>
            </w:r>
          </w:p>
        </w:tc>
      </w:tr>
      <w:tr>
        <w:trPr>
          <w:trHeight w:val="8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مؤتمر التحدي العلمي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7-18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في 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ندوة استذكارية عن عائلة باجلان العريق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SA"/>
              </w:rPr>
              <w:t>20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في مجلس د</w:t>
            </w:r>
            <w:r>
              <w:rPr>
                <w:b/>
                <w:bCs/>
                <w:color w:val="000000"/>
                <w:rtl w:val="true"/>
                <w:lang w:bidi="ar-SA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عادل المخزوم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ندوة عن الحيوان يتعظ اخطاؤه بينما الانسان يكررها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26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في مجلس الشعر 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1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ندوة عن الوضع الانساني في عصر التكنلوجيا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28/12/2014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احتفالية الذكرى</w:t>
            </w: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8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لتاسيس الجيش العراق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6/1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70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التحديد الحضري لمدينة الموصل القديم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0/1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مشاركة  بندوه عن قراءة خارطة الكف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25/1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في مجلس الربيعي الثقافي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مشاركة  بندوه عن التنميه البشريه ومسارات التدري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26/1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rtl w:val="true"/>
                <w:lang w:bidi="ar-SA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في منتدى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مشاركة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بندوه  استذكاريه واربعينية الراحل الدكتورالمؤرخ سالم الالوس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SA"/>
              </w:rPr>
              <w:t>31/1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70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ندوة عن </w:t>
            </w:r>
            <w:r>
              <w:rPr>
                <w:b/>
                <w:bCs/>
                <w:color w:val="000000"/>
                <w:lang w:bidi="ar-SA"/>
              </w:rPr>
              <w:t>S P A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Cs/>
                <w:color w:val="000000"/>
                <w:lang w:bidi="ar-IQ"/>
              </w:rPr>
              <w:t>4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مشهد الثقافي بعد عام </w:t>
            </w:r>
            <w:r>
              <w:rPr>
                <w:b/>
                <w:bCs/>
                <w:color w:val="000000"/>
                <w:lang w:bidi="ar-IQ"/>
              </w:rPr>
              <w:t>200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6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1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ؤتمر عن توثيق جرائم الابادة الجماعية التي ارتكبتها عصابات داعش الارهاب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9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فندق الرش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ورشة عمل عن الاحصاء الحيات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0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كلية التمريض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ورشة عمل عن مهارات التواصل جوهر الرعاية التمريض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5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كلية التمريض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كيفية النشر في المجلات العالم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6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7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دورة عن الاستمارة الالكترون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color w:val="000000"/>
                <w:lang w:bidi="ar-IQ"/>
              </w:rPr>
              <w:t>2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color w:val="000000"/>
                <w:lang w:bidi="ar-IQ"/>
              </w:rPr>
              <w:t>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موازنة الاقتصاد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lang w:bidi="ar-IQ"/>
              </w:rPr>
              <w:t>24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/</w:t>
            </w:r>
            <w:r>
              <w:rPr>
                <w:b/>
                <w:bCs/>
                <w:color w:val="000000"/>
                <w:lang w:bidi="ar-IQ"/>
              </w:rPr>
              <w:t>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جمعية التدرن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ه عن الزواج خارج المحكمة وزواج المراهقات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7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color w:val="000000"/>
                <w:lang w:bidi="ar-IQ"/>
              </w:rPr>
              <w:t>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مجلس د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مال كاشف الغط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زواج المبكر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8/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المركز الثقافي النفطي  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سن مابعد الانجاب والشكاوي المرافقة له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SA"/>
              </w:rPr>
              <w:t>12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</w:t>
            </w:r>
            <w:r>
              <w:rPr>
                <w:b/>
                <w:bCs/>
                <w:color w:val="000000"/>
                <w:lang w:bidi="ar-IQ"/>
              </w:rPr>
              <w:t>Gut and Immune System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5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واقع الصحي في العراق الابعاد والتحديات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6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اقتصاد العراق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8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منتدى د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مال كاشف الغط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SA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71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ورشة عمل عن التدخي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0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وزارة الشباب</w:t>
            </w:r>
            <w:r>
              <w:rPr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حاضر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u w:val="single"/>
                <w:lang w:bidi="ar-S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حاضر</w:t>
            </w:r>
          </w:p>
        </w:tc>
      </w:tr>
      <w:tr>
        <w:trPr>
          <w:trHeight w:val="98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</w:t>
            </w:r>
            <w:r>
              <w:rPr>
                <w:b/>
                <w:bCs/>
                <w:color w:val="000000"/>
                <w:lang w:bidi="ar-IQ"/>
              </w:rPr>
              <w:t>Pharmacokinetic process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7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بتاريخ </w:t>
            </w:r>
            <w:r>
              <w:rPr>
                <w:b/>
                <w:bCs/>
                <w:color w:val="000000"/>
                <w:lang w:bidi="ar-IQ"/>
              </w:rPr>
              <w:t>17/3/2015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حاضره عن التدخين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يوم العالمي لمكافحة التدر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4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ؤتمرالعلمي الدولي الثاني للتخصصات الصحية والطب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4-26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9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ؤتمر لمناقشة المادة </w:t>
            </w:r>
            <w:r>
              <w:rPr>
                <w:b/>
                <w:bCs/>
                <w:color w:val="000000"/>
                <w:lang w:bidi="ar-IQ"/>
              </w:rPr>
              <w:t>41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الدستور العراقي من اجل السلام بالتعاون مع منظمة الميرسي كور وضمن حملة كلنا مع حقوق المرا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6/3/201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علو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ؤتمرالرعاية الصحية الاول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9-30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طب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كربل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باحث</w:t>
            </w:r>
          </w:p>
        </w:tc>
      </w:tr>
      <w:tr>
        <w:trPr>
          <w:trHeight w:val="114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حوارية عن تعزيز وتطوير الخدمات الصحية لمشاريع العتبة الحسين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0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كربلاء بتاريخ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4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مناهضة العنف القائم على اساس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تاريخ </w:t>
            </w:r>
            <w:r>
              <w:rPr>
                <w:b/>
                <w:bCs/>
                <w:color w:val="000000"/>
                <w:lang w:bidi="ar-IQ"/>
              </w:rPr>
              <w:t>26/3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جندرفي فندق الشيراتو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ممرضون اجدربالتقدير والرعا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/4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دائرة 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سلامةالغذاء لمنظمة الصحة العالم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/4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تربية والتعليم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7/4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الدكتور وائل عبد اللطي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تمكين المراة لتعزيزقدرات الامم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3/4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ربيعي الثقافي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قيادة الاصيلة والقيادة المستنسخ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5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color w:val="000000"/>
                <w:lang w:bidi="ar-IQ"/>
              </w:rPr>
              <w:t>4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 باف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حكاية الشعبية وقصص الاطفال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color w:val="000000"/>
                <w:lang w:bidi="ar-IQ"/>
              </w:rPr>
              <w:t>30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color w:val="000000"/>
                <w:lang w:bidi="ar-IQ"/>
              </w:rPr>
              <w:t>4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 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غذاء الحيوان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/5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حاضرة عن التردي الاجتماعي في العراق خلال السنوات الاخير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/5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ديوان الشيخ فيصل الزبيد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4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سلامه المهن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7/5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كلية التمريض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افتتاح المعرض الشخصي للرسامة زينب عبد الرز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8/5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نادي الصي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ربو القصب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5/6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واقع الصحي في بغداد والمناطق الجنوب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6/6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نقابة الاطب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ندوة عن الصحافة العراق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شذرات من الصحافة العراق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3/6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قرار الطبي المشترك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9/8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جلسة شع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1/8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color w:val="000000"/>
                <w:lang w:bidi="ar-IQ"/>
              </w:rPr>
              <w:t>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دارالقشلة الثقافي في المنصور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حاضرة عن الاتكيت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علم وفن وثقاف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/9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افتتاح كاليري الصيد الثقاف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7/9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نادي الصي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باحث العلم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2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color w:val="000000"/>
                <w:lang w:bidi="ar-IQ"/>
              </w:rPr>
              <w:t>9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المؤتمر العلمي السنوي الثامن عشر لكلية التمريض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8-19/9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دائرة 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توحدلدى الاطفال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كلية التمريض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  <w:r>
              <w:rPr>
                <w:b/>
                <w:bCs/>
                <w:color w:val="000000"/>
                <w:rtl w:val="true"/>
                <w:lang w:bidi="ar-IQ"/>
              </w:rPr>
              <w:t>,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تدويرالنفايات واثرها في حماية المستهلك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8/10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جامعة بغداد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تعليم المستمر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0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زرع الاعضاء البش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1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عن الغش الدوائ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1/10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41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فعاليات اليوم العلمي العاشرلمستشفى الهندية العام </w:t>
            </w:r>
            <w:r>
              <w:rPr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ؤتمرمع ورشة عمل للاطفال ذوي الاحتياجات الخاص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1/11/201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ربلاء المقدسة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دورة تدريبية عن </w:t>
            </w:r>
            <w:r>
              <w:rPr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عمليات الارهابية باعتبارها جرائم ابادة جماع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5/11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الجامعة المستنصر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تعليم المستمر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شارك</w:t>
            </w:r>
          </w:p>
        </w:tc>
      </w:tr>
      <w:tr>
        <w:trPr>
          <w:trHeight w:val="78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بين الطب والسياس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4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عنف ضد النساء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6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شاركة بحملة تلقيح الطلبة بلقاح الكبد الفايروس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9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 xml:space="preserve">مسؤل الحملة </w:t>
            </w:r>
          </w:p>
        </w:tc>
      </w:tr>
      <w:tr>
        <w:trPr>
          <w:trHeight w:val="99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المؤتمر العلمي السنوي العالمي لدائرة مدينة الطب التعليم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6-17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قاعة درب الموسوي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ندوة عن الواقع التربوي في العراق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5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حفاظ على التراث العمراني لمدينة بغداد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7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0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انسان بين الهوية والانتماء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1/12/2015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فيصل الزبيد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مراض الجهاز التنفسي الشائعة في الشتاء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بتاريخ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زرع الاعضاء البش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دب الخيال العلمي والفنتازيا واثرها في التطور التكنلوج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مجلس د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مال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69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هجرة الشبا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محاضرة عن المواد المخدرة وتاثيرها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4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2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محاضرة عن </w:t>
            </w:r>
            <w:r>
              <w:rPr>
                <w:b/>
                <w:bCs/>
                <w:color w:val="000000"/>
                <w:lang w:bidi="ar-IQ"/>
              </w:rPr>
              <w:t>aging gracefully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5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ندوة عن تجارة الرقيق والبش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8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ندوة عن التغيرات الهرمونية عند النساء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0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شاركة بالحملة الثانية لتلقيح الطلبة  بلقاح الكبد الفايروس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1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سؤل الحملة</w:t>
            </w:r>
          </w:p>
        </w:tc>
      </w:tr>
      <w:tr>
        <w:trPr>
          <w:trHeight w:val="84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شاركة باحتفال تاسيس الجيش والشرطة العراق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1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دار القشلة الثقافي في المنصور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اجتماع التعليم المستمر بالجامع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2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بغداد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تعليم المستمر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محاضرة عن </w:t>
            </w:r>
            <w:r>
              <w:rPr>
                <w:b/>
                <w:bCs/>
                <w:color w:val="000000"/>
                <w:lang w:bidi="ar-IQ"/>
              </w:rPr>
              <w:t>cryopreservation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  <w:r>
              <w:rPr>
                <w:b/>
                <w:bCs/>
                <w:color w:val="000000"/>
                <w:lang w:bidi="ar-IQ"/>
              </w:rPr>
              <w:t>13/1/2016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3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محاضرة عن التسمم الغذائي الكيميائي والمايكروبايولوج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4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0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قيادة والقائد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5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مجلس د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مال كاشف الغط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تدخين وتاثيره على امراض الشرايي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4/1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color w:val="000000"/>
                <w:lang w:bidi="ar-IQ"/>
              </w:rPr>
              <w:t>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نشر في المجلات العلم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7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ربية البدنية وعلوم الرياضة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ثقافة التركمان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0/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شاركة في دورة عن نظام الجودة والمختبرات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تاريخ </w:t>
            </w:r>
            <w:r>
              <w:rPr>
                <w:b/>
                <w:bCs/>
                <w:color w:val="000000"/>
                <w:lang w:bidi="ar-IQ"/>
              </w:rPr>
              <w:t>2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Cs/>
                <w:color w:val="000000"/>
                <w:lang w:bidi="ar-IQ"/>
              </w:rPr>
              <w:t>3/2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علوم بنات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مشارك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اخطاء في نتائج التحاليل المختب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3/3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SA"/>
              </w:rPr>
              <w:t>18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ورشة عن تطبيقات برنامج </w:t>
            </w:r>
            <w:r>
              <w:rPr>
                <w:b/>
                <w:bCs/>
                <w:color w:val="000000"/>
                <w:lang w:bidi="ar-IQ"/>
              </w:rPr>
              <w:t>SPSS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بحوث التمريض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 </w:t>
            </w:r>
            <w:r>
              <w:rPr>
                <w:b/>
                <w:bCs/>
                <w:color w:val="000000"/>
                <w:lang w:bidi="ar-IQ"/>
              </w:rPr>
              <w:t>13/3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حب الشبا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تاريخ </w:t>
            </w:r>
            <w:r>
              <w:rPr>
                <w:b/>
                <w:bCs/>
                <w:color w:val="000000"/>
                <w:lang w:bidi="ar-IQ"/>
              </w:rPr>
              <w:t>15/3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يوم العالمي لمكافحة التدر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4/3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6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المؤتمرالدولي العلمي الثالث للاختصاصات الصحية والطبية 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3-2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خلاقيات مهنة الط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للامراض الصدر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احتفال بيوم الصحة العالم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4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نقابة الاطب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5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عن الدفاع المدن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7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حب في المعاني البش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8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مجلس نادي رجال الاعمال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ندوة عن  في منتدى الصيد الثقاف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9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8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 ورشة عمل عن فنون الاتكيت والتعامل مع الشخصيات الهام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0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3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المؤتمرالعلمي الثالث للحدمن العنف الاسر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16/4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فاراب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حضورورشة عن الحد من السل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5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المعهد الطبي التقني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نصو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ضورندوة عن صفحات مطوية من تاريخ جمعية التدر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6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قابة الاطب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</w:t>
            </w:r>
          </w:p>
        </w:tc>
      </w:tr>
      <w:tr>
        <w:trPr>
          <w:trHeight w:val="98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ضورمؤتمرالصيدلة العالم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1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كلية الصيدل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</w:t>
            </w:r>
          </w:p>
        </w:tc>
      </w:tr>
      <w:tr>
        <w:trPr>
          <w:trHeight w:val="114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ضوريوم التمريض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2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شارك</w:t>
            </w:r>
          </w:p>
        </w:tc>
      </w:tr>
      <w:tr>
        <w:trPr>
          <w:trHeight w:val="113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المشاركة في نشاط التعليم المستمر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3/5/201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المتنب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شارك</w:t>
            </w:r>
          </w:p>
        </w:tc>
      </w:tr>
      <w:tr>
        <w:trPr>
          <w:trHeight w:val="126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ضورندوة عن زراعة الاعضاء البش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3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مجلس الشعر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حضورندوة عن غسل الادمغة والعمليات الانتحار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بتاريخ </w:t>
            </w:r>
            <w:r>
              <w:rPr>
                <w:rFonts w:cs="Arial" w:ascii="Arial" w:hAnsi="Arial"/>
                <w:b/>
                <w:bCs/>
                <w:color w:val="000000"/>
                <w:lang w:bidi="ar-SA"/>
              </w:rPr>
              <w:t>12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SA"/>
              </w:rPr>
              <w:t xml:space="preserve">في مجلس الشيخ فيصل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نشرفي المجلات الاجنب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8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حزام النار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7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0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تلوث البيئ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7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3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المشاركة في نشاط المتنبي عن الكوليرا ومع وزارة الصحة والبيئ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المتنب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شارك</w:t>
            </w:r>
          </w:p>
        </w:tc>
      </w:tr>
      <w:tr>
        <w:trPr>
          <w:trHeight w:val="127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المؤتمرالوطني للنخب والكفاءات النسوية العراق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1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فندق الرش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6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افتتاح كاليري ومعرض للفن التشكيل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4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صابئة المندائية          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مراة الاعلام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4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المركز الثقافي النفط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0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كيمياءفي الشعر والاد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5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الدكتوروائل عبد اللطي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فن التفاوض وحل النزاعات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7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حضورندوة عن دورالمراة في مسرحيات شكسبي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8/5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منتدى الصيد الثقاف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41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شعروالرياضة نهران في ارض الابداع العراق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/6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الشيخ فيصل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8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تقديم محاضرة عن سلامة وحماية المريض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6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بغدا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محاضر</w:t>
            </w:r>
          </w:p>
        </w:tc>
      </w:tr>
      <w:tr>
        <w:trPr>
          <w:trHeight w:val="13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داء السكر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8/5/201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منتدى الصيد الثقافي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مرض الكوليرا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1/6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معية المراة العراق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سرطان الثد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7/3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ستشفى الكاظمية التعليم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دورالثقافة المجتمعيه في تجسيد قيم النزاهة ومكافحة الفساد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/6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امان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حضورندوة عن ثقافة التسامح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1/8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كلم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9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مجهولي النس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3/8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نفسية المريض  في جمعية التدرن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5/8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عن القرار الطبي المشترك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9/8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منتدى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6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غلو والتطرف في الشخصية العراق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30/8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ه عن التساؤل والاجابة من اجل مجتمع افضل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/9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00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باحث العلم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6/9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3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مؤتمرتكامل منظورالنوع الاجتماعي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2/9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ركزالنهرين للدراسات الاستراتيج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69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دورالاساطيرالعراقية في النموالفكري لدى الاطفال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3/9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الشعر باف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المؤتمر الدولي الثالث للتعليم الطب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5/9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امعة كربلاء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ar-IQ"/>
              </w:rPr>
              <w:t>باحث</w:t>
            </w:r>
          </w:p>
        </w:tc>
      </w:tr>
      <w:tr>
        <w:trPr>
          <w:trHeight w:val="128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المؤتمر الدولي الاول للعلوم الجنائية والطب العدل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8/9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امعة النهري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97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مهرجان كلنا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فندق الرشي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4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مهرجان المراة العالم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فاروق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سيرة محلة باب الشيخ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56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واقع العلاقة بين الطبيب والمريض ودور المؤسسات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7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معية التدرن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40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ستلهام التراث في قصص وادب الاطفا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8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1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حضور ندوة عن الشعر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9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مجلس 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امال كاشف الغطاء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اغذية المعدلة وراثيا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3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ه عن داء الكل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3/10/201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معهد باستو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مدينة الطب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5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ح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ضورندوة الكتابة الاكادي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8/10/201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6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الذكاء الروح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2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منتدى الصي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نادي الصيد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41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SPA treatment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4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42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مؤتمراليوم العلمي الحادي عشر لمستشفى الهندي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كربلاء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6-27/10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 مدينة الزائري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كربلاء المقدس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IQ"/>
              </w:rPr>
              <w:t>باحث</w:t>
            </w:r>
          </w:p>
        </w:tc>
      </w:tr>
      <w:tr>
        <w:trPr>
          <w:trHeight w:val="84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ه فديويه عن المجلات المزيف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8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الموتمرالعلمي الاول للطب التجديد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0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محافظ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1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تقدي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 ندوة عن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امراض الد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8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الشركة العامة لصناعة البطاريات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u w:val="single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IQ"/>
              </w:rPr>
              <w:t>محاضر</w:t>
            </w:r>
          </w:p>
        </w:tc>
      </w:tr>
      <w:tr>
        <w:trPr>
          <w:trHeight w:val="10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يوم الفتاة العالم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1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نتدى الصابئة المندائ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128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ستلال البحوث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4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 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1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ندوة عن مهارات الاتصال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8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في كلية التمريض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مؤتمرمناهضة العنف ضد النساء للارتقاء بالواقع الاجتماع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3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محافظة بغدا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42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حضورندوة عن لمحات اجتماعية في تاريخ العائلة البغدادية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4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مجلس ال متولي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2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توقيع رواية عن ساعة بغداد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2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نادي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76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الشعر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2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نادي الصي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70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مجلس تابيني بذكرى اربعينية الامام الحسين وشهداء مجازركركوك وداقو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lang w:bidi="ar-IQ"/>
              </w:rPr>
              <w:t>5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نادي الاخاء التركمان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35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المهرجان الثقافي لنهاية داعش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lang w:bidi="ar-IQ"/>
              </w:rPr>
              <w:t>2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13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ة عن صحة وجمال المرا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b/>
                <w:bCs/>
                <w:lang w:bidi="ar-IQ"/>
              </w:rPr>
              <w:t>24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نتدى الصيد الثقافي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847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ندوه عن تطوير التعليم في العراق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lang w:bidi="ar-IQ"/>
              </w:rPr>
              <w:t>26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ؤسسة ارض كلكامش للتربية والثقافة والاعلام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695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ورشة عمل عن الشرطة المجتمعي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المفهوم الوسائل وامكانية التطبيق في المجتمع العراقي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lang w:bidi="ar-IQ"/>
              </w:rPr>
              <w:t>28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بيت الحكم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80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5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 المؤتمرالعلمي الخامس لكلية الطب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lang w:bidi="ar-IQ"/>
              </w:rPr>
              <w:t>29/11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>كلية طب بغداد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SA"/>
              </w:rPr>
              <w:t>حضور</w:t>
            </w:r>
          </w:p>
        </w:tc>
      </w:tr>
      <w:tr>
        <w:trPr>
          <w:trHeight w:val="12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حضورالمؤتمرالعلمي المهني الاول لنقابة التمريض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lang w:bidi="ar-IQ"/>
              </w:rPr>
              <w:t>30/11-1/12/201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قاعة درب الموسوي في مدينة الطب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u w:val="single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IQ"/>
              </w:rPr>
              <w:t>باحث</w:t>
            </w:r>
          </w:p>
        </w:tc>
      </w:tr>
      <w:tr>
        <w:trPr>
          <w:trHeight w:val="12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المشاركة في المؤتمرالثالث للتصميم والبيئة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-6/12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في كلية الفنون التطبيقي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u w:val="single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IQ"/>
              </w:rPr>
              <w:t>باحث</w:t>
            </w:r>
          </w:p>
        </w:tc>
      </w:tr>
      <w:tr>
        <w:trPr>
          <w:trHeight w:val="1284" w:hRule="exact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>المشاركة في المؤتمرالدولي الاول للعلوم الطب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كلية طب كربلاء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-9/12/2016</w:t>
            </w:r>
          </w:p>
        </w:tc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IQ"/>
              </w:rPr>
              <w:t xml:space="preserve">كربلاء المقدسة 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u w:val="single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IQ"/>
              </w:rPr>
              <w:t xml:space="preserve">باحث 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أنشطة العلمية الاخرى للسنتين الاخيرة</w:t>
      </w:r>
      <w:r>
        <w:rPr>
          <w:rFonts w:cs="Akhbar MT"/>
          <w:b/>
          <w:bCs/>
          <w:sz w:val="30"/>
          <w:szCs w:val="30"/>
          <w:rtl w:val="true"/>
        </w:rPr>
        <w:t>: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1731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ام بتدريس المرحلة الرابعة مادة الادارة الصحية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اقشة طلبة الماجستير في كلية الادارة والاقتصاد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دارة المستشفيات  </w:t>
            </w:r>
            <w:r>
              <w:rPr>
                <w:sz w:val="28"/>
                <w:szCs w:val="28"/>
                <w:u w:val="single"/>
              </w:rPr>
              <w:t>2015</w:t>
            </w:r>
            <w:r>
              <w:rPr>
                <w:rFonts w:cs="Akhbar MT"/>
                <w:sz w:val="30"/>
                <w:sz w:val="30"/>
                <w:szCs w:val="30"/>
                <w:u w:val="single"/>
                <w:rtl w:val="true"/>
              </w:rPr>
              <w:t>و</w:t>
            </w:r>
            <w:r>
              <w:rPr>
                <w:rFonts w:cs="Akhbar MT"/>
                <w:sz w:val="30"/>
                <w:szCs w:val="30"/>
                <w:u w:val="single"/>
              </w:rPr>
              <w:t>2016</w:t>
            </w:r>
          </w:p>
        </w:tc>
      </w:tr>
      <w:tr>
        <w:trPr>
          <w:trHeight w:val="2043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شراف على بحوث تخرج الطلاب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يب العملي لطلاب المرحلة الرابعة في معهد بحوث التغذ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و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اجستير</w:t>
            </w:r>
          </w:p>
        </w:tc>
      </w:tr>
      <w:tr>
        <w:trPr>
          <w:trHeight w:val="1937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ام بتدريس المرحلة الرابعة لمادة تمريض صحة المجتمع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يب العملي لطلاب المرحلة الرابعة في مركز الصحة والسلامة المه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و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اجستير</w:t>
            </w:r>
          </w:p>
        </w:tc>
      </w:tr>
      <w:tr>
        <w:trPr>
          <w:trHeight w:val="1701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استبيان بحوث الطلب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دراسات الاولية والعليا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ض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ش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اكزوالمؤس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ال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ثقاف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ظما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,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معيات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2731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ج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ش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عضو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ض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حد</w:t>
            </w:r>
          </w:p>
          <w:p>
            <w:pPr>
              <w:pStyle w:val="Normal"/>
              <w:spacing w:lineRule="auto" w:line="360"/>
              <w:jc w:val="both"/>
              <w:rPr>
                <w:rFonts w:cs="Akhbar MT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ض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ل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ه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ض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مر</w:t>
            </w:r>
          </w:p>
          <w:p>
            <w:pPr>
              <w:pStyle w:val="Normal"/>
              <w:spacing w:lineRule="auto" w:line="360"/>
              <w:jc w:val="both"/>
              <w:rPr>
                <w:rFonts w:cs="Akhbar MT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ض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رش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رب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/>
              <w:ind w:left="992" w:right="0" w:hanging="0"/>
              <w:jc w:val="both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360"/>
              <w:ind w:left="992" w:right="0" w:hanging="0"/>
              <w:jc w:val="both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توعي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واقام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ندوات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ؤسسات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حكوميه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وغير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حكومية</w:t>
            </w:r>
            <w:r>
              <w:rPr>
                <w:rFonts w:cs="Akhbar MT"/>
                <w:b/>
                <w:bCs/>
                <w:sz w:val="30"/>
                <w:szCs w:val="30"/>
                <w:u w:val="single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ندو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تدخين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شباب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</w:p>
        </w:tc>
      </w:tr>
      <w:tr>
        <w:trPr>
          <w:trHeight w:val="98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م بتدريس المرحلة الرابعة مادة الاختيارية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دة الموضوعات السلوك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استبيان بحوث الطلب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راسات الاولية والعليا</w:t>
            </w:r>
          </w:p>
        </w:tc>
      </w:tr>
      <w:tr>
        <w:trPr>
          <w:trHeight w:val="229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محاضرةعن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شكلات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صحي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للمراهقين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والشباب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ولطلب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كلي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قامة ندوه عن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مراض الدم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سمم بالرصاص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غذية المعلبةوالضارة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دد الصماء في الشركة العامة لصناعة البطاريات</w:t>
            </w:r>
          </w:p>
        </w:tc>
      </w:tr>
      <w:tr>
        <w:trPr>
          <w:trHeight w:val="168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محاضر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لطلب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كلي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سلام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وحماية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كادر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تمريضي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يب العملي لمادة الادارة الصحية ولطلبة الدراسات الاولية في مستشفى مدينة الطب وغازي الحريري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32"/>
        <w:gridCol w:w="3552"/>
        <w:gridCol w:w="1499"/>
      </w:tblGrid>
      <w:tr>
        <w:trPr>
          <w:trHeight w:val="576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638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Nurses' Knowledge concerning Neonatal Sepsis in Neonatal Intensive Care Units At Pediatric Teaching Hospitals In Baghdad City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bidi="ar-IQ"/>
              </w:rPr>
              <w:t>Asian Academic Research Associates Journal of Multidisciplinar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u w:val="single"/>
                <w:lang w:bidi="ar-IQ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lang w:bidi="ar-IQ"/>
                </w:rPr>
                <w:t>www.asianacademicresearch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16</w:t>
            </w:r>
          </w:p>
        </w:tc>
      </w:tr>
      <w:tr>
        <w:trPr>
          <w:trHeight w:val="1263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Level of Psychosocial Problems among Children in a Refugee Camp in Kirkuk City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Kufa Journal For Nursing Sciences –University of Kufa V.6-No.2 May-Augus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1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p91-9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khbar MT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16</w:t>
            </w:r>
          </w:p>
        </w:tc>
      </w:tr>
      <w:tr>
        <w:trPr>
          <w:trHeight w:val="1263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Nurses Knowledge concerning Neuroblastoma in Children at Oncology units in Baghdad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u w:val="single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bidi="ar-IQ"/>
              </w:rPr>
              <w:t>Journal of Nursing and Health Science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  <w:lang w:bidi="ar-IQ"/>
              </w:rPr>
              <w:t xml:space="preserve"> 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15</w:t>
            </w:r>
          </w:p>
        </w:tc>
      </w:tr>
      <w:tr>
        <w:trPr>
          <w:trHeight w:val="1263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4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The Effect of Life Skills Educational Program on Youth's health behavior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 xml:space="preserve"> International Scientific Conference for Sport Science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No.1,V.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12</w:t>
            </w:r>
          </w:p>
        </w:tc>
      </w:tr>
      <w:tr>
        <w:trPr>
          <w:trHeight w:val="1263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5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Sexual Harassment among Yong Girls in Iraq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Iraqi Journal of Community Medicin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13</w:t>
            </w:r>
          </w:p>
        </w:tc>
      </w:tr>
      <w:tr>
        <w:trPr>
          <w:trHeight w:val="1263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6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Age at Menarche among Iraqi Teenager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Iraqi Journal of Community Medicine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0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63" w:hRule="exact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7</w:t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Factor affecting the determination of Menarche among adolescent girls in Baghdad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3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Nursing Scientific Journal Vol.13,No.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IQ"/>
              </w:rPr>
              <w:t>2000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لاحظة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هن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بحو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للنشر</w:t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د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ا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صدرية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ثق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لجميع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بغدادية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فا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نزاع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  <w:u w:val="single"/>
        </w:rPr>
      </w:pPr>
      <w:r>
        <w:rPr>
          <w:rFonts w:cs="Akhbar MT"/>
          <w:sz w:val="30"/>
          <w:sz w:val="30"/>
          <w:szCs w:val="30"/>
          <w:u w:val="single"/>
          <w:rtl w:val="true"/>
        </w:rPr>
        <w:t>عضو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اتحا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عرب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للمرا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متخصصة</w:t>
      </w:r>
      <w:r>
        <w:rPr>
          <w:rFonts w:cs="Akhbar MT"/>
          <w:sz w:val="30"/>
          <w:szCs w:val="30"/>
          <w:u w:val="single"/>
          <w:rtl w:val="true"/>
        </w:rPr>
        <w:t>-</w:t>
      </w:r>
      <w:r>
        <w:rPr>
          <w:rFonts w:cs="Akhbar MT"/>
          <w:sz w:val="30"/>
          <w:sz w:val="30"/>
          <w:szCs w:val="30"/>
          <w:u w:val="single"/>
          <w:rtl w:val="true"/>
        </w:rPr>
        <w:t>فر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عرا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–</w:t>
      </w:r>
      <w:r>
        <w:rPr>
          <w:rFonts w:cs="Akhbar MT"/>
          <w:sz w:val="30"/>
          <w:sz w:val="30"/>
          <w:szCs w:val="30"/>
          <w:u w:val="single"/>
          <w:rtl w:val="true"/>
        </w:rPr>
        <w:t>النائ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علم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لقطا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صح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–</w:t>
      </w:r>
      <w:r>
        <w:rPr>
          <w:rFonts w:cs="Akhbar MT"/>
          <w:sz w:val="30"/>
          <w:sz w:val="30"/>
          <w:szCs w:val="30"/>
          <w:u w:val="single"/>
          <w:rtl w:val="true"/>
        </w:rPr>
        <w:t>الفر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رئيس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sz w:val="30"/>
          <w:sz w:val="30"/>
          <w:szCs w:val="30"/>
          <w:u w:val="single"/>
          <w:rtl w:val="true"/>
        </w:rPr>
        <w:t>القاهرة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كلك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لت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تعلي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ن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شت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انتقالية</w:t>
      </w:r>
    </w:p>
    <w:p>
      <w:pPr>
        <w:pStyle w:val="Normal"/>
        <w:numPr>
          <w:ilvl w:val="0"/>
          <w:numId w:val="3"/>
        </w:numPr>
        <w:spacing w:lineRule="auto" w:line="360"/>
        <w:ind w:left="1352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نق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ة</w:t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وتقدير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وتقدير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وتقدير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تعلي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جامعةالمستنصر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قاهره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الرياض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2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فلادلفي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اردن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الرياض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ركوك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Akhbar MT"/>
                <w:sz w:val="32"/>
                <w:szCs w:val="32"/>
                <w:lang w:bidi="ar-IQ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ربلاء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ربلاء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sz w:val="32"/>
          <w:sz w:val="32"/>
          <w:szCs w:val="32"/>
          <w:u w:val="single"/>
          <w:rtl w:val="true"/>
        </w:rPr>
        <w:t>ملاحظة</w:t>
      </w:r>
      <w:r>
        <w:rPr>
          <w:rFonts w:cs="Akhbar MT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sz w:val="32"/>
          <w:sz w:val="32"/>
          <w:szCs w:val="32"/>
          <w:u w:val="single"/>
          <w:rtl w:val="true"/>
        </w:rPr>
        <w:t>هن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شكروتقدير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مؤتمروورشة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شارك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ب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سو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مؤسس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حكوميةاوغيرحكوم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والمد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جز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م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فقط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eastAsia="ar-SA" w:bidi="ar-IQ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eastAsia="ar-SA"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لغ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يجيدها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بية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نكليزية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كية</w:t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40" w:right="1134" w:gutter="0" w:header="0" w:top="1134" w:footer="0" w:bottom="269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FooterChar">
    <w:name w:val="Footer Char"/>
    <w:qFormat/>
    <w:rPr>
      <w:sz w:val="24"/>
      <w:szCs w:val="24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1">
    <w:name w:val=" سرد الفقرات1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sianacademicresearc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1:36:00Z</dcterms:created>
  <dc:creator>aaaaa</dc:creator>
  <dc:description/>
  <cp:keywords/>
  <dc:language>en-US</dc:language>
  <cp:lastModifiedBy>MTA-ALdiyar</cp:lastModifiedBy>
  <cp:lastPrinted>2010-09-08T11:41:00Z</cp:lastPrinted>
  <dcterms:modified xsi:type="dcterms:W3CDTF">2016-12-05T06:25:00Z</dcterms:modified>
  <cp:revision>4</cp:revision>
  <dc:subject/>
  <dc:title/>
</cp:coreProperties>
</file>