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الذا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45530</wp:posOffset>
                </wp:positionH>
                <wp:positionV relativeFrom="paragraph">
                  <wp:posOffset>60325</wp:posOffset>
                </wp:positionV>
                <wp:extent cx="1452880" cy="172021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7964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116965" cy="147637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96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4pt;height:141.45pt;mso-wrap-distance-left:9.05pt;mso-wrap-distance-right:9.05pt;mso-wrap-distance-top:0pt;mso-wrap-distance-bottom:0pt;margin-top:4.75pt;mso-position-vertical-relative:text;margin-left:483.9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116965" cy="147637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96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سام جبار قاسم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ميد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/9/1973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ind w:left="92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</w:p>
    <w:p>
      <w:pPr>
        <w:pStyle w:val="Normal"/>
        <w:ind w:left="92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 صحة المجتمع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قرر فرع تمريض صحة المجتمع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الدرجة العلم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ستاذ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مريض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جامع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Cs w:val="false"/>
          <w:sz w:val="28"/>
          <w:szCs w:val="28"/>
        </w:rPr>
        <w:t>07708895643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left="0" w:right="0" w:firstLine="91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كترون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hyperlink r:id="rId4">
        <w:r>
          <w:rPr>
            <w:rStyle w:val="InternetLink"/>
            <w:sz w:val="32"/>
            <w:szCs w:val="32"/>
            <w:rtl w:val="true"/>
          </w:rPr>
          <w:t>@</w:t>
        </w:r>
        <w:r>
          <w:rPr>
            <w:rStyle w:val="InternetLink"/>
            <w:sz w:val="32"/>
            <w:szCs w:val="32"/>
          </w:rPr>
          <w:t>yahoo.com</w:t>
        </w:r>
      </w:hyperlink>
      <w:r>
        <w:rPr>
          <w:sz w:val="32"/>
          <w:szCs w:val="32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</w:rPr>
        <w:t>drwissamjk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9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9</w:t>
            </w:r>
          </w:p>
        </w:tc>
      </w:tr>
      <w:tr>
        <w:trPr>
          <w:trHeight w:val="377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يوجـ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جه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114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م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ب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Cs w:val="28"/>
              </w:rPr>
              <w:t>1996-1998</w:t>
            </w:r>
          </w:p>
        </w:tc>
      </w:tr>
      <w:tr>
        <w:trPr>
          <w:trHeight w:val="99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م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ي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98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Cs w:val="28"/>
              </w:rPr>
              <w:t>2002</w:t>
            </w:r>
          </w:p>
        </w:tc>
      </w:tr>
      <w:tr>
        <w:trPr>
          <w:trHeight w:val="112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02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Cs w:val="28"/>
              </w:rPr>
              <w:t>2009</w:t>
            </w:r>
          </w:p>
        </w:tc>
      </w:tr>
      <w:tr>
        <w:trPr>
          <w:trHeight w:val="112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09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ن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649"/>
        <w:gridCol w:w="2373"/>
        <w:gridCol w:w="2427"/>
      </w:tblGrid>
      <w:tr>
        <w:trPr>
          <w:trHeight w:val="56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743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ي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96-2002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Cs w:val="28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9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لتسجيل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7-2012</w:t>
            </w:r>
          </w:p>
        </w:tc>
      </w:tr>
      <w:tr>
        <w:trPr>
          <w:trHeight w:val="73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وؤ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اب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نسيق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0-2012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73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38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89"/>
        <w:gridCol w:w="4920"/>
        <w:gridCol w:w="1869"/>
      </w:tblGrid>
      <w:tr>
        <w:trPr>
          <w:trHeight w:val="53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ـة</w:t>
            </w:r>
          </w:p>
        </w:tc>
      </w:tr>
      <w:tr>
        <w:trPr>
          <w:trHeight w:val="641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9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ـ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بائيـات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8-2015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9" w:leader="none"/>
              </w:tabs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بي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8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اقتصاد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1-2013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ـادّ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ياريـة</w:t>
            </w:r>
          </w:p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7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201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ال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Arabic Transparent"/>
                <w:sz w:val="28"/>
                <w:szCs w:val="28"/>
              </w:rPr>
              <w:t>199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ـادّ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ياريـ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ي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</w:p>
        </w:tc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ـ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يـ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ال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Arabic Transparent"/>
                <w:sz w:val="28"/>
                <w:szCs w:val="28"/>
              </w:rPr>
              <w:t>199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ن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هام والمناصب خارج الجامعة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3684"/>
        <w:gridCol w:w="1987"/>
      </w:tblGrid>
      <w:tr>
        <w:trPr>
          <w:trHeight w:val="569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1169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رئي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هيئ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دار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ؤقت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نقاب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راقية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نقاب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راقيه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-2013</w:t>
            </w:r>
          </w:p>
        </w:tc>
      </w:tr>
      <w:tr>
        <w:trPr>
          <w:trHeight w:val="1306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مي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س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جمع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القبال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راق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جمع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القبال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راق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ن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عضو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جن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صح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دائر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التخطيط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9-2013</w:t>
            </w:r>
          </w:p>
        </w:tc>
      </w:tr>
      <w:tr>
        <w:trPr>
          <w:trHeight w:val="1269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عضو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هيئ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ستشار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نقاب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راقية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نقاب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راقية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ن</w:t>
            </w:r>
          </w:p>
        </w:tc>
      </w:tr>
      <w:tr>
        <w:trPr>
          <w:trHeight w:val="1269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عضو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جن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اليف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كتاب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قرر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دراس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اعدادي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صحة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ئاسة اللجان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3684"/>
        <w:gridCol w:w="1987"/>
      </w:tblGrid>
      <w:tr>
        <w:trPr>
          <w:trHeight w:val="569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603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رئي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لجا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متحان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-2015</w:t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رئي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جن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دفاع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دني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ن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رئي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جن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شتريات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  <w:r>
              <w:rPr>
                <w:rFonts w:cs="Akhbar MT"/>
                <w:sz w:val="30"/>
                <w:szCs w:val="30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</w:p>
        </w:tc>
      </w:tr>
      <w:tr>
        <w:trPr>
          <w:trHeight w:val="715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رئي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جن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صيان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كلية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-2014</w:t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ئيس لجنة المتابعة والتنسيق الامني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ى الان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ئيس لجنة انضباط الطلبة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 الان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200"/>
        <w:gridCol w:w="6413"/>
        <w:gridCol w:w="629"/>
      </w:tblGrid>
      <w:tr>
        <w:trPr>
          <w:trHeight w:val="504" w:hRule="exac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Year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partment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sis</w:t>
            </w:r>
            <w:r>
              <w:rPr>
                <w:b/>
                <w:bCs/>
                <w:sz w:val="28"/>
                <w:szCs w:val="28"/>
              </w:rPr>
              <w:t xml:space="preserve"> Title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.</w:t>
            </w:r>
          </w:p>
        </w:tc>
      </w:tr>
      <w:tr>
        <w:trPr>
          <w:trHeight w:val="1075" w:hRule="exac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Health Nursing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Evaluation of Clients' Satisfaction towered Primary Health Care Services Centers at Baghdad City</w:t>
            </w:r>
            <w:r>
              <w:rPr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991" w:hRule="exac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Health Nursing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 xml:space="preserve">Assessment of Health Protective Behaviors of Women with Atherosclerosis in Baghdad City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771" w:hRule="exac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Health Nursing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Assessment of Nurses' Exposure to Hospital’s occupational hazards in Thi-Qar Governorate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990" w:hRule="exac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Health Nursing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 xml:space="preserve">Evaluation of Schools Administration's Satisfaction about School Health Services in Thi-Qar Governorat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1416" w:hRule="exac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Health Nursing</w:t>
            </w:r>
          </w:p>
        </w:tc>
        <w:tc>
          <w:tcPr>
            <w:tcW w:w="6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Effectiveness of an instructional Intervention Program on Personal Hygiene among Secondary School Female Student</w:t>
            </w:r>
            <w:bookmarkStart w:id="0" w:name="_GoBack"/>
            <w:bookmarkEnd w:id="0"/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s in Baghdad City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5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480"/>
        <w:ind w:left="786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"/>
        <w:gridCol w:w="2950"/>
        <w:gridCol w:w="26"/>
        <w:gridCol w:w="1843"/>
        <w:gridCol w:w="2411"/>
        <w:gridCol w:w="1992"/>
        <w:gridCol w:w="20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b/>
                <w:b/>
                <w:bCs/>
                <w:rtl w:val="true"/>
              </w:rPr>
              <w:t>ندوة ضمان الجودة والاداء الجامعي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/2011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abic Transparent" w:hAnsi="Arabic Transparent" w:cs="Arabic Transparent"/>
                <w:b/>
                <w:b/>
                <w:bCs/>
                <w:rtl w:val="true"/>
              </w:rPr>
              <w:t xml:space="preserve">الاجراءات التمريضي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دورة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b/>
                <w:bCs/>
                <w:lang w:bidi="ar-IQ"/>
              </w:rPr>
              <w:t>18-22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Cs/>
                <w:lang w:bidi="ar-IQ"/>
              </w:rPr>
              <w:t>9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2011</w:t>
            </w:r>
            <w:r>
              <w:rPr>
                <w:b/>
                <w:bCs/>
                <w:rtl w:val="true"/>
                <w:lang w:bidi="ar-IQ"/>
              </w:rPr>
              <w:t xml:space="preserve">  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كتبة الافتراضي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</w:rPr>
              <w:t>محاضرة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/>
            </w:pPr>
            <w:r>
              <w:rPr>
                <w:b/>
                <w:bCs/>
                <w:lang w:bidi="ar-IQ"/>
              </w:rPr>
              <w:t>19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10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2011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87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DecoType Naskh Special;Times New Roman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البحث العلم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رتكزات أساسية للنهوض بالتمريض الجامعي في 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</w:rPr>
              <w:t>مؤتمر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ind w:left="0" w:right="-136" w:hanging="0"/>
              <w:jc w:val="center"/>
              <w:rPr>
                <w:rFonts w:ascii="Simplified Arabic" w:hAnsi="Simplified Arabic" w:cs="DecoType Naskh Special;Times New Roman"/>
                <w:b/>
                <w:b/>
                <w:bCs/>
                <w:lang w:bidi="ar-SA"/>
              </w:rPr>
            </w:pPr>
            <w:r>
              <w:rPr>
                <w:rFonts w:cs="DecoType Naskh Special;Times New Roman" w:ascii="Simplified Arabic" w:hAnsi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/>
            </w:pPr>
            <w:r>
              <w:rPr>
                <w:b/>
                <w:bCs/>
                <w:lang w:bidi="ar-IQ"/>
              </w:rPr>
              <w:t>26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lang w:bidi="ar-IQ"/>
              </w:rPr>
              <w:t>27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10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2011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00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اتجاهات الحديثة في المكتبة الافتراضية العلمية العراق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</w:rPr>
              <w:t>محاضرة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/>
            </w:pPr>
            <w:r>
              <w:rPr>
                <w:b/>
                <w:bCs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11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2011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8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ffect of Electronic Management on Improving Quality of Nursing Car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حاضر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2/2012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 xml:space="preserve">ادارة الجودة الشاملة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2/2012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ساد المالي والإداري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دورة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9-20/3/2012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9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 xml:space="preserve">بالعلم والتفوق ينهض التمريض في عراقنا الجدي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ؤتمر طلابي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5/2012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0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الثاني للتمريض والقبالةفي العراق 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عية العلميةللتمريض والقبال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احث</w:t>
            </w:r>
          </w:p>
        </w:tc>
      </w:tr>
      <w:tr>
        <w:trPr>
          <w:trHeight w:val="131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1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 السنوي السابع عشر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 لتمريض الجامعي ودوره في خدمةالمجتمع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بغداد ودائرة مدينة الطب التعليمية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31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2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 الجراحة الناظورية في علاج امراض النسائية والتوليد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حاضر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-10-2014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69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دولي الثاني للتخصصات الصحيةوالطبية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 التقنية الوسطى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-26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احث</w:t>
            </w:r>
          </w:p>
        </w:tc>
      </w:tr>
      <w:tr>
        <w:trPr>
          <w:trHeight w:val="10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رشة عمل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اسعافات الاولية </w:t>
            </w:r>
          </w:p>
          <w:p>
            <w:pPr>
              <w:pStyle w:val="Normal"/>
              <w:ind w:left="0" w:right="-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b/>
                <w:b/>
                <w:bCs/>
                <w:rtl w:val="true"/>
              </w:rPr>
              <w:t>تربية</w:t>
            </w:r>
            <w:r>
              <w:rPr>
                <w:b/>
                <w:b/>
                <w:bCs/>
                <w:rtl w:val="true"/>
              </w:rPr>
              <w:t xml:space="preserve"> لل</w:t>
            </w:r>
            <w:r>
              <w:rPr>
                <w:b/>
                <w:b/>
                <w:bCs/>
                <w:rtl w:val="true"/>
              </w:rPr>
              <w:t>بنات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3-2015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ة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69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لخدمات الفندق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حدة العناية بالمريض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4-2015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ة</w:t>
            </w:r>
          </w:p>
        </w:tc>
      </w:tr>
      <w:tr>
        <w:trPr>
          <w:trHeight w:val="969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اركة في دورات التعليم المستمر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4-201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</w:tc>
      </w:tr>
      <w:tr>
        <w:trPr>
          <w:trHeight w:val="969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اركة في دورات التعليم المستمر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-201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مشاركة في حفل تخرج اعدادية تمريض بغداد للعام </w:t>
            </w:r>
            <w:r>
              <w:rPr>
                <w:b/>
                <w:bCs/>
              </w:rPr>
              <w:t>201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15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دورة التحدي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صح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دائرة مدينة الطب 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1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 السنوي الثامن عشر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التمريض نساهم في بناء المستقبل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التعاون مع دائرة مدينة الطب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جامعتي كربلاء وبابل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15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عضو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لجن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جتماعية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الثاني</w:t>
            </w:r>
            <w:r>
              <w:rPr>
                <w:b/>
                <w:bCs/>
                <w:rtl w:val="true"/>
              </w:rPr>
              <w:t>/(</w:t>
            </w:r>
            <w:r>
              <w:rPr>
                <w:b/>
                <w:b/>
                <w:bCs/>
                <w:rtl w:val="true"/>
              </w:rPr>
              <w:t>الابادة الجماعية والعلوم الانساني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اداب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2-2015</w:t>
            </w:r>
            <w:r>
              <w:rPr>
                <w:b/>
                <w:bCs/>
                <w:rtl w:val="true"/>
              </w:rPr>
              <w:t xml:space="preserve">   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b/>
                <w:b/>
                <w:bCs/>
                <w:rtl w:val="true"/>
              </w:rPr>
              <w:t>ندوة معا لمناهضة العنف ضد المرأ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12/2015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الكفاءات التطلع نحو الارتقاء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زارة الصحة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دائرة مدينة الطب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قاعة الشهيد د</w:t>
            </w:r>
            <w:r>
              <w:rPr>
                <w:b/>
                <w:bCs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rtl w:val="true"/>
                <w:lang w:bidi="ar-IQ"/>
              </w:rPr>
              <w:t>درب الموسوي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2/201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 xml:space="preserve">ندوة </w:t>
            </w:r>
            <w:r>
              <w:rPr>
                <w:sz w:val="28"/>
                <w:sz w:val="28"/>
                <w:szCs w:val="28"/>
                <w:rtl w:val="true"/>
              </w:rPr>
              <w:t>مهارات الاتصال جوهر الرعاية التمريضي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/2015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كيفية النشر في المجلات العالم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/2015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 w:val="28"/>
                <w:szCs w:val="28"/>
                <w:rtl w:val="true"/>
              </w:rPr>
              <w:t xml:space="preserve">احتفالية </w:t>
            </w:r>
            <w:r>
              <w:rPr>
                <w:rFonts w:ascii="Calibri" w:hAnsi="Calibri" w:cs="Calibri"/>
                <w:color w:val="000000"/>
                <w:sz w:val="28"/>
                <w:sz w:val="28"/>
                <w:szCs w:val="28"/>
                <w:rtl w:val="true"/>
              </w:rPr>
              <w:t>يوم المرأ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/3/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اساسيات التمريض في الصحة النفسيه والعقلية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/4/</w:t>
            </w:r>
            <w:r>
              <w:rPr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الية يوم الكلية بمناسبة ذكرى تأسيسها الثالثة والخمسو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4/</w:t>
            </w: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اللجان التعليم المستمر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غداد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ركز البحث والتطو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/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>الدراسات العليا والبحث العلمي اساس مهنة التمريض نحو التطور والنم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/03/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الية يوم المرأة العالم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3/</w:t>
            </w: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>النزوح والهجرة أزمات إنسانية وص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الكوف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3/03/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رشة عمل </w:t>
            </w:r>
            <w:r>
              <w:rPr>
                <w:b/>
                <w:b/>
                <w:bCs/>
                <w:rtl w:val="true"/>
              </w:rPr>
              <w:t>فنون الاتيكيت والتعامل مع الشخصيات الها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4/</w:t>
            </w: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الية</w:t>
            </w:r>
            <w:r>
              <w:rPr>
                <w:b/>
                <w:b/>
                <w:bCs/>
                <w:rtl w:val="true"/>
              </w:rPr>
              <w:t xml:space="preserve"> الذكرى السنوية الرابعة والخمسون على تأسيس كلية التمري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4/</w:t>
            </w: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تلوث مياه نهر دج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4/</w:t>
            </w: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كيفية النشر في المجلات العالم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/2016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>الاسعافات الاول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ركة العامة لصناعة البطاري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-05/06/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ة</w:t>
            </w:r>
          </w:p>
        </w:tc>
      </w:tr>
      <w:tr>
        <w:trPr>
          <w:trHeight w:val="2514" w:hRule="exac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السنوي الثامن عشر لكلية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 تحت شعار </w:t>
            </w:r>
            <w:r>
              <w:rPr>
                <w:b/>
                <w:bCs/>
                <w:rtl w:val="true"/>
              </w:rPr>
              <w:t>" </w:t>
            </w:r>
            <w:r>
              <w:rPr>
                <w:b/>
                <w:b/>
                <w:bCs/>
                <w:rtl w:val="true"/>
              </w:rPr>
              <w:t xml:space="preserve">بالتمريض نساهم في بناء المستقبل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وبالتعاون مع كليات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جامعتي بابل وكربلاء وبدعم من وزارة الصح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دائرة مدينة الط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الشهيد درب الموس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19/9/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-284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لانجاز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284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0" w:right="-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لغ عدد البحوث المنشوره في المجلات العلمية العراقية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حث علمي اكاديمي وتطبيق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لغ عدد البحوث المنشوره عالميا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حوث ذات الاختصاص </w:t>
      </w:r>
    </w:p>
    <w:p>
      <w:pPr>
        <w:pStyle w:val="Normal"/>
        <w:ind w:left="0" w:right="-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أليف كتاب مدخل الى تمريض صحة المجتمع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ضمن منهاج اعداديات التمريض في العرا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كة في العشرات من المؤتمرات العلمية داخل العراق في بغداد والمحافظ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شاركة في مؤتمرين خارج العرا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شاركة في تقييم العشرات من البحوث والدراسات من داخل الجامعه وخارج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ول على اكثر من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 شكر وتقدير من العميد او مدير ع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ول على اكثر من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 شكر وتقدير من رئيس الجامع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صول على كتابين شكر من السيد الوزي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شراف على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لاب دراسات عليا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اجستي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اقشة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ة ماجستير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1" w:name="_PictureBullets"/>
      <w:bookmarkStart w:id="2" w:name="_PictureBullets"/>
      <w:bookmarkEnd w:id="2"/>
    </w:p>
    <w:sectPr>
      <w:headerReference w:type="default" r:id="rId5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Simplified Arabic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rof-Khalifa2003@yahoo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nursing</cp:lastModifiedBy>
  <cp:lastPrinted>2010-11-03T12:34:00Z</cp:lastPrinted>
  <dcterms:modified xsi:type="dcterms:W3CDTF">2017-01-16T16:53:00Z</dcterms:modified>
  <cp:revision>60</cp:revision>
  <dc:subject/>
  <dc:title>       </dc:title>
</cp:coreProperties>
</file>