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جامعة بغداد </w:t>
      </w:r>
      <w:r>
        <w:rPr>
          <w:i w:val="false"/>
          <w:i w:val="false"/>
          <w:iCs w:val="false"/>
          <w:rtl w:val="true"/>
        </w:rPr>
        <w:t>–</w:t>
      </w:r>
      <w:r>
        <w:rPr>
          <w:i w:val="false"/>
          <w:i w:val="false"/>
          <w:iCs w:val="false"/>
          <w:rtl w:val="true"/>
        </w:rPr>
        <w:t xml:space="preserve"> كلية التمريض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جدول الامتحانات النهائية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الدراسات الاولية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الصباحية والمسائية</w:t>
      </w:r>
      <w:r>
        <w:rPr>
          <w:i w:val="false"/>
          <w:iCs w:val="false"/>
          <w:rtl w:val="true"/>
        </w:rPr>
        <w:t>)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فصل الدراسي </w:t>
      </w:r>
      <w:r>
        <w:rPr>
          <w:i w:val="false"/>
          <w:i w:val="false"/>
          <w:iCs w:val="false"/>
          <w:rtl w:val="true"/>
          <w:lang w:bidi="ar-IQ"/>
        </w:rPr>
        <w:t>الثاني</w:t>
      </w:r>
      <w:r>
        <w:rPr>
          <w:i w:val="false"/>
          <w:iCs w:val="false"/>
          <w:rtl w:val="true"/>
        </w:rPr>
        <w:t xml:space="preserve">/ </w:t>
      </w:r>
      <w:r>
        <w:rPr>
          <w:i w:val="false"/>
          <w:i w:val="false"/>
          <w:iCs w:val="false"/>
          <w:rtl w:val="true"/>
        </w:rPr>
        <w:t>الدور الاول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عام الدراسي </w:t>
      </w:r>
      <w:r>
        <w:rPr>
          <w:i w:val="false"/>
          <w:iCs w:val="false"/>
        </w:rPr>
        <w:t>201</w:t>
      </w:r>
      <w:r>
        <w:rPr>
          <w:i w:val="false"/>
          <w:iCs w:val="false"/>
          <w:lang w:bidi="ar-IQ"/>
        </w:rPr>
        <w:t>8</w:t>
      </w:r>
      <w:r>
        <w:rPr>
          <w:i w:val="false"/>
          <w:iCs w:val="false"/>
          <w:rtl w:val="true"/>
        </w:rPr>
        <w:t xml:space="preserve"> – </w:t>
      </w:r>
      <w:r>
        <w:rPr>
          <w:i w:val="false"/>
          <w:iCs w:val="false"/>
        </w:rPr>
        <w:t>2019</w:t>
      </w:r>
      <w:r>
        <w:rPr>
          <w:rtl w:val="true"/>
        </w:rPr>
        <w:t xml:space="preserve">  </w:t>
      </w:r>
    </w:p>
    <w:tbl>
      <w:tblPr>
        <w:bidiVisual w:val="true"/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435"/>
        <w:gridCol w:w="2435"/>
        <w:gridCol w:w="2359"/>
        <w:gridCol w:w="2511"/>
      </w:tblGrid>
      <w:tr>
        <w:trPr>
          <w:trHeight w:val="137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يوم والتاريخ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اول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ساسيات التمريض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ثاني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البالغ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ثالث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صحة الام والوليد تمريض الأطفال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رابع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الصحة النفسية والعقلية تمريض صحة المجتمع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ثن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lang w:bidi="ar-IQ"/>
              </w:rPr>
              <w:t>10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م الاحياء المجهرية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طفيليات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)/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م الاحياء المجهرية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1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ايكرو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)/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>تمريض الصحة النفسي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>تمريض صحة المجتمع</w:t>
            </w:r>
          </w:p>
        </w:tc>
      </w:tr>
      <w:tr>
        <w:trPr>
          <w:trHeight w:val="727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1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ساسيات التمريض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>تمريض الام والولي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>تمريض صحة الرضيع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>الطفل والمراهق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2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لغة الانكليزية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م النفس الصح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/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فسية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م الوبائيات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/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صحة مجتمع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3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م الحاسوب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لغة الانكليزية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3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5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 xml:space="preserve">تمريض البالغين 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i w:val="false"/>
                <w:iCs w:val="false"/>
                <w:sz w:val="24"/>
                <w:szCs w:val="24"/>
                <w:lang w:bidi="ar-IQ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وضوعات وقضايا مهنية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/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صحة مجتمع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ح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6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م الفسلجة للممرض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غذية والتغذية العلاجي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نمو والنماء البشري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ثن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7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 xml:space="preserve">فسلجة الامراض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صباح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 xml:space="preserve">التقييم الص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الحالات الحرجة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/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فسية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قيادة والادارة في التمريض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/ 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صحة مجتمع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8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صطلحات الطبي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طرائق البحث في التمريض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/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  <w:tr>
        <w:trPr>
          <w:trHeight w:val="687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19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 xml:space="preserve">علم الحاسوب 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i w:val="false"/>
                <w:iCs w:val="false"/>
                <w:sz w:val="24"/>
                <w:szCs w:val="24"/>
                <w:lang w:bidi="ar-IQ"/>
              </w:rPr>
              <w:t>4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0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IQ"/>
              </w:rPr>
              <w:t xml:space="preserve">اللغة الانكليزية 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i w:val="false"/>
                <w:iCs w:val="false"/>
                <w:sz w:val="24"/>
                <w:szCs w:val="24"/>
                <w:lang w:bidi="ar-IQ"/>
              </w:rPr>
              <w:t>1</w:t>
            </w: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م الاجتماع الصحي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احصاء الحياتي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2/6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bidi="ar-IQ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م الادوية للممرضين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Cs w:val="false"/>
                <w:sz w:val="24"/>
                <w:szCs w:val="24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3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ديمقراطية</w:t>
            </w:r>
          </w:p>
        </w:tc>
        <w:tc>
          <w:tcPr>
            <w:tcW w:w="2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ملاحظة 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iCs w:val="false"/>
        </w:rPr>
        <w:t>1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يبدأ الامتحان الساعة التاسعه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  <w:lang w:bidi="ar-IQ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صباحا</w:t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rtl w:val="true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ذا كان يوم الامتحان عطلة رسمية يزحف الامتحان الى ما بعد الامتحان الأخير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bidi="ar-IQ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  <w:lang w:bidi="ar-IQ"/>
        </w:rPr>
      </w:r>
    </w:p>
    <w:p>
      <w:pPr>
        <w:pStyle w:val="Normal"/>
        <w:jc w:val="right"/>
        <w:rPr/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للجنة الأمتحانية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لدراسات الاولية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7:46:00Z</dcterms:created>
  <dc:creator>Qahtan</dc:creator>
  <dc:description/>
  <cp:keywords/>
  <dc:language>en-US</dc:language>
  <cp:lastModifiedBy>Maher</cp:lastModifiedBy>
  <cp:lastPrinted>2019-05-23T23:46:00Z</cp:lastPrinted>
  <dcterms:modified xsi:type="dcterms:W3CDTF">2019-05-27T20:44:00Z</dcterms:modified>
  <cp:revision>94</cp:revision>
  <dc:subject/>
  <dc:title>جامعة بغداد – كلية التمريض</dc:title>
</cp:coreProperties>
</file>