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المواد الدراسية المشمولة بالامتحان التنافسي حسب الفروع العلمية للعام الدراسي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bidi="ar-IQ"/>
        </w:rPr>
        <w:t>2019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bidi="ar-IQ"/>
        </w:rPr>
        <w:t>2020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  <w:lang w:bidi="ar-IQ"/>
        </w:rPr>
        <w:t>للدراستين الماجستير والدكتوراه</w:t>
      </w:r>
    </w:p>
    <w:tbl>
      <w:tblPr>
        <w:bidiVisual w:val="true"/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2283"/>
        <w:gridCol w:w="743"/>
      </w:tblGrid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Subjects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Department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Master subj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dult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Critical care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Fundamental of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Patients Safet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Doctorate subjects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Adult nursing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ritical care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Rehabilitation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Adult Nursin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1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Master subj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Maternity and newborn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Labor and delive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Obstetrical operation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Family plann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Gynecological disorde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Doctorate subjects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Maternity and newborn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Reproductive health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Women health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Gynecolog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New issues in infertilit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Genetic Assessm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Menopausal stag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nal and Neonate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2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Master subj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 xml:space="preserve">Pediatric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Human growth and developm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Disease related to cardiovascular, respiratory, central nervous system, hematological and immunology, gastrointestinal, genitourinary system, musculoskeletal, endocrine disord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Premature baby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 xml:space="preserve">Doctorate subjects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Pediatric nursing </w:t>
              <w:br/>
              <w:t xml:space="preserve">2- Children ' a nutrition </w:t>
              <w:br/>
              <w:t xml:space="preserve">3- Child psychology </w:t>
              <w:br/>
              <w:t xml:space="preserve">4- Children health promotion </w:t>
              <w:br/>
              <w:t xml:space="preserve">5- Growth &amp; development </w:t>
              <w:br/>
              <w:t xml:space="preserve">6- Developmental delays &amp; developmental theories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diatric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3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Master subjects 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ommunity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Dimension Model of Community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Communicable Disease Control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utrition and Health Promotion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Child and Adolescent Health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Nursing  Leadership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>Doctorate subjects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Community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Occupational Epidemiolog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Program-focused nursing and program manageme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Health protective behavio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Health and Health Promotion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7. Women’s Health Issu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ty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4</w:t>
            </w:r>
          </w:p>
        </w:tc>
      </w:tr>
      <w:tr>
        <w:trPr>
          <w:trHeight w:val="2177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 xml:space="preserve">Master subjects 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Introduction in Psychiatric Mental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Ethical and legal issues in Mental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Theories in Mental Health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Communica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Therapeutic &amp; Non-therapeutic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The Nursing process (assessment, interview, symptomatology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Treatment modaliti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Classifications of Mental Health Disord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(8) Child psychiatry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sychiatric and Mental Health nursing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  <w:t>5</w:t>
            </w:r>
          </w:p>
        </w:tc>
      </w:tr>
      <w:tr>
        <w:trPr>
          <w:trHeight w:val="4065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bidi="ar-IQ"/>
              </w:rPr>
              <w:t>Doctorate  subjects 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bidi="ar-IQ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Introduction in Psychiatric Mental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Theoretical and conceptual framework for psychiatric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Ethical and legal issues in Mental Health Nursi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Theories in Mental Health Nursing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Communica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Therapeutic &amp; Non-therapeutic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The Nursing process (assessment, interview, symptomatology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Treatment modalitie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Classifications of Mental Health Disord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 xml:space="preserve">8.1 Mood disorders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8.2 Anxiety disord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7.3 Personality disorder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7.4 Somatoform disorder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7.5 Sleeping disorde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7.6 Substan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use disorder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>(9) Child and adolescent psychiatry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>(10) Elderly psychiatry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"/>
              </w:rPr>
              <w:t>(11) women psychiatr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EG"/>
              </w:rPr>
              <w:t xml:space="preserve">Psychiatric and mental health nursing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bidi="ar-IQ"/>
              </w:rPr>
            </w:r>
          </w:p>
        </w:tc>
      </w:tr>
      <w:tr>
        <w:trPr>
          <w:trHeight w:val="750" w:hRule="atLeast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highlight w:val="yellow"/>
                <w:u w:val="single"/>
                <w:lang w:bidi="ar-EG"/>
              </w:rPr>
              <w:t>Diploma Subjects</w:t>
            </w:r>
          </w:p>
          <w:p>
            <w:pPr>
              <w:pStyle w:val="NoSpacing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Critical care Nursing</w:t>
            </w:r>
          </w:p>
          <w:p>
            <w:pPr>
              <w:pStyle w:val="NoSpacing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Physical examination</w:t>
            </w:r>
          </w:p>
          <w:p>
            <w:pPr>
              <w:pStyle w:val="NoSpacing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Fundamental of nursing</w:t>
            </w:r>
          </w:p>
          <w:p>
            <w:pPr>
              <w:pStyle w:val="NoSpacing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bidi="ar-EG"/>
              </w:rPr>
            </w:pPr>
            <w:r>
              <w:rPr>
                <w:lang w:bidi="ar-EG"/>
              </w:rPr>
              <w:t xml:space="preserve">Critical care nursing </w:t>
            </w:r>
          </w:p>
          <w:p>
            <w:pPr>
              <w:pStyle w:val="NoSpacing"/>
              <w:rPr>
                <w:lang w:bidi="ar-EG"/>
              </w:rPr>
            </w:pPr>
            <w:r>
              <w:rPr>
                <w:rtl w:val="true"/>
                <w:lang w:bidi="ar-EG"/>
              </w:rPr>
              <w:t>دبلو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ل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جة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Spacing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Spacing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لخلفية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لعلمية</w:t>
            </w:r>
            <w:r>
              <w:rPr>
                <w:b/>
                <w:bCs/>
                <w:color w:val="FF0000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بكلوريوس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تمريض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لعاملين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وحد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لحالات</w:t>
            </w:r>
            <w:r>
              <w:rPr>
                <w:rFonts w:cs="Calibri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ar-EG"/>
              </w:rPr>
              <w:t>الحرجة</w:t>
            </w:r>
            <w:r>
              <w:rPr>
                <w:rFonts w:cs="Calibri"/>
                <w:b/>
                <w:b/>
                <w:bCs/>
                <w:color w:val="FF0000"/>
                <w:lang w:bidi="ar-EG"/>
              </w:rPr>
              <w:t xml:space="preserve"> </w:t>
            </w:r>
          </w:p>
          <w:p>
            <w:pPr>
              <w:pStyle w:val="NoSpacing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IQ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9:00:00Z</dcterms:created>
  <dc:creator>Dr. Huda</dc:creator>
  <dc:description/>
  <cp:keywords/>
  <dc:language>en-US</dc:language>
  <cp:lastModifiedBy>Dr. Huda</cp:lastModifiedBy>
  <dcterms:modified xsi:type="dcterms:W3CDTF">2019-04-22T19:07:00Z</dcterms:modified>
  <cp:revision>3</cp:revision>
  <dc:subject/>
  <dc:title/>
</cp:coreProperties>
</file>